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тогах выполнения прогнозного плана (программы) приватизации муниципального имущества в 2024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   план    приватизации     имущества     муниципального  образования  «Муниципальный  округ Кезский  район Удмуртской  Республики»   на  2024 год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Муниципальный  округ Кезский район Удмуртской  Республики»,  Районный Совет депутатов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</w:t>
      </w:r>
      <w:hyperlink w:anchor="sub_100">
        <w:r>
          <w:rPr>
            <w:rStyle w:val="InternetLink"/>
          </w:rPr>
          <w:t>прилагаемый отчет об итогах выполнения прогнозного план</w:t>
        </w:r>
      </w:hyperlink>
      <w:r>
        <w:rPr/>
        <w:t>а (программы) приватизации  муниципального  имущества   муниципального  образования    «Муниципальный  округ Кезский  район Удмуртской  Республики»   на  2024.</w:t>
      </w:r>
    </w:p>
    <w:p>
      <w:pPr>
        <w:pStyle w:val="Normal"/>
        <w:jc w:val="both"/>
        <w:rPr/>
      </w:pPr>
      <w:r>
        <w:rPr/>
        <w:t>2.  Опубликовать настоящее решение в сети «Интернет» на официальном сайте Администрации муниципального  образования    «Муниципальный  округ Кезский  район Удмуртской  Республики»  kez.udmurt.ru  и официальном сайте Российской Федерации new.torgi.gov.ru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муниципального образования «Муниципальный</w:t>
      </w:r>
    </w:p>
    <w:p>
      <w:pPr>
        <w:pStyle w:val="Normal"/>
        <w:rPr/>
      </w:pPr>
      <w:r>
        <w:rPr/>
        <w:t>округ Кезский район Удмуртской Республики»</w:t>
        <w:tab/>
        <w:t xml:space="preserve">                                             Т. В. Гущина</w:t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__ 2025 года</w:t>
      </w:r>
    </w:p>
    <w:p>
      <w:pPr>
        <w:pStyle w:val="Normal"/>
        <w:rPr/>
      </w:pPr>
      <w:r>
        <w:rPr/>
        <w:t xml:space="preserve">№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решением    районного Сов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>депутатов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от _____________№______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об итогах выполнения прогнозного плана (программы) приватизации имущества, находящегося в муниципальной собственности муниципального  образования    «Муниципальный  округ Кезский  район Удмуртской  Республики»  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гнозный    план   (программа)    приватизации        муниципального  имущества </w:t>
      </w:r>
    </w:p>
    <w:p>
      <w:pPr>
        <w:pStyle w:val="Normal"/>
        <w:jc w:val="both"/>
        <w:rPr/>
      </w:pPr>
      <w:r>
        <w:rPr/>
        <w:t>подлежащего приватизации в 2024 году утвержденный  16 февраля 2024 года № 411 с изменениями от 19  апреля 2024 года № 457 с  изменениями  от 25 октября 2024 года № 486, включено 20 объектов  муниципального  имущества (таблица 1).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2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иные основные сре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ходы от продажи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101,3 кв. м.  с кадастровым  номером 18:12:051055:371 по 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а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2582,4 кв. м.  с кадастровым  номером 18:12:051055:241 по 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Нежилое  здание   площадью 52,1 кв. м.  с кадастровым  номером 18:12:124001:213 по адресу: Удмуртская  Республика, Кезский  район, д.  Тортым, пер. Церковный, д.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81 кв. м.  с кадастровым номером 18:12:081001:419  по адресу: Удмуртская  Республика, Кезский  район, д. Мысы, ул. Центральная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343434"/>
                <w:shd w:fill="FFFFFF" w:val="clear"/>
              </w:rPr>
              <w:t>Нежилое  здание   площадью 149,8 кв. м.  с кадастровым номером 18:12:081001:353  по адресу: Удмуртская  Республика, Кезский  район, д. Мысы, ул. Школьная,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343434"/>
                <w:shd w:fill="FFFFFF" w:val="clear"/>
              </w:rPr>
              <w:t>Нежилое  здание   площадью 32,8 кв. м.  с кадастровым номером 18:12:061001:979  по адресу: Удмуртская  Республика, Кезский  район,  с. Кулига, Ленина, 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 xml:space="preserve">Нежилое   здание   площадью 685,6 кв.  м.  с  кадастровым   номером 18:12:112001:39  с  земельным   участком   площадью </w:t>
            </w:r>
            <w:r>
              <w:rPr>
                <w:color w:val="000000"/>
                <w:shd w:fill="FFFFFF" w:val="clear"/>
              </w:rPr>
              <w:t>1 397 кв. м с кадастровым   номером 18:12:112001: 391  по  адресу6 Удмуртская  Республика, Кезский  район, д.  Сыга-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41,8  доли (в простых  дробях 37946/90611) в  уставном  капитале  ООО  «Кезская ДСПМ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Древесина   породы  ель  103,94  куб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Древесина   породы  пихта  12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Многоквартирный дом с  кадастровым  номером 18:12:051028: 997,</w:t>
            </w:r>
            <w:r>
              <w:rPr>
                <w:sz w:val="22"/>
                <w:szCs w:val="22"/>
              </w:rPr>
              <w:t xml:space="preserve"> по адресу: УР,  Кезский  район, п. Кез, ул. Ленина, д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Многоквартирный дом с  кадастровым  номером 18:12:051029:177, </w:t>
            </w:r>
            <w:r>
              <w:rPr>
                <w:sz w:val="22"/>
                <w:szCs w:val="22"/>
              </w:rPr>
              <w:t>по  адресу: УР,  Кезский  район,  п. Кез, ул. Октябрьская, д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51038: 61,  по 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п. Кез, ул. Тургенева, д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65001:703 по 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Рабочая, д.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п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65001:703 по 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Рабочая, д.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Здание с кадастровым номером 18:12:051001:887 по адресу: УР,  Кезский  район,  п. Кез, ул. Советская, д.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65001:642 по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>с. Кузьма, ул. Комсомольская, д. 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61001:1192 по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лига, ул. Кезская, д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shd w:fill="FFFFFF" w:val="clear"/>
              </w:rPr>
              <w:t xml:space="preserve">Нежилое здание с  кадастровым  номером 18:12:061001:1190 по   адресу: УР,  Кезский  район,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с. Кулига, ул. Советская, д. 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37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62,5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з 20 объектов, включенных в План приватизации муниципального  имущества , реализовано 6 объект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 приватизации муниципального имущества в 2024 году в бюджет муниципального  образования  «Муниципальный  округ  Кезский  район Удмуртской Республики»  поступило 1 162 501 (один  миллион  сто шестьдесят  две  тысячи пятьсот  одна тысяча  рублей) 00 копее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7:00Z</dcterms:created>
  <dc:creator>Дом</dc:creator>
  <dc:description/>
  <cp:keywords/>
  <dc:language>en-US</dc:language>
  <cp:lastModifiedBy>Пашкина Татьяна Алексеевна</cp:lastModifiedBy>
  <cp:lastPrinted>2009-03-02T12:51:00Z</cp:lastPrinted>
  <dcterms:modified xsi:type="dcterms:W3CDTF">2025-03-18T06:27:00Z</dcterms:modified>
  <cp:revision>2</cp:revision>
  <dc:subject/>
  <dc:title>                                                                       </dc:title>
</cp:coreProperties>
</file>