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 2024 году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 2024 году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Т.В.Гущ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 решению Совета депутатов муниципального образования «Муниципальный  округ Кезский район Удмуртской Республики» от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2024 год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tbl>
      <w:tblPr>
        <w:tblW w:w="990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276"/>
        <w:gridCol w:w="1236"/>
        <w:gridCol w:w="1316"/>
        <w:gridCol w:w="1116"/>
      </w:tblGrid>
      <w:tr>
        <w:trPr>
          <w:trHeight w:val="375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выделено средств 500 тыс.руб.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 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 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семьям участников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в связи с трудной жизненной ситуаци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пожар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 и ЧС( организация питания при проведении спасательной операции в районе ГЭ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7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вязи со смертью Русских И.В(ВУС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ликвидацию затора на Октябрьской ГЭС в районе с. Пол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7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76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техническое обслуживание системы 112 ЕДД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63,7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976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039,7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1:00Z</dcterms:created>
  <dc:creator>user</dc:creator>
  <dc:description/>
  <cp:keywords/>
  <dc:language>en-US</dc:language>
  <cp:lastModifiedBy>Пашкина Татьяна Алексеевна</cp:lastModifiedBy>
  <cp:lastPrinted>2023-03-20T15:52:00Z</cp:lastPrinted>
  <dcterms:modified xsi:type="dcterms:W3CDTF">2025-03-18T06:21:00Z</dcterms:modified>
  <cp:revision>2</cp:revision>
  <dc:subject/>
  <dc:title/>
</cp:coreProperties>
</file>