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ge">
              <wp:posOffset>4914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тчете Главы муниципального образова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«Муниципальный округ Кезский район Удмуртской Республики»  </w:t>
      </w:r>
    </w:p>
    <w:p>
      <w:pPr>
        <w:pStyle w:val="Normal"/>
        <w:jc w:val="center"/>
        <w:rPr/>
      </w:pPr>
      <w:r>
        <w:rPr>
          <w:b/>
          <w:lang w:val="ru-RU"/>
        </w:rPr>
        <w:t>о работе Главы и Администрации муниципального образования «Муниципальный округ Кезский район Удмуртской Республики» в 2024 год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Заслушав отчет Главы муниципального образования «Муниципальный округ Кезский район Удмуртской Республики» Миронова Д.Л. о деятельности Администрации  муниципального образования «Муниципальный округ Кезский район Удмуртской Республики» в 2024 году, руководствуясь Уставом муниципального образования «Муниципальный округ Кезский район Удмуртской Республики», Совет депутатов 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муниципального образования «Муниципальный округ Кезский район Удмуртской Республики» </w:t>
      </w:r>
      <w:r>
        <w:rPr>
          <w:b/>
          <w:bCs/>
          <w:lang w:val="ru-RU"/>
        </w:rPr>
        <w:t>РЕШАЕТ</w:t>
      </w:r>
      <w:r>
        <w:rPr>
          <w:bCs/>
          <w:lang w:val="ru-RU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1. Информацию о деятельности Администрации муниципального образования «Муниципальный округ Кезский район Удмуртской Республики» в 2024 году принять к сведению. 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2. Признать результаты деятельности Главы муниципального образования «Муниципальный округ Кезский район Удмуртской Республики» в 2024 году удовлетворительными.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3. Разместить отчет Главы муниципального образования «Муниципальный округ Кезский район Удмуртской Республики» о работе Администрации муниципального образования в 2024 году на сайте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lang w:val="ru-RU"/>
        </w:rPr>
        <w:t xml:space="preserve">«Муниципальный округ </w:t>
      </w:r>
    </w:p>
    <w:p>
      <w:pPr>
        <w:pStyle w:val="Normal"/>
        <w:rPr/>
      </w:pPr>
      <w:r>
        <w:rPr>
          <w:lang w:val="ru-RU"/>
        </w:rPr>
        <w:t>Кезский район Удмуртской Республики»</w:t>
        <w:tab/>
        <w:t xml:space="preserve">                                            Гущина Т.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/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025 год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bookmarkStart w:id="0" w:name="_Hlk191026767"/>
      <w:bookmarkEnd w:id="0"/>
      <w:r>
        <w:rPr>
          <w:lang w:val="ru-RU"/>
        </w:rPr>
        <w:t>Проект подготовил: Руководитель Аппарата                                      И.Г. Ефрем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гласовано: начальник Отдела правовой </w:t>
      </w:r>
    </w:p>
    <w:p>
      <w:pPr>
        <w:pStyle w:val="Normal"/>
        <w:rPr>
          <w:lang w:val="ru-RU"/>
        </w:rPr>
      </w:pPr>
      <w:r>
        <w:rPr>
          <w:lang w:val="ru-RU"/>
        </w:rPr>
        <w:t>и кадровой работы                                                                                 А.С.Селиверс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1" w:name="_Hlk191026767"/>
      <w:bookmarkStart w:id="2" w:name="_Hlk191026767"/>
      <w:bookmarkEnd w:id="2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7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36:00Z</dcterms:created>
  <dc:creator>user</dc:creator>
  <dc:description/>
  <cp:keywords/>
  <dc:language>en-US</dc:language>
  <cp:lastModifiedBy>Пашкина Татьяна Алексеевна</cp:lastModifiedBy>
  <cp:lastPrinted>2025-02-21T10:36:00Z</cp:lastPrinted>
  <dcterms:modified xsi:type="dcterms:W3CDTF">2025-02-21T07:12:00Z</dcterms:modified>
  <cp:revision>49</cp:revision>
  <dc:subject/>
  <dc:title/>
</cp:coreProperties>
</file>