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115</wp:posOffset>
            </wp:positionH>
            <wp:positionV relativeFrom="page">
              <wp:posOffset>45847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отмене решений Советов депутатов муниципальных образован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Руководствуясь  Федеральным законом от 06 октября 2003 года № 131-ФЗ «Об общих принципах организации местного самоуправления в Российской Федерации», в соответствии с  Законом Удмуртской Республики от 26 апреля 2021 года № 29-РЗ «О преобразовании муниципальных образования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Уставом муниципального образования «Муниципальный округ Кезский район Удмуртской Республики», </w:t>
      </w:r>
      <w:r>
        <w:rPr>
          <w:b/>
          <w:sz w:val="24"/>
          <w:szCs w:val="24"/>
        </w:rPr>
        <w:t>РЕШАЕТ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Положение об оплате труда депутатов, выборных должностных лиц местного самоуправления муниципального образования  «Большеолыпское», утвержденное Решением совета депутатов муниципального образования «Большеолыпское» от 13 марта 2017 года № 34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оложение об оплате труда депутатов, выборных должностных лиц местного самоуправления муниципального образования  «Степаненское», утвержденное Решением совета депутатов муниципального образования «Степаненское» от 30 марта 2017 года № 30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оложение об оплате труда депутатов, выборных должностных лиц местного самоуправления муниципального образования  «Чепецкое», утвержденное Решением совета депутатов муниципального образования «Чепецкое» от 27 февраля 2017 года № 27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оложение об оплате труда депутатов, выборных должностных лиц местного самоуправления муниципального образования  «Поломское», утвержденное Решением совета депутатов муниципального образования «Поломское» от 23 января  2017 года № 30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Решение о повышении денежного содержания муниципальных служащих муниципального образования «Гыинское», утвержденное Решением совета депутатов муниципального образования «Гыинское» от 16 февраля 2018 года № 45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оложение о денежном содержании муниципальных служащих муниципального образования «Поломское», утвержденное Решением совета депутатов муниципального образования «Поломское» от 27 июля 2017 года № 38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оложение о порядке и условиях выплаты ежемесячной надбавки к должностному окладу муниципальных служащих муниципального образования «Поломское» за особые условия муниципальной службы, утвержденное Решением совета депутатов муниципального образования «Поломское» от 22 августа 2017 года № 45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тоящее Решение вступает в силу с момента официаль</w:t>
      </w:r>
      <w:r>
        <w:rPr>
          <w:rFonts w:cs="Times New Roman" w:ascii="Times New Roman" w:hAnsi="Times New Roman"/>
          <w:color w:val="000000"/>
        </w:rPr>
        <w:t xml:space="preserve">ного опубликов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айте </w:t>
      </w:r>
      <w:r>
        <w:rPr>
          <w:rFonts w:cs="Times New Roman" w:ascii="Times New Roman" w:hAnsi="Times New Roman"/>
          <w:sz w:val="24"/>
          <w:szCs w:val="24"/>
        </w:rPr>
        <w:t>муниципального   образования «Муниципальный округ Кезский район Удмуртской Республики»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ый округ Кезски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Т.В. Гущино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Проект подготовила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Главный специалист экспер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дела правовой и кадровой работы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дминистрации  муниципального образова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ый округ Кез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  <w:szCs w:val="24"/>
        </w:rPr>
        <w:t>район Удмуртской Республики»</w:t>
        <w:tab/>
        <w:tab/>
        <w:tab/>
        <w:tab/>
        <w:tab/>
        <w:tab/>
        <w:t xml:space="preserve">Е.С. Пономаре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4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45:00Z</dcterms:created>
  <dc:creator>MARINKA</dc:creator>
  <dc:description/>
  <cp:keywords/>
  <dc:language>en-US</dc:language>
  <cp:lastModifiedBy>Пашкина Татьяна Алексеевна</cp:lastModifiedBy>
  <cp:lastPrinted>2024-11-13T14:19:00Z</cp:lastPrinted>
  <dcterms:modified xsi:type="dcterms:W3CDTF">2024-11-18T10:21:00Z</dcterms:modified>
  <cp:revision>8</cp:revision>
  <dc:subject/>
  <dc:title/>
</cp:coreProperties>
</file>