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Проектом решения предусматривается, увеличение доходной части бюджета в сумме 176 млн.617,9 тыс.руб.за счет увеличения неналоговых доходов в сумме 24 млн.622,4 тыс.руб.,а также уточнения объема межбюджетных трансфертов, не учтенных в бюджете района в сумме 158млн.206,7 тыс.руб. и уменьшение прочих безвозмездных поступлений в сумме 6 млн.211,1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 xml:space="preserve">«Налоговые и неналоговые доходы» </w:t>
      </w:r>
      <w:r>
        <w:rPr>
          <w:sz w:val="22"/>
          <w:szCs w:val="22"/>
        </w:rPr>
        <w:t>в сумме 24 млн.696,4 тыс.руб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НДФЛ</w:t>
      </w:r>
      <w:r>
        <w:rPr>
          <w:sz w:val="22"/>
          <w:szCs w:val="22"/>
        </w:rPr>
        <w:t>-12 млн.руб. ,</w:t>
      </w:r>
      <w:r>
        <w:rPr>
          <w:i/>
          <w:sz w:val="22"/>
          <w:szCs w:val="22"/>
        </w:rPr>
        <w:t>Налоги на совокупный доход</w:t>
      </w:r>
      <w:r>
        <w:rPr>
          <w:sz w:val="22"/>
          <w:szCs w:val="22"/>
        </w:rPr>
        <w:t xml:space="preserve">- 4 млн.078,8 тыс.руб., </w:t>
      </w:r>
      <w:r>
        <w:rPr>
          <w:i/>
          <w:sz w:val="22"/>
          <w:szCs w:val="22"/>
        </w:rPr>
        <w:t>государственная пошлина</w:t>
      </w:r>
      <w:r>
        <w:rPr>
          <w:sz w:val="22"/>
          <w:szCs w:val="22"/>
        </w:rPr>
        <w:t>-910 тыс.руб. в связи с ожидаемым перевыполнением плановых назначений по данным видам доходов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>- 7 млн.707,6 тыс.руб. в связи с перевыполнением плановых назнач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уменьшены </w:t>
      </w:r>
      <w:r>
        <w:rPr>
          <w:i/>
          <w:sz w:val="22"/>
          <w:szCs w:val="22"/>
        </w:rPr>
        <w:t>средства самообложения граждан</w:t>
      </w:r>
      <w:r>
        <w:rPr>
          <w:sz w:val="22"/>
          <w:szCs w:val="22"/>
        </w:rPr>
        <w:t xml:space="preserve"> в сумме 74 тыс.руб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«Безвозмездные поступления»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Дотации 24 млн.891.4 тыс.руб. </w:t>
      </w:r>
      <w:r>
        <w:rPr>
          <w:sz w:val="22"/>
          <w:szCs w:val="22"/>
        </w:rPr>
        <w:t>( 293,2 тыс.руб. на уплату налога на имущество,5 млн.801,2 на футбольное поле,1млн.руб. на подготовку к зиме,17 млн.797 тыс.руб.на повышение зп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убсидии </w:t>
      </w:r>
      <w:r>
        <w:rPr>
          <w:b/>
          <w:color w:val="000000"/>
          <w:sz w:val="22"/>
          <w:szCs w:val="22"/>
        </w:rPr>
        <w:t>32 млн.</w:t>
      </w:r>
      <w:r>
        <w:rPr>
          <w:b/>
          <w:sz w:val="22"/>
          <w:szCs w:val="22"/>
        </w:rPr>
        <w:t>руб.874,8 тыс.руб.</w:t>
      </w:r>
      <w:r>
        <w:rPr>
          <w:sz w:val="22"/>
          <w:szCs w:val="22"/>
        </w:rPr>
        <w:t>(</w:t>
      </w:r>
      <w:r>
        <w:rPr/>
        <w:t xml:space="preserve"> 909,6 тыс.руб.- </w:t>
      </w:r>
      <w:r>
        <w:rPr>
          <w:sz w:val="22"/>
          <w:szCs w:val="22"/>
        </w:rPr>
        <w:t>Субсидии бюджетам муниципальных округов на подготовку проектов межевания земельных участков и на проведение кадастровых работтыс.руб.,</w:t>
      </w:r>
      <w:r>
        <w:rPr/>
        <w:t xml:space="preserve"> 31965,2 тыс.руб.-</w:t>
      </w:r>
      <w:r>
        <w:rPr>
          <w:sz w:val="22"/>
          <w:szCs w:val="22"/>
        </w:rPr>
        <w:t xml:space="preserve">субсидия на расходы по оплате труда отдельных категорий работников муниципальных дошкольных образовательных организаций и муниципальных образовательных организаций, </w:t>
      </w:r>
      <w:r>
        <w:rPr>
          <w:i/>
          <w:sz w:val="22"/>
          <w:szCs w:val="22"/>
        </w:rPr>
        <w:t>одновременно уменьшены субсидии в сумме 7299 тыс.руб. (на переселение граждан из аварийного жилищного фонда-6846,7тыс.руб.,переселение граждан из аварийного жил.фонда с учетом развития малоэтажного строительства-204,7тыс.руб.,ФЦП «Увековечевание памяти погибших при защите Отчечества»-184,3тыс.руб.,обеспечение КРСТ(благоустр.)-20 тыс.руб.,детское и школьное питание-43,3 тыс.руб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- Субвенции 67млн.559,4 тыс,руб</w:t>
      </w:r>
      <w:r>
        <w:rPr>
          <w:sz w:val="22"/>
          <w:szCs w:val="22"/>
        </w:rPr>
        <w:t>.(субвенция школам-42 млн.189,4тыс.руб.,реализация прав на получение общедоступного и бесплатного дошкольного образования-24млн.465,1 тыс.руб.,бесплатное питание многодетным семьям-229,3 тыс.руб.,деятельность комиссий по делам несовершеннолетних-221,1 тыс.руб.,полномочия в области архивного дела-275,4тыс.руб.,жилищный надзор-41,3 тыс.руб.,деятельность специалистов по обеспечению жилыми помещениями детей-сирот и детей,оставшихся без попечения родителей-137,8 тыс.руб.,</w:t>
      </w:r>
      <w:r>
        <w:rPr>
          <w:i/>
          <w:sz w:val="22"/>
          <w:szCs w:val="22"/>
        </w:rPr>
        <w:t>одновременно уменьшены субвенции в сумме 350,3 тыс.руб.( компенсации части платы, взимаемой с родителей за присмотр и уход за детьми, посещающим образоват.организации-247,9 тыс.руб.,ВУС-102,4 тыс.руб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-Межбюджетные трансферты 57 млн.687.5 тыс.руб.</w:t>
      </w:r>
      <w:r>
        <w:rPr>
          <w:sz w:val="22"/>
          <w:szCs w:val="22"/>
        </w:rPr>
        <w:t>(ежемесячное денежное вознаграждение советникам директоров по воспитанию и взаимодействию с детскими общественными объединениями-389,3 тыс.руб.,ежемесячное денежное вознаграждение за классное руководство педагогич.работникам-13 млн.475,8 тыс.руб., ремонт памятников, мемориалов участникам ВОВ -1 млн.233,7 тыс.руб., ИБ инвалидам- 1 млн.907,7 тыс.руб., самообложение- 21 млн.470 тыс.руб., «Точка Роста» -534,7 тыс.руб., 2 млн.011,5 тыс.руб.- грант по итогам оценки эффективности деятельности ,</w:t>
      </w:r>
      <w:r>
        <w:rPr>
          <w:i/>
          <w:sz w:val="22"/>
          <w:szCs w:val="22"/>
        </w:rPr>
        <w:t>одновременно уменьшены иные межбюджетные трансферты в сумме 17млн.157,1</w:t>
      </w:r>
      <w:r>
        <w:rPr>
          <w:sz w:val="22"/>
          <w:szCs w:val="22"/>
        </w:rPr>
        <w:t xml:space="preserve"> тыс.руб.(безопасность образоват.организаций-492,2 тыс.руб. и классное руководство пед.работникам-16 млн.664,9 тыс.руб.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Прочие безвозмездные поступления  1млн.304,4 тыс.руб.(</w:t>
      </w:r>
      <w:r>
        <w:rPr>
          <w:sz w:val="22"/>
          <w:szCs w:val="22"/>
        </w:rPr>
        <w:t>на летние спортивные игры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92,9 тыс.руб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ень учителя- 40 тыс.руб., проведение госуд.экспертизы проектной документации «Строительство системы водоснабжения» за счет собственных лимитов с послед. заменой источника-871,5 тыс.руб, обустройство парка «Исток Камы»- 300 тыс.руб. </w:t>
      </w:r>
      <w:r>
        <w:rPr>
          <w:i/>
          <w:sz w:val="22"/>
          <w:szCs w:val="22"/>
        </w:rPr>
        <w:t>одновременно уменьшены</w:t>
      </w:r>
      <w:r>
        <w:rPr>
          <w:sz w:val="22"/>
          <w:szCs w:val="22"/>
        </w:rPr>
        <w:t xml:space="preserve"> лимиты на футбольное поле в сумме 3 млн.704,9 тыс.руб .(стояли в бюджете за счет собственных с дальнейшей заменой источника(поступила дотация с УР) и лимиты на летние спортивные игры в сумме 3 млн.810,7 тыс.руб.(поступили иные межбюджетные трансферты с УР)</w:t>
      </w:r>
    </w:p>
    <w:p>
      <w:pPr>
        <w:pStyle w:val="Normal"/>
        <w:ind w:firstLine="708"/>
        <w:jc w:val="both"/>
        <w:rPr/>
      </w:pPr>
      <w:r>
        <w:rPr/>
        <w:t>Настоящим решением предлагается уточнить расходную часть  бюджета на сумму   177 млн. 19,4 тыс. руб. в том числе :</w:t>
      </w:r>
    </w:p>
    <w:p>
      <w:pPr>
        <w:pStyle w:val="Normal"/>
        <w:ind w:firstLine="708"/>
        <w:jc w:val="both"/>
        <w:rPr/>
      </w:pPr>
      <w:r>
        <w:rPr/>
        <w:t>- за счет направления остатков средств на начало года 401,5 тыс. руб.;</w:t>
      </w:r>
    </w:p>
    <w:p>
      <w:pPr>
        <w:pStyle w:val="Normal"/>
        <w:ind w:firstLine="708"/>
        <w:jc w:val="both"/>
        <w:rPr/>
      </w:pPr>
      <w:r>
        <w:rPr/>
        <w:t>- за счет увеличения собственных доходов бюджета на сумму 24 млн. 622,4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межбюджетных трансфертов, поступивших из бюджета УР на сумму 158 млн. 206,7 тыс. руб.;</w:t>
      </w:r>
    </w:p>
    <w:p>
      <w:pPr>
        <w:pStyle w:val="Normal"/>
        <w:ind w:firstLine="708"/>
        <w:jc w:val="both"/>
        <w:rPr/>
      </w:pPr>
      <w:r>
        <w:rPr/>
        <w:t>-за счет уменьшения безвозмездных поступлений на сумму 6 млн. 211,2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ями Главы муниципального образования, остатки бюджета на начало года в сумме 401,5 тыс. руб.,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распоряжению № 373  от 05.07.2024 </w:t>
      </w:r>
      <w:r>
        <w:rPr/>
        <w:t>г. направленные 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118,5 тыс. рублей в том числе:</w:t>
      </w:r>
    </w:p>
    <w:p>
      <w:pPr>
        <w:pStyle w:val="Normal"/>
        <w:ind w:firstLine="708"/>
        <w:jc w:val="both"/>
        <w:rPr/>
      </w:pPr>
      <w:r>
        <w:rPr/>
        <w:t>на оказание услуг по осуществлению полномочий административной комиссии 29,9 тыс. рублей;</w:t>
      </w:r>
    </w:p>
    <w:p>
      <w:pPr>
        <w:pStyle w:val="Normal"/>
        <w:ind w:firstLine="708"/>
        <w:jc w:val="both"/>
        <w:rPr/>
      </w:pPr>
      <w:r>
        <w:rPr/>
        <w:t>на расходы по управлению многоквартирными домами  с. Поломское 88,6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423 от 29.07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150,0 тыс. рублей на организацию и проведение 33-х Республиканских сельских спортивных игр в Кезском районе.</w:t>
      </w:r>
    </w:p>
    <w:p>
      <w:pPr>
        <w:pStyle w:val="Normal"/>
        <w:ind w:firstLine="705"/>
        <w:jc w:val="both"/>
        <w:rPr/>
      </w:pPr>
      <w:r>
        <w:rPr>
          <w:i/>
        </w:rPr>
        <w:t>по распоряжению № 442 от 02.08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 Администрации муниципального образования «Муниципальный округ Кезский район Удмуртской Республики» в сумме 5 тыс. рублей на выплаты «Почетный гражданин муниципального образования «Муниципальный округ Кезский район Удмуртской Республики», в сумме 3 тыс. рублей на приобретение сертификата к юбилею с. Полом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490 от 29.08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25,0 тыс. рублей на отлов и содержание безнадзорных животных и 100,0 тыс. рублей на оплату ремонта крыши семье СВО.</w:t>
      </w:r>
    </w:p>
    <w:p>
      <w:pPr>
        <w:pStyle w:val="Normal"/>
        <w:jc w:val="both"/>
        <w:rPr/>
      </w:pPr>
      <w:r>
        <w:rPr/>
        <w:tab/>
        <w:t>Предлагается за счет увеличения неналоговых доходов на сумму 24696,4 тыс. руб. увеличить расходы:</w:t>
      </w:r>
    </w:p>
    <w:p>
      <w:pPr>
        <w:pStyle w:val="Normal"/>
        <w:jc w:val="both"/>
        <w:rPr/>
      </w:pPr>
      <w:r>
        <w:rPr/>
        <w:tab/>
        <w:t>-на оплату труда  21265,5 тыс. руб.;</w:t>
      </w:r>
    </w:p>
    <w:p>
      <w:pPr>
        <w:pStyle w:val="Normal"/>
        <w:jc w:val="both"/>
        <w:rPr/>
      </w:pPr>
      <w:r>
        <w:rPr/>
        <w:tab/>
        <w:t>-на оплату коммунальных услуг 391 тыс. руб.;</w:t>
      </w:r>
    </w:p>
    <w:p>
      <w:pPr>
        <w:pStyle w:val="Normal"/>
        <w:jc w:val="both"/>
        <w:rPr/>
      </w:pPr>
      <w:r>
        <w:rPr/>
        <w:tab/>
        <w:t>-на оплату пенсии муниципальным служащим 12,0 тыс. руб.;</w:t>
      </w:r>
    </w:p>
    <w:p>
      <w:pPr>
        <w:pStyle w:val="Normal"/>
        <w:jc w:val="both"/>
        <w:rPr/>
      </w:pPr>
      <w:r>
        <w:rPr/>
        <w:tab/>
        <w:t>-на оплату услуг связи 150,0 тыс. руб.;</w:t>
      </w:r>
    </w:p>
    <w:p>
      <w:pPr>
        <w:pStyle w:val="Normal"/>
        <w:jc w:val="both"/>
        <w:rPr/>
      </w:pPr>
      <w:r>
        <w:rPr/>
        <w:tab/>
        <w:t>-на приобретение горюче-смазочных материалов 569,2 тыс. руб.;</w:t>
      </w:r>
    </w:p>
    <w:p>
      <w:pPr>
        <w:pStyle w:val="Normal"/>
        <w:jc w:val="both"/>
        <w:rPr/>
      </w:pPr>
      <w:r>
        <w:rPr/>
        <w:tab/>
        <w:t>-на приобретение автозапчастей 340,0 тыс. руб.;</w:t>
      </w:r>
    </w:p>
    <w:p>
      <w:pPr>
        <w:pStyle w:val="Normal"/>
        <w:jc w:val="both"/>
        <w:rPr/>
      </w:pPr>
      <w:r>
        <w:rPr/>
        <w:tab/>
        <w:t>-на содержание многоквартирных домов с. Поломское 110,0 тыс. руб.;</w:t>
      </w:r>
    </w:p>
    <w:p>
      <w:pPr>
        <w:pStyle w:val="Normal"/>
        <w:jc w:val="both"/>
        <w:rPr/>
      </w:pPr>
      <w:r>
        <w:rPr/>
        <w:tab/>
        <w:t>-на оплату услуг по содержанию помещений 173,7 тыс. руб.;</w:t>
      </w:r>
    </w:p>
    <w:p>
      <w:pPr>
        <w:pStyle w:val="Normal"/>
        <w:jc w:val="both"/>
        <w:rPr/>
      </w:pPr>
      <w:r>
        <w:rPr/>
        <w:tab/>
        <w:t>-на ремонт автотранспорта 195,0 тыс. руб.;</w:t>
      </w:r>
    </w:p>
    <w:p>
      <w:pPr>
        <w:pStyle w:val="Normal"/>
        <w:jc w:val="both"/>
        <w:rPr/>
      </w:pPr>
      <w:r>
        <w:rPr/>
        <w:tab/>
        <w:t>-на оплату взносов в Фонд капремонта 360,0 тыс. руб.;</w:t>
      </w:r>
    </w:p>
    <w:p>
      <w:pPr>
        <w:pStyle w:val="Normal"/>
        <w:jc w:val="both"/>
        <w:rPr/>
      </w:pPr>
      <w:r>
        <w:rPr/>
        <w:tab/>
        <w:t>-на предрейсовый осмотр 30,0 тыс. руб.;</w:t>
      </w:r>
    </w:p>
    <w:p>
      <w:pPr>
        <w:pStyle w:val="Normal"/>
        <w:jc w:val="both"/>
        <w:rPr/>
      </w:pPr>
      <w:r>
        <w:rPr/>
        <w:tab/>
        <w:t>-на увеличение резервного фонда 100,0 тыс. рублей(на выплаты семьям СВО);</w:t>
      </w:r>
    </w:p>
    <w:p>
      <w:pPr>
        <w:pStyle w:val="Normal"/>
        <w:jc w:val="both"/>
        <w:rPr/>
      </w:pPr>
      <w:r>
        <w:rPr/>
        <w:tab/>
        <w:t>-на реализацию проектов по самообложению 1000,0 тыс. руб. (строительство водопроводной сет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ab/>
        <w:t xml:space="preserve">Предлагается уменьшение расходов по </w:t>
      </w:r>
      <w:r>
        <w:rPr>
          <w:sz w:val="22"/>
          <w:szCs w:val="22"/>
        </w:rPr>
        <w:t xml:space="preserve"> средствам самообложения граждан в сумме 74 тыс.руб. (Обустройство пешеходной дорожки по адресу:Кезский район, село Чепца ул.Труда, д.17)</w:t>
      </w:r>
    </w:p>
    <w:p>
      <w:pPr>
        <w:pStyle w:val="Normal"/>
        <w:jc w:val="both"/>
        <w:rPr/>
      </w:pPr>
      <w:r>
        <w:rPr/>
        <w:tab/>
        <w:t>Предлагается утвердить направленные, распоряжениями Главы  дотации на поддержку мер по обеспечению сбалансированности бюджетов в сумме  24 млн. 891,4тыс. рублей в том числе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о распоряжению № 366 от 28.06.2024 г</w:t>
      </w:r>
      <w:r>
        <w:rPr/>
        <w:t xml:space="preserve"> направлены на подготовку к учебному году 1 млн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о распоряжению № 419 от 24.07.2024 г. </w:t>
      </w:r>
      <w:r>
        <w:rPr/>
        <w:t>направленные на оплату труда в сумме 17 млн. 797 тыс. руб.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 в сумме 3 млн. 320 тыс. рублей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Совет депутатов муниципального образования «Муниципальный округ Кезский район Удмуртской Республики» в сумме 220,0 тыс. рублей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правлению территориального развития Администрации муниципального образования «Муниципальный округ Кезский район Удмуртской Республики» в сумме 2 млн. 300,0 тыс. рублей;</w:t>
      </w:r>
    </w:p>
    <w:p>
      <w:pPr>
        <w:pStyle w:val="Normal"/>
        <w:ind w:firstLine="705"/>
        <w:jc w:val="both"/>
        <w:rPr/>
      </w:pPr>
      <w:r>
        <w:rPr/>
        <w:t>- Управлению образования Администрации муниципального образования «Муниципальный округ Кезский район Удмуртской Республики» в сумме 3 млн. 760,0 тыс. рублей;</w:t>
      </w:r>
    </w:p>
    <w:p>
      <w:pPr>
        <w:pStyle w:val="Normal"/>
        <w:ind w:firstLine="705"/>
        <w:jc w:val="both"/>
        <w:rPr/>
      </w:pPr>
      <w:r>
        <w:rPr/>
        <w:t>-Управлению финансов Администрации муниципального образования «Муниципальный округ Кезский район Удмуртской Республики» в сумме 1 млн. рублей;</w:t>
      </w:r>
    </w:p>
    <w:p>
      <w:pPr>
        <w:pStyle w:val="Normal"/>
        <w:ind w:firstLine="705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 в сумме 7 млн. 197,0  тыс. рублей.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458 от 09.08.2024 г. </w:t>
      </w:r>
      <w:r>
        <w:rPr/>
        <w:t>направленные Администрации муниципального образования «Муниципальный округ Кезский район Удмуртской Республики» в сумме 293,2 тыс. рублей на увеличение резерва на социально-значимые расходы(увеличена дотация на уплату налога на имущества).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472 от 19.08.2024 г. </w:t>
      </w:r>
      <w:r>
        <w:rPr/>
        <w:t>направленные на организацию и проведение 33-х Республиканских летних сельских спортивных игр в сумме 5 млн. 801,2 тыс. рублей (футбольное пол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сумму 133 млн. 315,2 тыс. руб.  за счет увеличения межбюджетных трансфертов по главному распорядителю бюджетных средств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овету депутатов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 9,0  тыс. руб. </w:t>
      </w:r>
      <w:r>
        <w:rPr/>
        <w:t>расходы по предоставлению грантов по итогам оценки эффективности деятельност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Управлению финансов 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 85,5  тыс. руб. </w:t>
      </w:r>
      <w:r>
        <w:rPr/>
        <w:t>расходы по предоставлению грантов по итогам оценки эффективности деяте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меньшены на  2  млн.  954,4  тыс. руб.</w:t>
      </w:r>
      <w:r>
        <w:rPr/>
        <w:t xml:space="preserve">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bCs/>
          <w:color w:val="000000"/>
        </w:rPr>
        <w:t xml:space="preserve">   осуществление переданных отдельных полномочий Удмуртской Республики по государственному жилищному надзору и лицензионному контролю 41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</w:rPr>
        <w:tab/>
        <w:t>- 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137,8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ab/>
        <w:t>- осуществление отдельных государственных полномочий в области архивного дела 275,4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ab/>
        <w:t xml:space="preserve">- </w:t>
      </w:r>
      <w:r>
        <w:rPr/>
        <w:t>расходы по предоставлению грантов по итогам оценки эффективности деятельности 1384,0 тыс. рублей;</w:t>
      </w:r>
    </w:p>
    <w:p>
      <w:pPr>
        <w:pStyle w:val="Normal"/>
        <w:ind w:firstLine="708"/>
        <w:jc w:val="both"/>
        <w:rPr/>
      </w:pPr>
      <w:r>
        <w:rPr/>
        <w:t>- мобилизационная и вневойсковая подготовка уменьшены расходы на 102,4 тыс.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</w:t>
      </w:r>
      <w:r>
        <w:rPr>
          <w:color w:val="000000"/>
        </w:rPr>
        <w:t>субсидия на подготовку проектов межевания земельных участков и на проведение кадастровых работ 909,6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уменьшены на 6846,7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расходы по переселению граждан из аварийного жилищного фонда уменьшены на 204,7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субсидия из бюджета УР бюджетам муниципальных образований в УР на решение вопросов местного значения, осуществляемое с участием средств самообложения граждан 1451,3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117 млн. 429,1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</w:t>
      </w:r>
      <w:r>
        <w:rPr>
          <w:bCs/>
          <w:color w:val="000000"/>
        </w:rPr>
        <w:t xml:space="preserve"> </w:t>
      </w:r>
      <w:r>
        <w:rPr/>
        <w:t>расходы по предоставлению грантов по итогам оценки эффективности деятельности 55,5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color w:val="000000"/>
        </w:rPr>
        <w:t xml:space="preserve">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24 465,1 тыс.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42189,4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3475,8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534,6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уменьшены на 43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субсидия из бюджета УР бюджетам муниципальных образований в УР на решение вопросов местного значения, осуществляемое с участием средств самообложения граждан 3321,9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создание и организация деятельности комиссий по делам несовершеннолетних и защите их прав 221,1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за счет средств бюджета УР уменьшены на 492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389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расходы по оплате труда отдельных категорий работников муниципальных образовательных организаций за счет средств бюджета Удмуртской Республики 31965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 компенсация части платы, взимаемой с родителей (законных представителей) за присмотр 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уменьшены на 247,9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предоставление мер социальной поддержки многодетным семьям (бесплатное питание для обучающихся общеобразовательных организаций) 229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- на реализацию проектов инициативного бюджетирования, выдвигаемых лицами с инвалидностью 1365,3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муниципального образования «Муниципальный округ Кезский район Удмуртской Республики» увеличить на сумму  7 млн. 489,1  тыс. руб. </w:t>
      </w:r>
      <w:r>
        <w:rPr/>
        <w:t>в том числе:</w:t>
      </w:r>
    </w:p>
    <w:p>
      <w:pPr>
        <w:pStyle w:val="Normal"/>
        <w:jc w:val="both"/>
        <w:rPr/>
      </w:pPr>
      <w:r>
        <w:rPr/>
        <w:tab/>
        <w:t>- расходы по предоставлению грантов по итогам оценки эффективности деятельности 387,5 тыс. рублей;</w:t>
      </w:r>
    </w:p>
    <w:p>
      <w:pPr>
        <w:pStyle w:val="Normal"/>
        <w:jc w:val="both"/>
        <w:rPr/>
      </w:pPr>
      <w:r>
        <w:rPr/>
        <w:tab/>
        <w:t>-на реализацию проектов, осуществляемых с участием средств самообложения граждан 6 млн. 72,2 тыс.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-</w:t>
      </w:r>
      <w:r>
        <w:rPr>
          <w:color w:val="000000"/>
        </w:rPr>
        <w:t xml:space="preserve">   обеспечение комплексного развития сельских территорий (мероприятие по благоустройству сельских территорий) уменьшены на 20,0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ab/>
        <w:t>-   расходы, связанные с реализацией федеральной целевой программы "Увековечение памяти погибших при защите Отечества на 2019-2024 годы" уменьшены на 184,3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color w:val="000000"/>
        </w:rPr>
        <w:tab/>
        <w:t>-  расходы, связанные с реализацией федеральной целевой программы "Увековечение памяти погибших при защите Отечества на 2019-2024 годы" за счет средств резервного фонда УР 1233,7 тыс.рубле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у культуры Администрации муниципального образования «Муниципальный округ Кезский район Удмуртской Республики» увеличить на сумму  11 млн. 256,9 тыс. руб. </w:t>
      </w: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- расходы по предоставлению грантов по итогам оценки эффективности деятельности 90 тыс. рублей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10624,5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 реализацию проектов инициативного бюджетирования, выдвигаемых лицами с инвалидностью542,4 тыс. рублей.</w:t>
      </w:r>
    </w:p>
    <w:p>
      <w:pPr>
        <w:pStyle w:val="Normal"/>
        <w:ind w:firstLine="708"/>
        <w:jc w:val="both"/>
        <w:rPr/>
      </w:pPr>
      <w:r>
        <w:rPr/>
        <w:t>Предлагается уменьшить бюджетные ассигнования за счет поступления безвозмездных поступлений 6 млн. 211,2 тыс. рублей:</w:t>
      </w:r>
    </w:p>
    <w:p>
      <w:pPr>
        <w:pStyle w:val="Normal"/>
        <w:ind w:firstLine="708"/>
        <w:jc w:val="both"/>
        <w:rPr/>
      </w:pPr>
      <w:r>
        <w:rPr/>
        <w:t>-на строительство и реконструкцию объектов питьевого водоснабжения 871,5 тыс. рублей;</w:t>
      </w:r>
    </w:p>
    <w:p>
      <w:pPr>
        <w:pStyle w:val="Normal"/>
        <w:ind w:firstLine="708"/>
        <w:jc w:val="both"/>
        <w:rPr/>
      </w:pPr>
      <w:r>
        <w:rPr/>
        <w:t>-на организацию и проведение мероприятия, посвященное Дню учителя 40,0 тыс. рублей;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уменьшено 3 млн. 810,7 тыс. рублей (за счет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устройство покрытия футбольного поля уменьшено 3 млн. 704,9 тыс. рублей (за счет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проведение спортивных игр 92,9 тыс. руб.;</w:t>
      </w:r>
    </w:p>
    <w:p>
      <w:pPr>
        <w:pStyle w:val="Normal"/>
        <w:ind w:firstLine="708"/>
        <w:jc w:val="both"/>
        <w:rPr/>
      </w:pPr>
      <w:r>
        <w:rPr/>
        <w:t>-на обустройство парка «Истока Камы» 300,0 тыс. руб.</w:t>
      </w:r>
    </w:p>
    <w:p>
      <w:pPr>
        <w:pStyle w:val="Normal"/>
        <w:jc w:val="both"/>
        <w:rPr/>
      </w:pPr>
      <w:r>
        <w:rPr/>
        <w:tab/>
        <w:t>Таким образом, основные характеристики бюджета муниципального образования «Кезский район» на 2024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1 290 031,4 тыс. руб. в том числе  объем межбюджетных трансфертов, получаемых из бюджетов бюджетной системы Российской Федерации в сумме 910 696,4 тыс. руб.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322 025,9 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101 382,1 тыс. руб., в том числе по муниципальным гарантиям в сумме 0 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1994,5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24-10-17T11:26:00Z</cp:lastPrinted>
  <dcterms:modified xsi:type="dcterms:W3CDTF">2024-10-18T06:48:00Z</dcterms:modified>
  <cp:revision>725</cp:revision>
  <dc:subject/>
  <dc:title>Пояснительная записка к проекту решения районного Совета депутатов</dc:title>
</cp:coreProperties>
</file>