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_________________ С.Н. Жигалова</w:t>
      </w:r>
    </w:p>
    <w:p>
      <w:pPr>
        <w:pStyle w:val="Normal"/>
        <w:jc w:val="right"/>
        <w:rPr/>
      </w:pPr>
      <w:r>
        <w:rPr/>
        <w:t>« ___ » ___________ 202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й подготовке водитель автомобиля категории "В" на 2024-2025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 «Кезская СОШ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4 часа теории и 1120 часов практики  за 5 месяцев, 40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педагогов                                                87345,57  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териальные затраты                                                 13922,58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кладные расходы                                                      18489,6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мортизация                                                                 24242,24 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Рентабельность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         144 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обучения в месяц на 1 обучающегося  144 000/40 чел. = 36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стоимость 1обучения в месяц = 36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ализованная бухгалтерия»                                Е.В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Расчет цены на оказание плат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ая подготовка водителей автомобиля категории "В" </w:t>
      </w:r>
      <w:r>
        <w:rPr>
          <w:rFonts w:cs="Times New Roman" w:ascii="Times New Roman" w:hAnsi="Times New Roman"/>
          <w:sz w:val="1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2,5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2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,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рентабельности 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на одного человека в месяц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*25%*1,16*1,302=2646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/>
      </w:pPr>
      <w:r>
        <w:rPr/>
        <w:t xml:space="preserve">на дополнительные образовательные услуг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519"/>
        <w:gridCol w:w="29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2 расход бенз. на 1 км*70 км*53руб.=405,13 руб в месяц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3*10%=445,64 руб. в месяц зим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(445,64*5 мес.зима+405,13*4 мес. лето)/5 мес. учебы = 769,74 руб. месяц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автомоби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9 руб. *1 автомобиль=2661,29 руб./5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26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5,8 руб. в год/5 мес. учебы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,58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втомобилей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*(25ч.в нед*4нед)=20000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.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офессии водите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5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р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22,58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20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99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 руб./134ч *27ч =24371,79*0,12=43869,22/2=21934,6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автомоби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26/2=2307,6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2,24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000руб. затрат*10%=14400 руб. в мес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9,23/2=4089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4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600.33 руб. в год*0,0176 (к-т платности)=60008,96/134ч. в год*15ч. в месяц=6717,42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197*0,0176=1534,66/134ч *15ч=171,79 р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0205*0,0176=6515,6/134ч *15 ч=729,4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4559,22*0,0176=5008,24/134ч *15ч=560,6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4:00Z</dcterms:created>
  <dc:creator>User</dc:creator>
  <dc:description/>
  <cp:keywords/>
  <dc:language>en-US</dc:language>
  <cp:lastModifiedBy>Пашкина Татьяна Алексеевна</cp:lastModifiedBy>
  <cp:lastPrinted>2022-08-11T11:02:00Z</cp:lastPrinted>
  <dcterms:modified xsi:type="dcterms:W3CDTF">2024-09-05T11:34:00Z</dcterms:modified>
  <cp:revision>2</cp:revision>
  <dc:subject/>
  <dc:title/>
</cp:coreProperties>
</file>