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_________________ Н.А. Дер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ременное размещение и проживание)</w:t>
      </w:r>
    </w:p>
    <w:p>
      <w:pPr>
        <w:pStyle w:val="Normal"/>
        <w:jc w:val="center"/>
        <w:rPr/>
      </w:pPr>
      <w:r>
        <w:rPr>
          <w:sz w:val="28"/>
          <w:szCs w:val="28"/>
        </w:rPr>
        <w:t>(су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                                                                      245,0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кладные расходы                                                            104,7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Амортизация                                                                       23,3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                                                                          9,82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абельность                                                                   116,9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500,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планово-экономической группы </w:t>
      </w:r>
    </w:p>
    <w:p>
      <w:pPr>
        <w:pStyle w:val="Normal"/>
        <w:rPr/>
      </w:pPr>
      <w:r>
        <w:rPr>
          <w:sz w:val="28"/>
          <w:szCs w:val="28"/>
        </w:rPr>
        <w:t>МУ «Централизованная бухгалтерия»                              А А Меньш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>Расчет цены на оказание платной услуги</w:t>
      </w:r>
    </w:p>
    <w:p>
      <w:pPr>
        <w:pStyle w:val="ConsPlusNonformat"/>
        <w:widowControl/>
        <w:jc w:val="center"/>
        <w:rPr/>
      </w:pPr>
      <w:r>
        <w:rPr/>
        <w:t>Временное размещение и проживание (более 7-х суток)             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платной услуг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>Расчет затрат на оплату труда персонала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На дополнительные образовательные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платной услуг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5"/>
        <w:gridCol w:w="1485"/>
        <w:gridCol w:w="1890"/>
        <w:gridCol w:w="1695"/>
      </w:tblGrid>
      <w:tr>
        <w:trPr>
          <w:trHeight w:val="1200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>труд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час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елянша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2*1,7/20 дн/15 койкомест*1,16 (резерв на отпуска)*1,15(ур к-т)*1,302 (отчисления во внебюджетные фонды)=189,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2*0,5/20 дн/15 койкомест*1,16 (резерв на отпуска)*1,15(ур к-т)*1,302 (отчисления во внебюджетные фонды)=55,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8</w:t>
            </w:r>
          </w:p>
        </w:tc>
      </w:tr>
      <w:tr>
        <w:trPr>
          <w:trHeight w:val="240" w:hRule="atLeast"/>
          <w:cantSplit w:val="true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080"/>
        <w:gridCol w:w="342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 </w:t>
              <w:br/>
              <w:t xml:space="preserve">(в ед.   </w:t>
              <w:br/>
              <w:t>измер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</w:t>
              <w:br/>
              <w:t>единиц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    Моющие, чистящи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8 руб в год/12 мес/30 дн/15койкомест=9,82 руб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уммы начисленной амортиз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83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3686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 су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3686,85*2,5%/12 месяцев/30 дней в мес/524,2 кв м (общая площадь)*60,7кв м (площадь гостич номеров/15 койкомест=23,3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9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 сторожа, рабочего по обслуживанию здания, вахте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ягкого инвентар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41591,4 руб.*0,0074/12/30 /15 койкомест=2,1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4800*0,0074/12/30/15=0,39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242*4,5*1,15*1,16*1,302*0,0074/15/30=2,47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00+1000+500)/12=42,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ы начисленной          </w:t>
              <w:br/>
              <w:t xml:space="preserve">амортизации имущества              </w:t>
              <w:br/>
              <w:t xml:space="preserve">общехозяйственного назначения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арного фонда оплаты    </w:t>
              <w:br/>
              <w:t xml:space="preserve">труда основного персонала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накладных затрат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сновной персонал,      </w:t>
              <w:br/>
              <w:t xml:space="preserve">участвующий в предоставлении       </w:t>
              <w:br/>
              <w:t xml:space="preserve">платной услуги   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кладные затраты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7) = (5) x (6)                 104,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3:00Z</dcterms:created>
  <dc:creator>User</dc:creator>
  <dc:description/>
  <cp:keywords/>
  <dc:language>en-US</dc:language>
  <cp:lastModifiedBy>Пашкина Татьяна Алексеевна</cp:lastModifiedBy>
  <cp:lastPrinted>2019-08-09T15:39:00Z</cp:lastPrinted>
  <dcterms:modified xsi:type="dcterms:W3CDTF">2024-09-05T11:33:00Z</dcterms:modified>
  <cp:revision>2</cp:revision>
  <dc:subject/>
  <dc:title/>
</cp:coreProperties>
</file>