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" w:leader="none"/>
          <w:tab w:val="right" w:pos="3945" w:leader="none"/>
        </w:tabs>
        <w:rPr/>
      </w:pPr>
      <w:r>
        <w:rPr/>
        <w:tab/>
      </w:r>
      <w:r>
        <w:rPr>
          <w:lang w:val="ru-RU"/>
        </w:rPr>
        <w:t>ПРОЕКТ</w:t>
      </w:r>
      <w:r>
        <w:rPr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bookmarkStart w:id="0" w:name="_Hlk171405923"/>
      <w:r>
        <w:rPr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избрании Главы муниципального образования 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«Муниципальный округ Кезский район Удмуртской Республики»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с Регламентом Совета депутатов муниципального образования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5 октября 2021 года № 9, с Уставом муниципального образования «Муниципальный округ Кезский район Удмуртской Республики»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  <w:lang w:val="ru-RU"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брать на должность Главы муниципального образования «Муниципальный округ Кезский район Удмуртской Республики» ________________________________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меститель Председателя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А.В. Горбушин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1 июля 202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bookmarkEnd w:id="0"/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4:00Z</dcterms:created>
  <dc:creator>user</dc:creator>
  <dc:description/>
  <cp:keywords/>
  <dc:language>en-US</dc:language>
  <cp:lastModifiedBy>Пашкина Татьяна Алексеевна</cp:lastModifiedBy>
  <cp:lastPrinted>2024-07-10T17:27:00Z</cp:lastPrinted>
  <dcterms:modified xsi:type="dcterms:W3CDTF">2024-07-11T04:00:00Z</dcterms:modified>
  <cp:revision>11</cp:revision>
  <dc:subject/>
  <dc:title/>
</cp:coreProperties>
</file>