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межуточного (ликвидационного) баланса Администрации муниципального образования «Чепец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промежуточный (ликвидационный) баланс Администрации муниципального образования «Чепецкое»  (ИНН 1812906104, ОГРН 1061809004432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/>
        <w:t xml:space="preserve">муниципального образования «Чепецкое» </w:t>
      </w:r>
      <w:r>
        <w:rPr>
          <w:color w:val="000000"/>
        </w:rPr>
        <w:t xml:space="preserve">   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Чепецкое» </w:t>
      </w:r>
      <w:r>
        <w:rPr>
          <w:color w:val="000000"/>
        </w:rPr>
        <w:t xml:space="preserve">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Разослать:  Бухгалтерия Администраци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ользователь Windows</cp:lastModifiedBy>
  <cp:lastPrinted>2022-05-05T13:56:00Z</cp:lastPrinted>
  <dcterms:modified xsi:type="dcterms:W3CDTF">2024-05-08T08:04:00Z</dcterms:modified>
  <cp:revision>29</cp:revision>
  <dc:subject/>
  <dc:title/>
</cp:coreProperties>
</file>