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4914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боте Главы и Администрации муниципального образования «Муниципальный округ Кезский район Удмуртской Республики» в 2023 го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отчет Главы муниципального образования «Муниципальный округ Кезский район Удмуртской Республики» Богданова И.О. о деятельности Администрации  муниципального образования «Муниципальный округ Кезский район Удмуртской Республики» в 2023 году, руководствуясь Уставом муниципального образования «Муниципальный округ Кезский район Удмуртской Республики», Кезский районный Совет депутатов </w:t>
      </w:r>
      <w:r>
        <w:rPr>
          <w:b/>
          <w:bCs/>
          <w:lang w:val="ru-RU"/>
        </w:rPr>
        <w:t xml:space="preserve"> 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1. Информацию о деятельности Администрации муниципального образования «Муниципальный округ Кезский район Удмуртской Республики» в 2023 году принять к сведению. 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2. Признать результаты деятельности Главы муниципального образования «Муниципальный округ Кезский район Удмуртской Республики» в 2023 году удовлетворительными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 Разместить отчет Главы муниципального образования «Муниципальный округ Кезский район Удмуртской Республики» о работе Администрации муниципального образования в 2023 году на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Муниципальный округ </w:t>
      </w:r>
    </w:p>
    <w:p>
      <w:pPr>
        <w:pStyle w:val="Normal"/>
        <w:rPr/>
      </w:pPr>
      <w:r>
        <w:rPr>
          <w:lang w:val="ru-RU"/>
        </w:rPr>
        <w:t>Кезский район Удмуртской Республики»</w:t>
        <w:tab/>
        <w:t xml:space="preserve">                                            Д. Л. Мирон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6 февраля 2024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6:00Z</dcterms:created>
  <dc:creator>user</dc:creator>
  <dc:description/>
  <cp:keywords/>
  <dc:language>en-US</dc:language>
  <cp:lastModifiedBy>Администрация Кез</cp:lastModifiedBy>
  <cp:lastPrinted>2023-02-16T16:42:00Z</cp:lastPrinted>
  <dcterms:modified xsi:type="dcterms:W3CDTF">2024-02-02T11:01:00Z</dcterms:modified>
  <cp:revision>28</cp:revision>
  <dc:subject/>
  <dc:title/>
</cp:coreProperties>
</file>