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 прогнозного  плана   приватизации    муниципального образования   «Муниципальный округ Кезский  район Удмуртской Республики» на 2024-2026 г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ссмотрев    прогнозный план    приватизации     имущества     муниципального  образования  «Муниципальный  округ Кезский  район Удмуртской  Республики»   на  2024-2025 годы, руководствуясь  Федеральным   законом    от 21  декабря   2002 года  № 178-ФЗ   «О приватизации    государственного     и  муниципального    имущества»,  Уставом муниципального образования «Муниципальный  округ Кезский район Удмуртской  Республики»,  Районный Совет депутатов   </w:t>
      </w:r>
      <w:r>
        <w:rPr>
          <w:b/>
        </w:rPr>
        <w:t>Р Е Ш А Е 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Утвердить  прогнозный  план  приватизации   муниципального  имущества   муниципального  образования    «Муниципальный  округ Кезский  район Удмуртской  Республики»   на  2024 - 2026 годы (прилагается).</w:t>
      </w:r>
    </w:p>
    <w:p>
      <w:pPr>
        <w:pStyle w:val="Normal"/>
        <w:jc w:val="both"/>
        <w:rPr/>
      </w:pPr>
      <w:r>
        <w:rPr/>
        <w:t>2.  Контроль  за  исполнением    настоящего  решения    возложить  на   отдел     имущественных  отношений    Администрации    муниципального   образования    «Муниципальный  округ Кезский  район Удмуртской  Республики»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autoSpaceDE w:val="false"/>
        <w:jc w:val="both"/>
        <w:rPr/>
      </w:pPr>
      <w:r>
        <w:rPr/>
        <w:t>муниципального образования «Муниципальны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 Кезский район Удмуртской Республики»</w:t>
        <w:tab/>
        <w:t xml:space="preserve">                                             Д.Л.Миронов</w:t>
        <w:tab/>
      </w:r>
    </w:p>
    <w:p>
      <w:pPr>
        <w:pStyle w:val="Normal"/>
        <w:rPr/>
      </w:pPr>
      <w:r>
        <w:rPr/>
        <w:t>п. Кез</w:t>
      </w:r>
    </w:p>
    <w:p>
      <w:pPr>
        <w:pStyle w:val="Normal"/>
        <w:rPr/>
      </w:pPr>
      <w:r>
        <w:rPr/>
        <w:t>________ 2023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Утвержден 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решением    районного Совета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 </w:t>
      </w:r>
      <w:r>
        <w:rPr/>
        <w:t xml:space="preserve">депутатов  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от ____2023 года № ___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Прогнозный   план   приватизации   на  2024-2026 годы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Перечень    объектов   продажи   муниципального    имущества  на  2024 годы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348"/>
        <w:gridCol w:w="1197"/>
        <w:gridCol w:w="1514"/>
        <w:gridCol w:w="1305"/>
        <w:gridCol w:w="1367"/>
        <w:gridCol w:w="1339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ъект   недвиж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 основные  сред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ланс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рж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пол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емая  стоимость,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д ввод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 эксплу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ц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иент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чный срок продаж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ат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ци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Нежилое здание с  кадастровым  номером 18:12:051028: 610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01,1 кв.  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 xml:space="preserve">п. Кез, ул. Некрасова, д.12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я МО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 стоимост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ога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  це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и –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0 000,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198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Перечень    объектов   продажи   муниципального    имущества  на  2025 годы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52"/>
        <w:gridCol w:w="1197"/>
        <w:gridCol w:w="1514"/>
        <w:gridCol w:w="1303"/>
        <w:gridCol w:w="1367"/>
        <w:gridCol w:w="1338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ъект   недвиж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 основные  сред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ланс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рж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пол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емая  стоимость, руб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д ввод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 эксплу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ц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иент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чный срок продаж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ат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Нежилое здание с  кадастровым  номером 18:12:061001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1192 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5 кв.  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 xml:space="preserve">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улига, ул. Кезская,д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я МО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 стоимост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ога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  це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и –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0 000,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1978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   объектов   продажи   муниципального    имущества  на  2026 год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52"/>
        <w:gridCol w:w="1197"/>
        <w:gridCol w:w="1514"/>
        <w:gridCol w:w="1303"/>
        <w:gridCol w:w="1367"/>
        <w:gridCol w:w="1338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ъект   недвиж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 основные  сред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ланс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рж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пол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емая  стоимость, руб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д ввод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 эксплу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ц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иент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чный срок продаж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ат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Нежилое здание с  кадастровым  номером 18:12:051055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241 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,4 кв.  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ез, ул. Герцена, 14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я МО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 стоимост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ога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  це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и –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00 000,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1980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8" w:leader="none"/>
      </w:tabs>
      <w:rPr/>
    </w:pPr>
    <w:r>
      <w:rPr/>
      <w:tab/>
      <w:t xml:space="preserve">                        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08:00Z</dcterms:created>
  <dc:creator>Дом</dc:creator>
  <dc:description/>
  <cp:keywords/>
  <dc:language>en-US</dc:language>
  <cp:lastModifiedBy>RePack by Diakov</cp:lastModifiedBy>
  <cp:lastPrinted>2009-03-02T12:51:00Z</cp:lastPrinted>
  <dcterms:modified xsi:type="dcterms:W3CDTF">2023-07-14T06:01:00Z</dcterms:modified>
  <cp:revision>5</cp:revision>
  <dc:subject/>
  <dc:title>                                                                       </dc:title>
</cp:coreProperties>
</file>