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к проекту бюджета муниципального образования «Муниципальный округ Кезский район Удмуртской Республики»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b/>
          <w:b/>
          <w:spacing w:val="-2"/>
          <w:sz w:val="28"/>
          <w:szCs w:val="24"/>
        </w:rPr>
      </w:pPr>
      <w:r>
        <w:rPr>
          <w:b/>
          <w:spacing w:val="-2"/>
          <w:sz w:val="28"/>
          <w:szCs w:val="24"/>
        </w:rPr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 Совета депутатов муниципального образования  «Муниципальный округ Кезский район» «О бюджете муниципального образования «Муниципальный округ Кезский район» на 2024 год и на плановый период 2025 и 2026 годов» (далее – пояснительная записка).</w:t>
      </w:r>
    </w:p>
    <w:p>
      <w:pPr>
        <w:pStyle w:val="TextBody"/>
        <w:spacing w:lineRule="auto" w:line="276" w:before="0" w:after="120"/>
        <w:ind w:firstLine="709"/>
        <w:rPr/>
      </w:pPr>
      <w:r>
        <w:rPr>
          <w:szCs w:val="24"/>
        </w:rPr>
        <w:t>Пояснительная записка содержит информацию о нормативных правовых основах, условиях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 подходах к формированию доходной и расходной частей проекта бюджета муниципального образования «Муниципальный округ Кезский район» на 2024 год и на плановый период 2025 и 2026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муниципального образования «Муниципальный округ Кезский район». 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center"/>
        <w:rPr>
          <w:b/>
          <w:b/>
          <w:color w:val="993366"/>
          <w:szCs w:val="24"/>
        </w:rPr>
      </w:pPr>
      <w:r>
        <w:rPr>
          <w:b/>
          <w:szCs w:val="24"/>
        </w:rPr>
        <w:t>1. Нормативная правовая основа формирования проекта решения  «О бюджете муниципального образования «Муниципальный округ Кезский район Удмуртской Республики» на 2024 год на плановый период 2025 и 2026 годов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Муниципальный округ Кезский район Удмуртской Республики» на 2024 год и на плановый период 2025 и 2026 годов» (далее-Решение) подготовлен в соответствии с требованиями Бюджетного кодекса Российской Федерации и решения  Совета депутатов Кезского района «Об утверждении Положения о бюджетном процессе в муниципальном образовании «Кезский район»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основу формирования проекта бюджета положе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программные документы и нормативные правовые акты: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 Послание президента Российской Федерации Федеральному Собранию Российской Федерации от 21 апреля  2021 года;</w:t>
      </w:r>
    </w:p>
    <w:p>
      <w:pPr>
        <w:pStyle w:val="TextBody"/>
        <w:ind w:firstLine="709"/>
        <w:rPr/>
      </w:pPr>
      <w:r>
        <w:rPr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/>
      </w:pPr>
      <w:r>
        <w:rPr>
          <w:szCs w:val="24"/>
        </w:rPr>
        <w:t>-  Указы Президента Российской Федерации от 07 мая 2012 года № 596-606, от 1 июня 2012 года № 761, от 28 декабря 2012 года № 1688 (далее-Указы Президента Российской Федерации от 7 мая 2012года)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Указ Президента Российской Федерации от 7 мая 2018 года № 204 «О национальных целях и стратегических задачах Российской Федерации на период до 2024 года»(с изменениями, внесенными Указом Президента Российской Федерации от 21 июля 2020 года № 474 «О национальных целях развития Российской Федерации на период до 2030 года)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 xml:space="preserve">-Основные параметры сценарных условий прогноза социально-экономического  развития Российской Федерации  на 2024 год и на плановый период  2025 и 2026 годов; 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>-Прогноз социально-экономического  развития Российской Федерации  на 2024 год и на плановый период  2025 и 2026 годов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Закон Удмуртской Республики от 21 ноября 2006 года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Главы Удмуртской Республики от 26 сентября  2023 года № 229 «Об основных направлениях бюджетной и налоговой политики Удмуртской Республики на 2024 год и на плановый период 2025 и 2026 годов»;</w:t>
      </w:r>
    </w:p>
    <w:p>
      <w:pPr>
        <w:pStyle w:val="TextBody"/>
        <w:ind w:firstLine="709"/>
        <w:rPr/>
      </w:pPr>
      <w:r>
        <w:rPr>
          <w:szCs w:val="24"/>
        </w:rPr>
        <w:t xml:space="preserve">- Решение Совета депутатов от 8 ноября 2021 года № 56 «Об утверждении Положения о бюджетном процессе в муниципальном образовании «Муниципальный округ Кезский район Удмуртской Республики»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Муниципальный округ Кезский район Удмуртской Республики» от 17 октября 2023 года № 1807 «Об основных направлениях бюджетной и налоговой политики муниципального образования «Муниципальный округ Кезский район Удмуртской Республики» на 2024 год и на плановый период 2025 и 2026 годов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Кезского района от 30 марта 2022 года № 512 «Об утверждении Порядка составления проекта бюджета муниципального образования «Муниципальный округ Кезский  район Удмуртской Республики»  на очередной финансовый год и на плановый период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огноз социально-экономического развития  муниципального образования «Муниципальный округ Кезский район Удмуртской Республики» на 2024-2026 гг.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иказ Управления финансов Администрации муниципального образования «Муниципальный округ Кезский район Удмуртской Республики»  от 25 октября 2021 года № 26  «Об утверждении Порядка применении целевых статей классификации расходов бюджета» ;</w:t>
      </w:r>
    </w:p>
    <w:p>
      <w:pPr>
        <w:pStyle w:val="TextBody"/>
        <w:ind w:firstLine="709"/>
        <w:rPr/>
      </w:pPr>
      <w:r>
        <w:rPr>
          <w:szCs w:val="24"/>
        </w:rPr>
        <w:t>-постановление Администрации муниципального образования «Муниципальный округ Кезский район Удмуртской Республики» от 7 ноября 2023 года № 1933  «Об утверждении долговой политики муниципального образования «Муниципальный округ Кезский район Удмуртской Республики» на 2024 год и на плановый период 2025 и 2026 годов»;</w:t>
      </w:r>
    </w:p>
    <w:p>
      <w:pPr>
        <w:pStyle w:val="TextBody"/>
        <w:ind w:firstLine="709"/>
        <w:rPr/>
      </w:pPr>
      <w:r>
        <w:rPr>
          <w:szCs w:val="24"/>
        </w:rPr>
        <w:t>- муниципальные программы Кезского района.</w:t>
      </w:r>
    </w:p>
    <w:p>
      <w:pPr>
        <w:pStyle w:val="TextBody"/>
        <w:ind w:firstLine="709"/>
        <w:rPr/>
      </w:pPr>
      <w:r>
        <w:rPr>
          <w:szCs w:val="24"/>
        </w:rPr>
        <w:t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нормативно-правовым актам Кезского района. Проектом решения о бюджете предлагается утвердить: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нозируемый общий объем доходов на 20</w:t>
      </w:r>
      <w:r>
        <w:rPr>
          <w:lang w:val="ru-RU"/>
        </w:rPr>
        <w:t>24</w:t>
      </w:r>
      <w:r>
        <w:rPr/>
        <w:t xml:space="preserve"> год</w:t>
      </w:r>
      <w:r>
        <w:rPr>
          <w:lang w:val="ru-RU"/>
        </w:rPr>
        <w:t xml:space="preserve"> и на плановый период 2025 и 2026 годов</w:t>
      </w:r>
      <w:r>
        <w:rPr/>
        <w:t xml:space="preserve"> согласно классификации доходов бюджетов Российской Федерации (приложение 1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источники внутреннего финансирования дефицита бюджета  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 (приложение 2 и 3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 (приложение </w:t>
      </w:r>
      <w:r>
        <w:rPr>
          <w:lang w:val="ru-RU"/>
        </w:rPr>
        <w:t>4</w:t>
      </w:r>
      <w:r>
        <w:rPr/>
        <w:t xml:space="preserve"> и </w:t>
      </w:r>
      <w:r>
        <w:rPr>
          <w:lang w:val="ru-RU"/>
        </w:rPr>
        <w:t>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целевым статьям (</w:t>
      </w:r>
      <w:r>
        <w:rPr>
          <w:lang w:val="ru-RU"/>
        </w:rPr>
        <w:t>муниципаль</w:t>
      </w:r>
      <w:r>
        <w:rPr/>
        <w:t>ным программам и непрограммным направлениям деятельности), группам (группам и подгруппам) видов расходов классификации расходов бюджета  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 (приложение </w:t>
      </w:r>
      <w:r>
        <w:rPr>
          <w:lang w:val="ru-RU"/>
        </w:rPr>
        <w:t>6</w:t>
      </w:r>
      <w:r>
        <w:rPr/>
        <w:t xml:space="preserve"> и </w:t>
      </w:r>
      <w:r>
        <w:rPr>
          <w:lang w:val="ru-RU"/>
        </w:rPr>
        <w:t>7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 (приложение </w:t>
      </w:r>
      <w:r>
        <w:rPr>
          <w:lang w:val="ru-RU"/>
        </w:rPr>
        <w:t>8</w:t>
      </w:r>
      <w:r>
        <w:rPr/>
        <w:t xml:space="preserve"> и </w:t>
      </w:r>
      <w:r>
        <w:rPr>
          <w:lang w:val="ru-RU"/>
        </w:rPr>
        <w:t>9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 xml:space="preserve"> 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>
          <w:lang w:val="ru-RU"/>
        </w:rPr>
        <w:t>распределение бюджетных ассигнований</w:t>
      </w:r>
      <w:r>
        <w:rPr/>
        <w:t>, направляемых на исполнение публичных нормативных обязательств за счёт средств бюджета  в 20</w:t>
      </w:r>
      <w:r>
        <w:rPr>
          <w:lang w:val="ru-RU"/>
        </w:rPr>
        <w:t>24</w:t>
      </w:r>
      <w:r>
        <w:rPr/>
        <w:t xml:space="preserve"> год и в планов</w:t>
      </w:r>
      <w:r>
        <w:rPr>
          <w:lang w:val="ru-RU"/>
        </w:rPr>
        <w:t>ый</w:t>
      </w:r>
      <w:r>
        <w:rPr/>
        <w:t xml:space="preserve"> период </w:t>
      </w:r>
      <w:r>
        <w:rPr>
          <w:lang w:val="ru-RU"/>
        </w:rPr>
        <w:t>20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 (приложение 1</w:t>
      </w:r>
      <w:r>
        <w:rPr>
          <w:lang w:val="ru-RU"/>
        </w:rPr>
        <w:t>0</w:t>
      </w:r>
      <w:r>
        <w:rPr/>
        <w:t xml:space="preserve"> и 1</w:t>
      </w:r>
      <w:r>
        <w:rPr>
          <w:lang w:val="ru-RU"/>
        </w:rPr>
        <w:t>1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объём бюджетных ассигнований дорожного фонда  на 20</w:t>
      </w:r>
      <w:r>
        <w:rPr>
          <w:lang w:val="ru-RU"/>
        </w:rPr>
        <w:t>24</w:t>
      </w:r>
      <w:r>
        <w:rPr/>
        <w:t xml:space="preserve"> год (приложение</w:t>
      </w:r>
      <w:r>
        <w:rPr>
          <w:lang w:val="ru-RU"/>
        </w:rPr>
        <w:t xml:space="preserve"> 13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 xml:space="preserve">а муниципальных </w:t>
      </w:r>
      <w:r>
        <w:rPr/>
        <w:t xml:space="preserve"> гарантий  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  (приложение </w:t>
      </w:r>
      <w:r>
        <w:rPr>
          <w:lang w:val="ru-RU"/>
        </w:rPr>
        <w:t>14</w:t>
      </w:r>
      <w:r>
        <w:rPr/>
        <w:t xml:space="preserve"> и </w:t>
      </w:r>
      <w:r>
        <w:rPr>
          <w:lang w:val="ru-RU"/>
        </w:rPr>
        <w:t>15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>а муниципальных</w:t>
      </w:r>
      <w:r>
        <w:rPr/>
        <w:t xml:space="preserve"> внутренних заимствований </w:t>
      </w:r>
      <w:r>
        <w:rPr>
          <w:lang w:val="ru-RU"/>
        </w:rPr>
        <w:t xml:space="preserve"> на </w:t>
      </w:r>
      <w:r>
        <w:rPr/>
        <w:t>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 (приложение 1</w:t>
      </w:r>
      <w:r>
        <w:rPr>
          <w:lang w:val="ru-RU"/>
        </w:rPr>
        <w:t>6</w:t>
      </w:r>
      <w:r>
        <w:rPr/>
        <w:t xml:space="preserve"> и </w:t>
      </w:r>
      <w:r>
        <w:rPr>
          <w:lang w:val="ru-RU"/>
        </w:rPr>
        <w:t>17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</w:t>
      </w:r>
      <w:r>
        <w:rPr>
          <w:lang w:val="ru-RU"/>
        </w:rPr>
        <w:t>.</w:t>
      </w:r>
    </w:p>
    <w:p>
      <w:pPr>
        <w:pStyle w:val="Style19"/>
        <w:ind w:left="0" w:firstLine="708"/>
        <w:jc w:val="both"/>
        <w:rPr>
          <w:lang w:val="ru-RU"/>
        </w:rPr>
      </w:pPr>
      <w:r>
        <w:rPr>
          <w:lang w:val="ru-RU"/>
        </w:rPr>
        <w:t>Проект решения о бюджете содержит показатели бюджета на  2024 год и на плановый период 2025 и 2026 годов.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Проектом решения о бюджете устанавливаются особенности использования бюджетных ассигнований на обеспечение деятельности муниципальных органов местного самоуправления  и муниципальных учреждений, использования средств, получаемых  муниципальными органами и муниципальными учреждениями района, особенности использования в 2024 году средств, получаемых отдельными юридическими лицами из бюджета муниципального образования «Муниципальный округ Кезский район Удмуртской Республики», порядок заключения и оплаты муниципальными органами местного самоуправления, муниципальными учреждениями муниципальных контрактов, договоров (соглашений), исполнение которых осуществляется за счет средств бюджета муниципального образования «Муниципальный округ Кезский район Удмуртской Республики», порядок использования бюджетных ассигнований в случае недополучения в бюджет доходов и средств источников внутреннего финансирования бюджета муниципального образования «Муниципальный округ Кезский район Удмуртской Республики», мораторий на установление новых налоговых льгот. 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Также применительно к исполнению бюджета округа в 2024 году реализованы требования  статьи 217 Бюджетного кодекса РФ, устанавливающего перечень оснований для внесения изменений в ходе исполнения бюджетов в показатели сводной бюджетной росписи. Наряду с основаниями, установленными статьей 217 Бюджетного кодекса РФ  и не требующими дополнительного законодательного регулирования,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 </w:t>
      </w:r>
    </w:p>
    <w:p>
      <w:pPr>
        <w:pStyle w:val="BodyText2"/>
        <w:spacing w:lineRule="auto" w:line="3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характеристики проекта бюджета муниципального образования «Муниципальный округ Кезский район» по доходам  на 2024 год  и на плановый период 2025 и 2026 годов</w:t>
      </w:r>
    </w:p>
    <w:p>
      <w:pPr>
        <w:pStyle w:val="BodyText2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сновная задача сформированного проекта нового трехлетнего бюджета остается неизменной - обеспечить реализацию национальных целей и стратегических задач развития, сформулированных Президентом страны, и безусловное исполнение социальных обязательств перед гражданами, соблюдение финансовой дисциплины всеми участниками бюджетного процес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/>
        <w:t>При разработке доходной базы проекта бюджета муниципального образования «Муниципальный округ Кезский район» учтены: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>- исполнение налоговых и неналоговых доходов бюджета муниципального образования «Муниципальный округ Кезский район» в текущем году,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Российской Федерации </w:t>
      </w:r>
      <w:r>
        <w:rPr>
          <w:spacing w:val="-2"/>
        </w:rPr>
        <w:t>на 2024 год и на плановый период 2025 и 2026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Удмуртской Республики </w:t>
      </w:r>
      <w:r>
        <w:rPr>
          <w:spacing w:val="-2"/>
        </w:rPr>
        <w:t>на 2024 год и на плановый период 2025 и 2026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 </w:t>
      </w:r>
      <w:r>
        <w:rPr/>
        <w:t xml:space="preserve">- показатели Прогноза социально-экономического развития муниципального образования «Муниципальный округ Кезский район» </w:t>
      </w:r>
      <w:r>
        <w:rPr>
          <w:spacing w:val="-2"/>
        </w:rPr>
        <w:t>на 2024 год и на плановый период 2025 и 2026 годов</w:t>
      </w:r>
      <w:r>
        <w:rPr/>
        <w:t>;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         </w:t>
      </w:r>
      <w:r>
        <w:rPr/>
        <w:t xml:space="preserve">- прогнозные показатели главных администраторов доходов бюджета муниципального образования «Муниципальный округ Кезский район». 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 xml:space="preserve">С учётом вышеуказанных подходов доходная часть проекта бюджета муниципального образования «Муниципальный округ Кезский район» на 2024 год определена в сумме 855882,8 тыс. рублей, на 2025 год – </w:t>
      </w:r>
      <w:r>
        <w:rPr/>
        <w:t xml:space="preserve">887678 </w:t>
      </w:r>
      <w:r>
        <w:rPr>
          <w:spacing w:val="-2"/>
        </w:rPr>
        <w:t>тыс. рублей, на 2026 год – 912035,4 тыс. рублей.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</w:rPr>
      </w:pPr>
      <w:r>
        <w:rPr>
          <w:spacing w:val="-2"/>
        </w:rPr>
        <w:t>В таблице ниже представлены основные параметры бюджета муниципального образования «Муниципальный округ Кезский район Удмуртской Республики» на 2024-2026 годы:</w:t>
      </w:r>
    </w:p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  <w:t>Основные характеристики проекта бюджета муниципального образования «Муниципальный округ Кезский район Удмуртской республики» на 2024 год и на плановый период 2025-2026 годов</w:t>
      </w:r>
    </w:p>
    <w:p>
      <w:pPr>
        <w:pStyle w:val="Normal"/>
        <w:spacing w:lineRule="auto" w:line="288" w:before="0" w:after="24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949"/>
      </w:tblGrid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оект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оект на 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оект на 202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.ДОХОДЫ(всего),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8558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88767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91203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291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3072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337152</w:t>
            </w:r>
          </w:p>
        </w:tc>
      </w:tr>
      <w:tr>
        <w:trPr>
          <w:trHeight w:val="3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безвозмездные поступления всего, в т.ч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642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8046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7488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14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1415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7141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.РАСХОДЫ(все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расходы без условно утверж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8558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878212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89160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за счет собственных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3630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369164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38813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за счет целевых безвозмездных поступ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4928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09048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0346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в том числе условно 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9465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2042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% условно утверж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2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ДЕФИЦИТ(-)/ПРОФИЦИТ(+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40"/>
              <w:rPr>
                <w:spacing w:val="-2"/>
              </w:rPr>
            </w:pPr>
            <w:r>
              <w:rPr>
                <w:spacing w:val="-2"/>
              </w:rPr>
              <w:t>% дефицита к налоговым и неналоговым дох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lineRule="auto" w:line="288" w:before="0" w:after="240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  <w:t>3.Доходы проекта бюджета муниципального образования «Муниципальный округ Кезский район Удмуртской Республики» на 2024 год и на плановый период 2025 и 2026 годов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</w:rPr>
      </w:pPr>
      <w:r>
        <w:rPr>
          <w:spacing w:val="-2"/>
        </w:rPr>
        <w:t>Прогнозирование доходов бюджета муниципального образования «Муниципальный округ Кезский район Удмуртской Республики» на 2024 год и на плановый период 2025 и 2026 годов осуществлялось в соответствии с требованиями Бюджетного кодекса Российской Федерации, Решения Совета депутатов муниципального образования «Муниципальный округ Кезский район Удмуртской Республики» от 8 ноября 2021 года №56 «Об утверждении положения о бюджетном процессе в муниципальном образовании «Муниципальный округ Кезский район Удмуртской Республики» и Порядка составления проекта бюджета муниципального образования «Муниципальный округ Кезский район Удмуртской Республики» на очередной финансовый год и плановый период, утвержденным постановлением Администрацией муниципального образования «Муниципальный округ Кезский район Удмуртской Республики» от 30 марта 2022 года № 512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В проекте бюджета доходы на 2024 год определены в сумме 855882,8 тыс.руб. В структуре доходов бюджета предусматриваются налоговые и неналоговые доходы в сумме 291590тыс.руб.,безвозмездные поступления 564292,8 тыс.руб.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</w:rPr>
      </w:pPr>
      <w:r>
        <w:rPr>
          <w:spacing w:val="-2"/>
        </w:rPr>
        <w:t>На 2025 год прогнозируются в сумме 887678 тыс.руб.,в том числе налоговые и неналоговые доходы 307214 тыс.руб.,безвозмездные поступления 580464 тыс.руб.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>На 2026 год прогнозируются в сумме 912035,4 тыс.руб.,в том числе налоговые и неналоговые доходы 337152 тыс.руб.,безвозмездные поступления 574883,4 тыс.руб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 </w:t>
      </w:r>
      <w:r>
        <w:rPr/>
        <w:t>Налоговые доходы в проекте 2024 года составляют 32,1%(274 млн.695 тыс.руб.), неналоговые доходы – 2% (16 млн.895 тыс.руб.); безвозмездные поступления – 65,9 % ( 564млн.292,8 тыс.руб.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оговые  и неналоговые доходы запланированы в сумме 291 млн.590 тыс.руб., темп роста 111,8 % (или 30млн. 676,6 тыс.руб.) относительно первоначального плана 2023 года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Прогнозируемый общий объем доходов на 2024-2026 гг.</w:t>
      </w:r>
    </w:p>
    <w:p>
      <w:pPr>
        <w:pStyle w:val="TextBody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276"/>
        <w:gridCol w:w="1134"/>
        <w:gridCol w:w="851"/>
        <w:gridCol w:w="1134"/>
        <w:gridCol w:w="1134"/>
      </w:tblGrid>
      <w:tr>
        <w:trPr>
          <w:trHeight w:val="3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Структур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Исполнение з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/>
            </w:pPr>
            <w:r>
              <w:rPr>
                <w:sz w:val="20"/>
              </w:rPr>
              <w:t>Ожидаемое исполнение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Проект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Отклонение проекта 2024 года к оценке 2023 года (+,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Относительное изменение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2025 год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2026год (проек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3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7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1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9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37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7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725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9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11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19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7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418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5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2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1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1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2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76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(* в 2023 УСН по единым нормативам, согласно 52-Р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0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5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28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3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9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6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 на имущество физ.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0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3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0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8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7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4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4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8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7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87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+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4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6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6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1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0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4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16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88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2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5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069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7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2035,4</w:t>
            </w:r>
          </w:p>
        </w:tc>
      </w:tr>
    </w:tbl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3.1 Особенности расчетов поступлений платежей в местный бюджет по основным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доходным источникам</w:t>
      </w:r>
      <w:r>
        <w:rPr/>
        <w:t xml:space="preserve">. 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ind w:firstLine="709"/>
        <w:jc w:val="both"/>
        <w:rPr/>
      </w:pPr>
      <w:r>
        <w:rPr/>
        <w:t>Прогноз поступлений налога на доходы физических лиц на 2024 год рассчитан в соответствии с главой 23 Налогового кодекса Российской Федерации. Налоговая ставка установлена 13%. (Норматив отчисления для муниципального округа 15 % в соответствии со ст.61.6 Бюджетного кодекса и 55% в соответствии со ст 1.1 Закона УР № 52 РЗ «О регулировании межбюджетных отношений в Удмуртской Республике», итого в  муниципальный округ поступает 70 %)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а на доходы физических лиц на 2024 год прогнозируется в сумме 211262 тыс. руб., что на 19 млн.662 тыс. руб. (или 110,3%) больше ожидаемой оценки за 2023 год. Поступление налога прогнозируется по данным главного администратора доходов- Управления Федеральной налоговой службы  по Удмуртской Республике и ожидаемого поступления налога в 2023 году. </w:t>
      </w:r>
    </w:p>
    <w:p>
      <w:pPr>
        <w:pStyle w:val="Normal"/>
        <w:ind w:firstLine="709"/>
        <w:jc w:val="both"/>
        <w:rPr/>
      </w:pPr>
      <w:r>
        <w:rPr/>
        <w:t>При расчете налога на доходы физических лиц учтены:</w:t>
      </w:r>
    </w:p>
    <w:p>
      <w:pPr>
        <w:pStyle w:val="Normal"/>
        <w:ind w:firstLine="709"/>
        <w:jc w:val="both"/>
        <w:rPr/>
      </w:pPr>
      <w:r>
        <w:rPr/>
        <w:t>-динамика сумм произведенных возвратов НДФЛ по имущественным и социальным налоговым вычетам;</w:t>
      </w:r>
    </w:p>
    <w:p>
      <w:pPr>
        <w:pStyle w:val="Normal"/>
        <w:ind w:firstLine="709"/>
        <w:jc w:val="both"/>
        <w:rPr/>
      </w:pPr>
      <w:r>
        <w:rPr/>
        <w:t>-темпы роста фонда оплаты труда на основе показателей Прогноза социально-экономического развития Удмуртской Республики на 2024-2026 годы.</w:t>
      </w:r>
    </w:p>
    <w:p>
      <w:pPr>
        <w:pStyle w:val="Normal"/>
        <w:ind w:firstLine="709"/>
        <w:jc w:val="both"/>
        <w:rPr/>
      </w:pPr>
      <w:r>
        <w:rPr/>
        <w:t xml:space="preserve">На 2025 год налог на доходы физических лиц прогнозируется в сумме 227107тыс.руб., на 2026 год в сумме 241869тыс.руб 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ind w:firstLine="709"/>
        <w:jc w:val="both"/>
        <w:rPr/>
      </w:pPr>
      <w:r>
        <w:rPr/>
        <w:t>В соответствии с главой 22 Налогового кодекса Российской Федерации поступление акцизов по подакцизным товарам на 2024год прогнозируется в сумме 41767 тыс. руб.</w:t>
      </w:r>
    </w:p>
    <w:p>
      <w:pPr>
        <w:pStyle w:val="Normal"/>
        <w:ind w:firstLine="709"/>
        <w:jc w:val="both"/>
        <w:rPr/>
      </w:pPr>
      <w:r>
        <w:rPr/>
        <w:t>Поступление акцизов прогнозируется с учетом прогнозных показателей главного администратора доходов – Управления Федеральной налоговой службы по Удмуртской Республике. Норматив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для муниципального образования «Муниципальный округ Кезский район» на 2024 год определен в размере 0,</w:t>
      </w:r>
      <w:r>
        <w:rPr>
          <w:rFonts w:cs="Helvetica" w:ascii="Helvetica" w:hAnsi="Helvetica"/>
          <w:color w:val="262633"/>
          <w:sz w:val="23"/>
          <w:szCs w:val="23"/>
          <w:shd w:fill="FFFFFF" w:val="clear"/>
        </w:rPr>
        <w:t>8106</w:t>
      </w:r>
      <w:r>
        <w:rPr/>
        <w:t xml:space="preserve"> %( </w:t>
      </w:r>
      <w:r>
        <w:rPr>
          <w:i/>
          <w:sz w:val="18"/>
          <w:szCs w:val="18"/>
        </w:rPr>
        <w:t>в 2023 году- 0,8412%</w:t>
      </w:r>
      <w:r>
        <w:rPr/>
        <w:t>). На 2025год в сумме 42751 тыс.руб. и 2026 годы поступление акцизов прогнозируется в сумме 57655тыс.руб..( норматив отчисления акцизов на нефтепродукты в местные бюджеты составляет 20 процентов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и на совокупный доход.</w:t>
      </w:r>
    </w:p>
    <w:p>
      <w:pPr>
        <w:pStyle w:val="Normal"/>
        <w:ind w:firstLine="709"/>
        <w:jc w:val="both"/>
        <w:rPr/>
      </w:pPr>
      <w:r>
        <w:rPr/>
        <w:t xml:space="preserve">В 2022 году единый налог на вмененный доход для отдельных видов деятельности, как выпадающие доходы, заменен Упрощенной системой налогообложения .Единый норматив отчислений на 2024 год для муниципальных образований определен в размере 15% </w:t>
      </w:r>
      <w:r>
        <w:rPr>
          <w:sz w:val="18"/>
          <w:szCs w:val="18"/>
        </w:rPr>
        <w:t>(в 2023 году дифференцированный норматив составил- 8,89%</w:t>
      </w:r>
      <w:r>
        <w:rPr/>
        <w:t>).В 2024 году ожидается поступление данного вида дохода в сумме 6336 тыс.руб. На 2025-2026 годы прогнозируется поступление в сумме 6336 тыс.руб.</w:t>
      </w:r>
    </w:p>
    <w:p>
      <w:pPr>
        <w:pStyle w:val="Normal"/>
        <w:ind w:firstLine="709"/>
        <w:jc w:val="both"/>
        <w:rPr/>
      </w:pPr>
      <w:r>
        <w:rPr/>
        <w:t>Единый сельскохозяйственный налог спрогнозирован в соответствии с главой 26.1 Налогового кодекса Российской Федерации. На 2024 год сумма налога определена 2045 тыс. руб. На 2025 и 2026 годы прогнозируется в сумме 2131 тыс.руб.и 2220 тыс.руб. соответственно.(в бюджет района поступает 100%)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/>
        <w:t>Налог, взимаемый в связи с применением патентной системы налогообложения на 2024 год определен в сумме 1 млн.513тыс. руб.,с учетом данных главного администратора доходов-Управления Федеральной налоговой службы по Удмуртской Республике. На 2025г. и 2026 г. в сумме 1млн.576тыс.руб. и 1643 тыс.руб. соответственно(в бюджет района поступает 100 %).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и на имущество.</w:t>
      </w:r>
    </w:p>
    <w:p>
      <w:pPr>
        <w:pStyle w:val="Normal"/>
        <w:tabs>
          <w:tab w:val="clear" w:pos="708"/>
          <w:tab w:val="left" w:pos="373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>
          <w:bCs/>
        </w:rPr>
      </w:pPr>
      <w:r>
        <w:rPr>
          <w:bCs/>
        </w:rPr>
        <w:t>Налог на имущество физических лиц зачисляется в бюджет муниципального округа по нормативу 100%. На 2024 год сумма налога определена 3 млн.182 тыс.руб., на 2025-2026 гг прогнозируется в сумме 3 млн.315 тыс.руб. по данным главного администратора доходов- Управления Федеральной налоговой службы по Удмуртской Республике.</w:t>
      </w:r>
    </w:p>
    <w:p>
      <w:pPr>
        <w:pStyle w:val="Normal"/>
        <w:tabs>
          <w:tab w:val="clear" w:pos="708"/>
          <w:tab w:val="left" w:pos="1215" w:leader="none"/>
        </w:tabs>
        <w:ind w:firstLine="709"/>
        <w:jc w:val="both"/>
        <w:rPr/>
      </w:pPr>
      <w:r>
        <w:rPr>
          <w:bCs/>
        </w:rPr>
        <w:tab/>
        <w:t>Земельный налог  зачисляется в бюджет муниципального округа по нормативу 100%. На 2024 год сумма определена 7 млн.руб.,на 2025-2026гг- 7 млн. руб., по данным главного администратора доходов- Управления Федеральной налоговой службы по Удмуртской Республике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осударственная пошлина.</w:t>
      </w:r>
    </w:p>
    <w:p>
      <w:pPr>
        <w:pStyle w:val="Normal"/>
        <w:ind w:firstLine="709"/>
        <w:jc w:val="both"/>
        <w:rPr/>
      </w:pPr>
      <w:r>
        <w:rPr/>
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 на 2024 год прогнозируется в сумме 1590 тыс. руб.,  с учетом ожидаемого исполнения и прогнозных показателей главного администратора доходов - Управления Федеральной налоговой службы по Удмуртской Республике. На 2025г.прогнозируется в сумме 1657 тыс.руб.,на 2026 годы прогнозируется в сумме 1726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Доходы от использования имущества, находящегося в   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запланированы на основании данных, представленных Отделом имущественных отношений. Доходы запланированы исходя из фактически заключенных договоров использования государственной и муниципальной собственности. Данные доходы поступают 100 % в муниципальный округ.</w:t>
      </w:r>
    </w:p>
    <w:p>
      <w:pPr>
        <w:pStyle w:val="Normal"/>
        <w:ind w:firstLine="709"/>
        <w:jc w:val="both"/>
        <w:rPr/>
      </w:pPr>
      <w:r>
        <w:rPr/>
        <w:t>На 2024 год поступление  доходов</w:t>
      </w:r>
      <w:r>
        <w:rPr>
          <w:b/>
          <w:bCs/>
        </w:rPr>
        <w:t xml:space="preserve"> </w:t>
      </w:r>
      <w:r>
        <w:rPr>
          <w:bCs/>
        </w:rPr>
        <w:t>от использования имущества, находящегося в    государственной и муниципальной собственности прогнозируется в сумме 11818 тыс. руб.</w:t>
      </w:r>
      <w:r>
        <w:rPr/>
        <w:t xml:space="preserve">, в том числе: </w:t>
      </w:r>
    </w:p>
    <w:p>
      <w:pPr>
        <w:pStyle w:val="TextBody"/>
        <w:ind w:firstLine="709"/>
        <w:rPr/>
      </w:pPr>
      <w:r>
        <w:rPr/>
        <w:t>-арендная плата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-8284 тыс. руб.;</w:t>
      </w:r>
    </w:p>
    <w:p>
      <w:pPr>
        <w:pStyle w:val="Normal"/>
        <w:ind w:firstLine="709"/>
        <w:jc w:val="both"/>
        <w:rPr/>
      </w:pPr>
      <w:r>
        <w:rPr/>
        <w:t>- доходы от сдачи в аренду имущества, находящегося в оперативном управлении органов управления муниципальных округов-  2490 тыс. руб.;</w:t>
      </w:r>
    </w:p>
    <w:p>
      <w:pPr>
        <w:pStyle w:val="Normal"/>
        <w:ind w:firstLine="709"/>
        <w:jc w:val="both"/>
        <w:rPr/>
      </w:pPr>
      <w:r>
        <w:rPr/>
        <w:t>-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- 244 тыс. руб.;</w:t>
      </w:r>
    </w:p>
    <w:p>
      <w:pPr>
        <w:pStyle w:val="Normal"/>
        <w:ind w:firstLine="709"/>
        <w:jc w:val="both"/>
        <w:rPr/>
      </w:pPr>
      <w:r>
        <w:rPr/>
        <w:t>-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жилищного фонда) - 80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Доходы от продажи материальных и нематериальных активов.</w:t>
      </w:r>
    </w:p>
    <w:p>
      <w:pPr>
        <w:pStyle w:val="TextBody"/>
        <w:ind w:firstLine="709"/>
        <w:rPr/>
      </w:pPr>
      <w:r>
        <w:rPr/>
        <w:t>Доходы от продажи материальных и нематериальных  активов запланированы по данным  Отдела имущественных отношений и поступают в муниципальный округ по нормативу 100 %. Прогнозируется поступление в 2024году в сумме 2600 тыс. руб. в том числе:</w:t>
      </w:r>
    </w:p>
    <w:p>
      <w:pPr>
        <w:pStyle w:val="TextBody"/>
        <w:ind w:firstLine="709"/>
        <w:rPr/>
      </w:pPr>
      <w:r>
        <w:rPr/>
        <w:t>-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- 1600 тыс. руб.;</w:t>
      </w:r>
    </w:p>
    <w:p>
      <w:pPr>
        <w:pStyle w:val="TextBody"/>
        <w:ind w:firstLine="709"/>
        <w:rPr/>
      </w:pPr>
      <w:r>
        <w:rPr/>
        <w:t xml:space="preserve">-доходы от продажи земельных участков, государственная собственность на которые не разграничена и которые расположены в границах поселений - 1000 тыс. руб.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лата за негативное воздействие на окружающую среду запланирована в сумме 177 тыс. руб. исходя из представленных данных главным администратором доходов – </w:t>
      </w:r>
      <w:r>
        <w:rPr>
          <w:color w:val="2F2F2F"/>
          <w:shd w:fill="FFFFFF" w:val="clear"/>
        </w:rPr>
        <w:t>Управление Росприроднадзора по Удмуртской Республике</w:t>
      </w:r>
      <w:r>
        <w:rPr/>
        <w:t xml:space="preserve">. На 2025 и 2026 годы прогнозируется в сумме 177 тыс.руб. (Норматив отчислений для муниципального округа определен 60%, 40 % поступает в бюджет УР)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.</w:t>
      </w:r>
    </w:p>
    <w:p>
      <w:pPr>
        <w:pStyle w:val="Normal"/>
        <w:ind w:firstLine="709"/>
        <w:jc w:val="both"/>
        <w:rPr>
          <w:bCs/>
        </w:rPr>
      </w:pPr>
      <w:r>
        <w:rPr/>
        <w:t>Прочие доходы от оказания платных услуг  прогнозируется на 2024 год в сумме 1213 тыс. руб.. По данному кода дохода запланирована плата, взимаемая с родителей (законных представителей) за содержание ребенка в казенных образовательных учреждениях района. Доход запланирован  по данным главного администратора доходов Управления образования Администрации Кезского района и полностью поступает в бюджет муниципального округа. На 2025 и 2026 годы прогнозируется в сумме 1213 тыс.руб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/>
        <w:t xml:space="preserve"> </w:t>
      </w:r>
      <w:r>
        <w:rPr/>
        <w:t>Поступления от денежных взысканий (штрафов) и иных сумм  возмещение ущерба, зачисляемые  бюджет Кезского района на 2024 год прогнозируется   в сумме 1млн.087тыс.руб. исходя из ожидаемого исполнения за 2023 год. На 2025год в сумме 1 млн.133 тыс.руб. и 2026 год прогнозируется в сумме 1млн.180 тыс.руб. (</w:t>
      </w:r>
      <w:r>
        <w:rPr>
          <w:color w:val="000000"/>
          <w:sz w:val="18"/>
          <w:szCs w:val="18"/>
        </w:rPr>
        <w:t>принцип зачисления штрафов: из какого бюджета финансируется деят.органа, должностного лица которого налагают штраф, в тот бюджет и поступает ,по мировым судьям в район 50% от суммы штрафа, за администр. правонарушения по муницип.котролю-100% в район, вред окружающей среде-100 % район, неустойки по мунконтракту-100% и возмещение ущерба при страховых случаях-100%)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TextBody"/>
        <w:ind w:firstLine="709"/>
        <w:rPr>
          <w:szCs w:val="24"/>
        </w:rPr>
      </w:pPr>
      <w:r>
        <w:rPr>
          <w:color w:val="000000"/>
          <w:szCs w:val="24"/>
        </w:rPr>
        <w:t>Безвозмездные поступления в бюджет муниципального образования «Муниципальный округ Кезский район»  на 2024 год прогнозируются в объеме 564292,8 тыс. руб., на 2025 год в объеме 580464 тыс.руб.,на 2026 год в объеме 574691,1 тыс.руб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Информация о безвозмездных поступлениях представлена в таблице:</w:t>
      </w:r>
    </w:p>
    <w:p>
      <w:pPr>
        <w:pStyle w:val="TextBody"/>
        <w:spacing w:lineRule="auto" w:line="312"/>
        <w:ind w:firstLine="709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819"/>
        <w:gridCol w:w="1985"/>
        <w:gridCol w:w="1807"/>
      </w:tblGrid>
      <w:tr>
        <w:trPr>
          <w:trHeight w:val="270" w:hRule="atLeast"/>
        </w:trPr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  <w:tab/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Проект бюджета на 2024 год и плановый период 2024 и 2025 годов</w:t>
            </w:r>
          </w:p>
        </w:tc>
      </w:tr>
      <w:tr>
        <w:trPr>
          <w:trHeight w:val="270" w:hRule="atLeast"/>
        </w:trPr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2024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2025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/>
            </w:pPr>
            <w:r>
              <w:rPr>
                <w:b/>
                <w:color w:val="000000"/>
                <w:szCs w:val="24"/>
              </w:rPr>
              <w:t>2026год</w:t>
            </w:r>
          </w:p>
        </w:tc>
      </w:tr>
      <w:tr>
        <w:trPr>
          <w:trHeight w:val="85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29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4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883,4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  выравнивание бюджетной обеспеч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  поддержку сбалансированности бюдж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,8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1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85,6</w:t>
            </w:r>
          </w:p>
        </w:tc>
      </w:tr>
      <w:tr>
        <w:trPr>
          <w:trHeight w:val="40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58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14</w:t>
            </w:r>
          </w:p>
        </w:tc>
      </w:tr>
      <w:tr>
        <w:trPr>
          <w:trHeight w:val="40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8</w:t>
            </w:r>
          </w:p>
        </w:tc>
      </w:tr>
    </w:tbl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Безвозмездные поступления из бюджета Удмуртской Республики определены в </w:t>
      </w:r>
      <w:r>
        <w:rPr>
          <w:bCs/>
        </w:rPr>
        <w:t xml:space="preserve">суммах, предусмотренных бюджету муниципального образования «Муниципальный округ Кезский район» в проекте закона «О бюджете Удмуртской Республики на 2024 год и на плановый период 2025 и 2026 годов» к первому чтению. Учитывая, что отдельные межбюджетные трансферты будут распределены ко второму чтению проекта </w:t>
      </w:r>
      <w:r>
        <w:rPr>
          <w:color w:val="000000"/>
          <w:sz w:val="23"/>
          <w:szCs w:val="23"/>
        </w:rPr>
        <w:t>бюджета Удмуртской Республики, объемы безвозмездных поступлений будут уточнены ко второму чтения проекта закона о бюджете Удмуртской Республики на 2024 год и на плановый период 2025 и 2026 годов.</w:t>
      </w:r>
    </w:p>
    <w:p>
      <w:pPr>
        <w:pStyle w:val="Normal"/>
        <w:spacing w:lineRule="auto" w:line="288"/>
        <w:ind w:firstLine="709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Прогнозируемые расходы  бюдже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Муниципальный округ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Кезский район Удмуртской Республики»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2024 год и на плановый период 2025 и 2026 го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/>
        <w:t>Проект решения «О бюджете муниципального образования «Муниципальный округ Кезский район Удмуртской Республики» на 2024 год и на плановый период 2025 и 2026 годов» по расходам сформирован на 2024 год в сумме 855 млн. 882,8 тыс. руб., на 2025 год- 887 млн. 678 тыс. руб., в том числе условно утвержденные расходы 9 млн. 465,7 тыс. руб., на 2026 год- 912 млн. 35,4 тыс. руб., в том числе условно утвержденные расходы 20 млн. 428,4 тыс. руб..</w:t>
      </w:r>
    </w:p>
    <w:p>
      <w:pPr>
        <w:pStyle w:val="TextBody"/>
        <w:ind w:firstLine="709"/>
        <w:rPr/>
      </w:pPr>
      <w:r>
        <w:rPr/>
        <w:t>Бюджет на 2024 год и на плановый период сформирован без дефицитным.</w:t>
      </w:r>
    </w:p>
    <w:p>
      <w:pPr>
        <w:pStyle w:val="TextBody"/>
        <w:ind w:firstLine="709"/>
        <w:rPr/>
      </w:pPr>
      <w:r>
        <w:rPr/>
        <w:t>Бюджет сформирован в соответствии с муниципальными программами муниципального образования «Муниципальный округ Кезский район Удмуртской Республики», перечень которых утвержден постановлением Администрации Кезского района  от 16.12.2021 г. № 2 «Об утверждении Перечня муниципальных программ муниципального образования «Муни- ципальный округ Кезский район Удмуртской Республики» на среднесрочный период 2022-2025 годы».</w:t>
      </w:r>
    </w:p>
    <w:p>
      <w:pPr>
        <w:pStyle w:val="TextBody"/>
        <w:ind w:firstLine="709"/>
        <w:rPr/>
      </w:pPr>
      <w:r>
        <w:rPr/>
        <w:t>Расходы на реализацию муниципальных программ в 2024 году составляют 99% расходной части бюджета.</w:t>
      </w:r>
    </w:p>
    <w:p>
      <w:pPr>
        <w:pStyle w:val="TextBody"/>
        <w:ind w:firstLine="709"/>
        <w:rPr/>
      </w:pPr>
      <w:r>
        <w:rPr/>
        <w:t>Бюджет округа на 2024 год и на плановый период 2025 и 2026 годов сформирован в соответствии со структурой органов местного самоуправления  Кезского района по 6 главным распорядителям бюджетных средств.</w:t>
      </w:r>
    </w:p>
    <w:p>
      <w:pPr>
        <w:pStyle w:val="TextBody"/>
        <w:ind w:firstLine="709"/>
        <w:rPr/>
      </w:pPr>
      <w:r>
        <w:rPr/>
        <w:t>Объем бюджетных ассигнований бюджета Кезского района на 2024 год сформирован на основе приоритетов в условиях сложной геополитической обстановки и возможности доходной базы бюджета Кезского района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раслевые мероприят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держанная бюджетная политика обусловлена возможностями доходной части бюджета Кезского района.</w:t>
      </w:r>
    </w:p>
    <w:p>
      <w:pPr>
        <w:pStyle w:val="Normal"/>
        <w:ind w:firstLine="709"/>
        <w:jc w:val="both"/>
        <w:rPr/>
      </w:pPr>
      <w:r>
        <w:rPr/>
        <w:t>В соответствии с этим расходы формируются исходя из бюджетной эффективности расходов, выражающейся в дополнительных налоговых и неналоговых доходах бюджета района, увеличения объема доходов муниципальных учреждений при сохранении доступности бесплатных муниципальных услуг.</w:t>
      </w:r>
    </w:p>
    <w:p>
      <w:pPr>
        <w:pStyle w:val="TextBody"/>
        <w:ind w:firstLine="709"/>
        <w:rPr/>
      </w:pPr>
      <w:r>
        <w:rPr/>
        <w:t>Динамика расходов бюджета по разделам классификации расходов бюджетов характеризуется данными , представленными в таблиц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68"/>
        <w:gridCol w:w="1559"/>
        <w:gridCol w:w="1559"/>
        <w:gridCol w:w="1559"/>
        <w:gridCol w:w="1559"/>
      </w:tblGrid>
      <w:tr>
        <w:trPr>
          <w:tblHeader w:val="true"/>
          <w:trHeight w:val="58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-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 (отрасл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Плановые назначения по состоянию на 1.11.2023г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оект бюджета Кезского района</w:t>
            </w:r>
          </w:p>
        </w:tc>
      </w:tr>
      <w:tr>
        <w:trPr>
          <w:tblHeader w:val="true"/>
          <w:trHeight w:val="109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256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1788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2854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41014,7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49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31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31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3112,5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90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1218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1674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31649,6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986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376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318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3143,0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620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53098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55061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549884,1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85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6382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6287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63105,4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23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960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771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5164,9</w:t>
            </w:r>
          </w:p>
        </w:tc>
      </w:tr>
      <w:tr>
        <w:trPr>
          <w:trHeight w:val="52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585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761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816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8236,0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37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672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672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6725,2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 целом структура расходов бюджета в 2024-2026 годах существенно не изменилась. По-прежнему наибольший  удельный вес занимают расходы на социальную сферу, в 2024 году 71,5 % (в 2025 году- 70,9%, в 2026 году-68,7%), из которых: образование- 86,7%.</w:t>
      </w:r>
    </w:p>
    <w:p>
      <w:pPr>
        <w:pStyle w:val="TextBody"/>
        <w:ind w:firstLine="709"/>
        <w:rPr/>
      </w:pPr>
      <w:r>
        <w:rPr/>
        <w:t>Расходы по  отдельным разделам классификации расходов бюджета спрогнозированы ниже плановых назначений 2023 года. Исключение составляют разделы: «Национальная экономика», темп роста составил 23,7 %, рост произошел за счет увеличения объема средств из  бюджета Удмуртской Республики на развитие сети автомобильных дорог, «Обслуживание государственного и муниципального долга», темп роста 77,8 % в связи с увеличением процентной ставки рефинансирования с 7,5% до 15% и увеличением муниципального долга.</w:t>
      </w:r>
    </w:p>
    <w:p>
      <w:pPr>
        <w:pStyle w:val="TextBody"/>
        <w:ind w:firstLine="709"/>
        <w:rPr/>
      </w:pPr>
      <w:r>
        <w:rPr/>
        <w:t>Динамика расходов бюджета по видам расходов характеризуется следующими данными, представленными в таблиц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tbl>
      <w:tblPr>
        <w:tblW w:w="9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4"/>
        <w:gridCol w:w="1512"/>
        <w:gridCol w:w="1322"/>
        <w:gridCol w:w="1350"/>
        <w:gridCol w:w="1417"/>
      </w:tblGrid>
      <w:tr>
        <w:trPr>
          <w:tblHeader w:val="true"/>
          <w:trHeight w:val="8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рас-ход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овые назначения по состоянию на 1.11.2023г.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бюджета Кезского района</w:t>
            </w:r>
          </w:p>
        </w:tc>
      </w:tr>
      <w:tr>
        <w:trPr>
          <w:tblHeader w:val="true"/>
          <w:trHeight w:val="10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85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32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16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88,1</w:t>
            </w:r>
          </w:p>
        </w:tc>
      </w:tr>
      <w:tr>
        <w:trPr>
          <w:trHeight w:val="8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43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95,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4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01,6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68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86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67,1</w:t>
            </w:r>
          </w:p>
        </w:tc>
      </w:tr>
      <w:tr>
        <w:trPr>
          <w:trHeight w:val="34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,4</w:t>
            </w:r>
          </w:p>
        </w:tc>
      </w:tr>
      <w:tr>
        <w:trPr>
          <w:trHeight w:val="114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877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</w:tr>
      <w:tr>
        <w:trPr>
          <w:trHeight w:val="25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153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282,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42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441,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72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3360,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71,0</w:t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5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5,2</w:t>
            </w:r>
          </w:p>
        </w:tc>
      </w:tr>
      <w:tr>
        <w:trPr>
          <w:trHeight w:val="248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5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,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8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Наибольший удельный вес в общем объеме бюджетных ассигнований  бюджета занимают субсидии </w:t>
      </w:r>
      <w:r>
        <w:rPr>
          <w:color w:val="000000"/>
          <w:szCs w:val="24"/>
        </w:rPr>
        <w:t>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(вид расхода 611) 61,7 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 пунктом 3 статьи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в объеме 2,5 процента на первый год планового периода (2025 год) и в объеме 5 процентов на второй год планового периода (2026 год) общего объема расходов проекта бюджета на соответствующий год планового период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Отраслевая структура расходов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Раздел «Общегосударственные расходы» (0100)</w:t>
      </w:r>
    </w:p>
    <w:p>
      <w:pPr>
        <w:pStyle w:val="TextBody"/>
        <w:ind w:firstLine="709"/>
        <w:rPr/>
      </w:pPr>
      <w:r>
        <w:rPr/>
        <w:tab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szCs w:val="24"/>
        </w:rPr>
        <w:t xml:space="preserve">В разделе 0100 «Общегосударственные расходы» предусмотрены расходы на 2024 год в сумме 117 889,4 </w:t>
      </w:r>
      <w:r>
        <w:rPr>
          <w:bCs/>
          <w:szCs w:val="24"/>
        </w:rPr>
        <w:t xml:space="preserve">тыс. рублей, на 2025 год в сумме  128 540,9 тыс. рублей, на 2026 год в сумме 141 014,7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 xml:space="preserve">Указанные расходы определены в соответствии с основными подходами к формированию расходной части проекта бюджета Кезского района на 2024 - 2026 годы исходя из сформированной доходной базы бюджета, учитывая  объективно обусловленные бюджетные ограничения, и включают следующие направления расходов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на содержание Главы муниципального образования 2139,0 тыс. руб. на 2024 год, по 2256,9 тыс. руб. на 2025 и 2026 год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- на содержание Председателя Совета депутатов 1273,0 тыс. руб. на 2024 год, 1302,7 тыс. руб. на 2025 год, 1313,4 тыс. руб. на 2026 год;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на реализацию установленных полномочий (функций) Администрацией муниципального образования в сумме  43533,0 тыс. руб. на 2024 год,   45249,3 тыс. руб. на 2025 год, 45478,2 тыс. руб. на 2026 год;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 на осуществление переданных отдельных государственных полномочий по государственному жилищному контролю на 2024 год 125,3 тыс. руб.,  по 129,2 тыс. руб. на 2025 и 2026 годы,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- на осуществление деятельности специалистов, осуществляющих государственные полномочия, переданные в соответствии с Законом Удмуртской Республики от 14 марта 2013 года № 8-РЗ  по 281,8 тыс. руб. ежегодно,</w:t>
      </w:r>
    </w:p>
    <w:p>
      <w:pPr>
        <w:pStyle w:val="TextBody"/>
        <w:rPr/>
      </w:pPr>
      <w:r>
        <w:rPr/>
        <w:tab/>
        <w:t>- на организацию хранения, комплектования и использования документов Архивного фонда УР и других архивных документов предусмотрены в 2024 году в сумме 2675,5 тыс. руб., в 2025 году-1856,6 тыс. руб., в 2026 году-1869,1 тыс. руб., в том числе  на осуществление отдельных государственных полномочий  в области архивного дела  на 2024 год- 721,6 тыс. руб., 2025 год-720,1 тыс. руб.,2026 год-720,5 тыс. руб.;</w:t>
      </w:r>
    </w:p>
    <w:p>
      <w:pPr>
        <w:pStyle w:val="TextBody"/>
        <w:rPr/>
      </w:pPr>
      <w:r>
        <w:rPr/>
        <w:tab/>
        <w:t xml:space="preserve"> - на создание условий для государственной регистрации актов гражданского состояния  предусмотрено на 2024 год-  тыс. руб., на 2025 год- тыс. руб., на 2026 год- тыс. руб.;</w:t>
      </w:r>
    </w:p>
    <w:p>
      <w:pPr>
        <w:pStyle w:val="TextBody"/>
        <w:rPr/>
      </w:pPr>
      <w:r>
        <w:rPr/>
        <w:tab/>
        <w:t>- на осуществление полномочий по составлению (изменению) списков кандидатов в присяжные заседатели федеральных судов общей юрисдикции в РФ  на 2024 год-12,8 тыс. руб., на 2025 год- 13,0 тыс. руб., на 2026 год- 136,3 тыс. руб.;</w:t>
      </w:r>
    </w:p>
    <w:p>
      <w:pPr>
        <w:pStyle w:val="TextBody"/>
        <w:rPr/>
      </w:pPr>
      <w:r>
        <w:rPr/>
        <w:tab/>
        <w:t>- на содержание аппарата Управления финансов предусмотрено по 5918,1 тыс. руб. ежегодно;</w:t>
      </w:r>
    </w:p>
    <w:p>
      <w:pPr>
        <w:pStyle w:val="TextBody"/>
        <w:rPr/>
      </w:pPr>
      <w:r>
        <w:rPr/>
        <w:tab/>
        <w:t>- на содержание Председателя контрольно-счетного органа на 2024 год- 985,3 тыс. руб., на 2025 год- 1008,5 тыс. руб., на 2026 год-1029,0 тыс. руб.;</w:t>
      </w:r>
    </w:p>
    <w:p>
      <w:pPr>
        <w:pStyle w:val="TextBody"/>
        <w:rPr/>
      </w:pPr>
      <w:r>
        <w:rPr/>
        <w:tab/>
        <w:t>- резервный фонд предусмотрен на 2024 год 3400,0 тыс. руб., в том числе на социально-значимые расходы 3000,0 тыс. руб.,  по 400,0 тыс. руб. на 2025 и 2026 года;</w:t>
        <w:br/>
        <w:tab/>
        <w:t>- на обеспечение  деятельности муниципального учреждения "Централизованная бухгалтерия муниципального образования "Муниципальный округ Кезский район Удмуртской Республики" предусмотрено на 2024 год 17924,6 тыс. руб., на 2025 год 18872,5 тыс. руб., на 2026 год-19591,6 тыс. руб.;</w:t>
      </w:r>
    </w:p>
    <w:p>
      <w:pPr>
        <w:pStyle w:val="TextBody"/>
        <w:rPr/>
      </w:pPr>
      <w:r>
        <w:rPr/>
        <w:tab/>
        <w:t>- на обеспечение деятельности муниципального бюджетного учреждения "Центр комплексного обслуживания муниципальных учреждений муниципального образования "Кезский район" предусмотрено на 2024 год-37734,9 тыс. руб., на 2025 год-39900,2 тыс. руб., на 2026 год-40295,8 тыс. руб.;</w:t>
      </w:r>
    </w:p>
    <w:p>
      <w:pPr>
        <w:pStyle w:val="TextBody"/>
        <w:rPr/>
      </w:pPr>
      <w:r>
        <w:rPr/>
        <w:tab/>
        <w:t>- на управление муниципальным имуществом и земельными ресурсами на 2024 год-1741,0 тыс. руб., на 2025 год-1741,5 тыс. руб., на 2026 год-1742,0 тыс. руб.;</w:t>
      </w:r>
    </w:p>
    <w:p>
      <w:pPr>
        <w:pStyle w:val="TextBody"/>
        <w:rPr/>
      </w:pPr>
      <w:r>
        <w:rPr/>
        <w:tab/>
        <w:t>- на уплату членских взносов по 145,0 тыс. руб. ежегодно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Национальная оборона» (020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разделе 0200 «Национальная оборона» предусмотрены расходы на 2024 год в сумме </w:t>
      </w:r>
      <w:r>
        <w:rPr>
          <w:bCs/>
        </w:rPr>
        <w:t xml:space="preserve">тыс. рублей, на 2025 год в сумме  тыс. рублей, на 2026 </w:t>
      </w:r>
      <w:r>
        <w:rPr/>
        <w:t>год в сумме  тыс. рублей, за счет субвенций из федерального бюджета на финансовое обеспечение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120"/>
        <w:ind w:left="924" w:hanging="0"/>
        <w:jc w:val="center"/>
        <w:rPr/>
      </w:pPr>
      <w:r>
        <w:rPr>
          <w:b/>
          <w:bCs/>
          <w:szCs w:val="24"/>
        </w:rPr>
        <w:t xml:space="preserve">Раздел </w:t>
      </w:r>
      <w:r>
        <w:rPr>
          <w:b/>
          <w:szCs w:val="24"/>
        </w:rPr>
        <w:t>«Национальная безопасность и правоохранительная деятельность» (0300)</w:t>
      </w:r>
    </w:p>
    <w:p>
      <w:pPr>
        <w:pStyle w:val="Normal"/>
        <w:ind w:firstLine="709"/>
        <w:jc w:val="both"/>
        <w:rPr/>
      </w:pPr>
      <w:r>
        <w:rPr/>
        <w:t>В разделе 0300 «Национальная безопасность и правоохранительная деятельность» предусмотрены расходы по 3112,5</w:t>
      </w:r>
      <w:r>
        <w:rPr>
          <w:bCs/>
        </w:rPr>
        <w:t xml:space="preserve"> тыс. рублей ежегодно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 исходя из сформированной доходной базы бюджета Кезского района, учитывая  объективно обусловленные бюджетные ограничения, и включают следующие направления расходов:</w:t>
      </w:r>
    </w:p>
    <w:p>
      <w:pPr>
        <w:pStyle w:val="TextBody"/>
        <w:ind w:firstLine="709"/>
        <w:rPr/>
      </w:pPr>
      <w:r>
        <w:rPr/>
        <w:t>- расходы на развитие единой дежурно-диспетчерской службы предусмотрены по 2295,0 тыс. руб.;</w:t>
      </w:r>
    </w:p>
    <w:p>
      <w:pPr>
        <w:pStyle w:val="TextBody"/>
        <w:ind w:firstLine="709"/>
        <w:rPr/>
      </w:pPr>
      <w:r>
        <w:rPr/>
        <w:t>- на обеспечение первичных мер пожарной безопасности  по 817,5 тыс. руб. ежегодно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здел «Национальная экономика» (0400)</w:t>
      </w:r>
    </w:p>
    <w:p>
      <w:pPr>
        <w:pStyle w:val="Normal"/>
        <w:ind w:firstLine="709"/>
        <w:jc w:val="both"/>
        <w:rPr/>
      </w:pPr>
      <w:r>
        <w:rPr/>
        <w:t>В разделе 0400 «Национальная экономика» предусмотрены расходы на 2024 год в сумме 112186,7</w:t>
      </w:r>
      <w:r>
        <w:rPr>
          <w:bCs/>
        </w:rPr>
        <w:t xml:space="preserve"> тыс. рублей, на 2025 год в сумме 116745,6 тыс. рублей, на 2026 год в сумме 131649,6 тыс. рублей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и включают следующие направления расходов:</w:t>
      </w:r>
    </w:p>
    <w:p>
      <w:pPr>
        <w:pStyle w:val="Normal"/>
        <w:ind w:firstLine="709"/>
        <w:jc w:val="both"/>
        <w:rPr/>
      </w:pPr>
      <w:r>
        <w:rPr/>
        <w:t>- на софинансирование мероприятий по предотвращению и уничтожению борщевика Сосновского по 2,0 тыс. руб. ежегодно;</w:t>
      </w:r>
    </w:p>
    <w:p>
      <w:pPr>
        <w:pStyle w:val="Normal"/>
        <w:ind w:firstLine="709"/>
        <w:jc w:val="both"/>
        <w:rPr/>
      </w:pPr>
      <w:r>
        <w:rPr/>
        <w:t>- на обеспечение комплексного развития сельских территорий (мероприятия по благоустройству) на 2024 год 400,0 тыс. руб.;</w:t>
      </w:r>
    </w:p>
    <w:p>
      <w:pPr>
        <w:pStyle w:val="Normal"/>
        <w:ind w:firstLine="709"/>
        <w:jc w:val="both"/>
        <w:rPr/>
      </w:pPr>
      <w:r>
        <w:rPr/>
        <w:t>- на мероприятия по паспортизации автомобильных дорог местного значения  по 300,0 тыс. руб. ежегодно;</w:t>
      </w:r>
    </w:p>
    <w:p>
      <w:pPr>
        <w:pStyle w:val="Normal"/>
        <w:ind w:firstLine="709"/>
        <w:jc w:val="both"/>
        <w:rPr/>
      </w:pPr>
      <w:r>
        <w:rPr/>
        <w:t>- на разработку проектно-сметной документации  запланировано по 300,0 тыс. руб.;</w:t>
      </w:r>
    </w:p>
    <w:p>
      <w:pPr>
        <w:pStyle w:val="Normal"/>
        <w:ind w:firstLine="709"/>
        <w:jc w:val="both"/>
        <w:rPr/>
      </w:pPr>
      <w:r>
        <w:rPr/>
        <w:t>- на комплекс работ по содержанию автомобильных дорог, по которым проходят маршруты школьных автобусов на 2024 год предусмотрено по 11171,5 тыс. руб. ежегодно;</w:t>
      </w:r>
    </w:p>
    <w:p>
      <w:pPr>
        <w:pStyle w:val="Normal"/>
        <w:ind w:firstLine="709"/>
        <w:jc w:val="both"/>
        <w:rPr/>
      </w:pPr>
      <w:r>
        <w:rPr/>
        <w:t>- на комплекс работ по содержанию автомобильных дорог на 2024 год  28067,4 тыс. руб., на 2025 год 28053,8 тыс. руб., на 2026 год 36075,6 тыс. руб.;</w:t>
      </w:r>
    </w:p>
    <w:p>
      <w:pPr>
        <w:pStyle w:val="Normal"/>
        <w:ind w:firstLine="709"/>
        <w:jc w:val="both"/>
        <w:rPr/>
      </w:pPr>
      <w:r>
        <w:rPr/>
        <w:t>- на развитие сети автомобильных дорог на 2024 год- 59241,2 тыс. руб., на 2025 год-62816,1 тыс. руб., на 2026 год 62816,1 тыс. руб.;</w:t>
      </w:r>
    </w:p>
    <w:p>
      <w:pPr>
        <w:pStyle w:val="Normal"/>
        <w:ind w:firstLine="709"/>
        <w:jc w:val="both"/>
        <w:rPr/>
      </w:pPr>
      <w:r>
        <w:rPr/>
        <w:t>- на освещение автомобильных дорог общего пользования запланировано на 2024 год 6,1 млн. руб. на 2025 год 6,4 млн. руб. и 2026 год 6,7 млн. руб.;</w:t>
      </w:r>
    </w:p>
    <w:p>
      <w:pPr>
        <w:pStyle w:val="Normal"/>
        <w:ind w:firstLine="709"/>
        <w:jc w:val="both"/>
        <w:rPr/>
      </w:pPr>
      <w:r>
        <w:rPr/>
        <w:t>- на обустройство и содержание пешеходных дорожек на 2024 год- 5708,4 тыс. руб., на 2025 год- 6949,8 тыс. руб., на 2026 год-13532,0 тыс. руб.;</w:t>
      </w:r>
    </w:p>
    <w:p>
      <w:pPr>
        <w:pStyle w:val="Normal"/>
        <w:ind w:firstLine="709"/>
        <w:jc w:val="both"/>
        <w:rPr/>
      </w:pPr>
      <w:r>
        <w:rPr/>
        <w:t>- на софинансирование  субсидий из бюджета Удмуртской Республики на 2024 год-711,2 тыс. руб., на 2025 год и 2026 год  по 747,4 тыс. руб.;</w:t>
      </w:r>
    </w:p>
    <w:p>
      <w:pPr>
        <w:pStyle w:val="Normal"/>
        <w:ind w:firstLine="709"/>
        <w:jc w:val="both"/>
        <w:rPr/>
      </w:pPr>
      <w:r>
        <w:rPr/>
        <w:t>- на софинансирование  проектов инициативного бюджетирования на 2024 год предусмотрено 180,0 тыс. руб.;</w:t>
      </w:r>
    </w:p>
    <w:p>
      <w:pPr>
        <w:pStyle w:val="Normal"/>
        <w:ind w:firstLine="709"/>
        <w:jc w:val="both"/>
        <w:rPr/>
      </w:pPr>
      <w:r>
        <w:rPr/>
        <w:t>- на софинансирование расходов по реализации энергоэффективных технических мероприятий в организациях по 5,0 тыс. руб.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/>
      </w:pPr>
      <w:r>
        <w:rPr>
          <w:b/>
          <w:szCs w:val="24"/>
        </w:rPr>
        <w:t xml:space="preserve">Раздел </w:t>
      </w:r>
      <w:r>
        <w:rPr>
          <w:rFonts w:eastAsia="Calibri"/>
          <w:b/>
          <w:szCs w:val="24"/>
          <w:lang w:eastAsia="en-US"/>
        </w:rPr>
        <w:t>«Жилищно-коммунальное хозяйство» (05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rFonts w:eastAsia="Calibri"/>
          <w:szCs w:val="24"/>
          <w:lang w:eastAsia="en-US"/>
        </w:rPr>
        <w:t>В разделе 0500 «Жилищно-коммунальное хозяйство» предусмотрены</w:t>
      </w:r>
      <w:r>
        <w:rPr>
          <w:szCs w:val="24"/>
        </w:rPr>
        <w:t xml:space="preserve"> расходы на 2024 год в сумме 3766,8</w:t>
      </w:r>
      <w:r>
        <w:rPr>
          <w:bCs/>
          <w:szCs w:val="24"/>
        </w:rPr>
        <w:t xml:space="preserve"> тыс. рублей, на 2025 год в сумме 3189,6 тыс. рублей, на 2026 год в сумме 3143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исходя из сформированной доходной базы бюджета, учитывая  объективно обусловленные бюджетные ограничения, и включают следующие направления расходов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 на реализацию мероприятий ФЦП «Комплексное развитие сельских территорий» (на строительство жилья, предоставляемого по договору найма жилого помещения) на 2024 год 50,0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 на расходы по переселению граждан из аварийного жилищного фонда на 2024 год 454,6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>- на софинансирование мероприятий по коммунальному хозяйству на 2024 год 174,2 тыс. руб.(приобретение материалов для капитального ремонта тепловой сети и сети горячего водоснабжения Б-Городок, капитальный ремонт водопроводных сетей в п.Кез ул.Суворова, Щорса и Новая) на 2025 год-84,8 тыс. руб., на 2026 год-34,8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/>
      </w:pPr>
      <w:r>
        <w:rPr>
          <w:bCs/>
          <w:szCs w:val="24"/>
        </w:rPr>
        <w:t>-на расходы по благоустройству территорий на 2024 год 3087,9 тыс. руб., на 2025 год-3104,8 тыс. руб., на 2026 год-3108,2 тыс. руб. в том числе н</w:t>
      </w:r>
      <w:r>
        <w:rPr>
          <w:bCs/>
        </w:rPr>
        <w:t xml:space="preserve">а  </w:t>
      </w:r>
      <w:r>
        <w:rPr/>
        <w:t>реализацию мероприятий муниципальной программы формирование современной городской среды по 50,0 тыс. руб. ежегодно;</w:t>
      </w:r>
    </w:p>
    <w:p>
      <w:pPr>
        <w:pStyle w:val="Normal"/>
        <w:ind w:firstLine="708"/>
        <w:jc w:val="both"/>
        <w:rPr/>
      </w:pPr>
      <w:r>
        <w:rPr/>
        <w:t>-на развитие инициативного бюджетирования на территории Кезского района предусмотрены средств на 2024 год 100,0 тыс. руб. и по 90,0 тыс. руб. на 2025 и 2026 годы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«Охрана окружающей среды» (0600)</w:t>
      </w:r>
    </w:p>
    <w:p>
      <w:pPr>
        <w:pStyle w:val="Normal"/>
        <w:ind w:firstLine="708"/>
        <w:jc w:val="both"/>
        <w:rPr/>
      </w:pPr>
      <w:r>
        <w:rPr/>
        <w:t>В разделе «Охрана окружающей среды» запланированы расходы в 2024 году в сумме 177 тыс. руб. на мероприятия в области обращения с отходами и ликвидации вреда окружающей сре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</w:tabs>
        <w:spacing w:lineRule="auto" w:line="276" w:before="0" w:after="12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 «Образование» (07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rFonts w:eastAsia="Calibri"/>
          <w:szCs w:val="24"/>
          <w:lang w:eastAsia="en-US"/>
        </w:rPr>
        <w:t>В разделе 0700 «Образование» предусмотрены</w:t>
      </w:r>
      <w:r>
        <w:rPr>
          <w:szCs w:val="24"/>
        </w:rPr>
        <w:t xml:space="preserve"> расходы на 2024 год в сумме 530983,1 </w:t>
      </w:r>
      <w:r>
        <w:rPr>
          <w:bCs/>
          <w:szCs w:val="24"/>
        </w:rPr>
        <w:t>тыс. рублей, на 2025 год в сумме 550617,4 тыс. рублей, на 2026 год в сумме 549884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исходя из сформированной доходной базы бюджета, учитывая  объективно обусловленные бюджетные ограничения, и включают следующие направления расходов:</w:t>
      </w:r>
    </w:p>
    <w:p>
      <w:pPr>
        <w:pStyle w:val="TextBodyIndent"/>
        <w:rPr/>
      </w:pPr>
      <w:r>
        <w:rPr>
          <w:rStyle w:val="Style11"/>
          <w:b/>
          <w:sz w:val="22"/>
          <w:szCs w:val="22"/>
        </w:rPr>
        <w:t>-развитие дошкольного образования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Бюджетные ассигнования запланированы  в сумме   на 2024 год – 111368,1 тыс. руб., на 2025 год – 120885,9 тыс. руб., на 2026 год – 121078,3 тыс. руб.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Предусмотрены  расходы на предоставление субсидий бюджетным дошкольным образовательным учреждениям  на финансовое обеспечение оказания муниципальной услуги в сфере дошкольного образования и обеспечение государственных гарантий реализации прав на получение общедоступного и бесплатного дошкольного образования.</w:t>
      </w:r>
    </w:p>
    <w:p>
      <w:pPr>
        <w:pStyle w:val="TextBodyIndent"/>
        <w:rPr>
          <w:rStyle w:val="Style11"/>
          <w:b/>
          <w:b/>
          <w:sz w:val="22"/>
          <w:szCs w:val="22"/>
        </w:rPr>
      </w:pPr>
      <w:r>
        <w:rPr>
          <w:rStyle w:val="Style11"/>
          <w:b/>
          <w:sz w:val="22"/>
          <w:szCs w:val="22"/>
        </w:rPr>
        <w:t>- развитие общего образования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юджетные ассигнования запланированы в сумме на 2024 год – 343693,9 тыс. руб., на 2025 год – 360504,7 тыс. руб., на 2026 год – 357243 тыс. руб.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Предусмотрены следующие расходы: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на выполнение отдельных государственных полномочий по обеспечению государственных гарантий  прав граждан на получение общедоступного и бесплат</w:t>
      </w:r>
      <w:r>
        <w:rPr>
          <w:rStyle w:val="Style11"/>
          <w:szCs w:val="24"/>
        </w:rPr>
        <w:t>ного дошкольного образования, начального общего, основного общего, среднего общего образования, а также дополнительного образования в общеобразовательных организациях в сумме на 2024 год-  272822,2 тыс. руб., на 2025 год- 292386,3 тыс. руб., на 2026 год- 291692,6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еспечение  муниципальными учреждениями муниципальных услуг, выполнение работ  по  37805,7 тыс. руб. ежегодно;</w:t>
      </w:r>
    </w:p>
    <w:p>
      <w:pPr>
        <w:pStyle w:val="TextBodyIndent"/>
        <w:rPr>
          <w:rStyle w:val="Style11"/>
          <w:szCs w:val="24"/>
          <w:lang w:val="en-US"/>
        </w:rPr>
      </w:pPr>
      <w:r>
        <w:rPr>
          <w:rStyle w:val="Style11"/>
          <w:szCs w:val="24"/>
        </w:rPr>
        <w:t>на ежемесячное денежное вознаграждение за классное руководство педагогическим работникам на 2024 год-16664,8 тыс. руб., 2025 год- 16594,3 тыс. руб., на 2026 год-16387,1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реализацию мероприятий по модернизации школьных систем образования (оснащение общеобразовательных организаций средствами обучения и воспитания) по 354,8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на обеспечение учащихся питанием на 2024 год -12385,1 тыс. руб., на 2025 год- 10101,5 тыс. руб., на 2026 год-7740,6 тыс. руб. (обеспечение бесплатного горячего питания обучающихся в 1-4 классах, организацию бесплатного горячего питания обучающихся в 1-4 классах);</w:t>
      </w:r>
    </w:p>
    <w:p>
      <w:pPr>
        <w:pStyle w:val="TextBodyIndent"/>
        <w:rPr/>
      </w:pPr>
      <w:r>
        <w:rPr>
          <w:rStyle w:val="Style11"/>
          <w:szCs w:val="24"/>
        </w:rPr>
        <w:t>на расходы за счет родительской платы за содержание ребенка в образовательном учреждении в сумме  1170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на 2024 год   в сумме 408,2 тыс. руб., по 9,0 тыс. руб. на 2025 и 2026 годы;</w:t>
      </w:r>
    </w:p>
    <w:p>
      <w:pPr>
        <w:pStyle w:val="TextBodyIndent"/>
        <w:rPr/>
      </w:pPr>
      <w:r>
        <w:rPr>
          <w:rStyle w:val="Style11"/>
          <w:szCs w:val="24"/>
        </w:rPr>
        <w:t>на обеспечение деятельности советников директора по воспитанию и взаимодействию с детскими общественными объединениями по 2080,8 тыс. руб. ежегодно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дополнительное образование и воспитание детей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4 год –  32488,9 тыс. руб., на 2025 год – 35053,9 тыс. руб., на 2026 год – 36972,6 тыс. руб.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rStyle w:val="Style11"/>
          <w:szCs w:val="24"/>
        </w:rPr>
        <w:t>Предусмотрены расходы на предоставление субсидии бюджетным учреждениям на финансовое обеспечение оказания муниципальных услуг и расходы на реализацию мероприятий по обеспечению социального заказа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 xml:space="preserve">- другие вопросы в области образования 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Бюджетные ассигнования запланированы  в сумме 43432,2 тыс. руб. на 2024 год, на 2025 год  34172,9 тыс. руб., на 2026 год-34590,3 тыс. руб.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:</w:t>
      </w:r>
    </w:p>
    <w:p>
      <w:pPr>
        <w:pStyle w:val="TextBodyIndent"/>
        <w:rPr/>
      </w:pPr>
      <w:r>
        <w:rPr>
          <w:rStyle w:val="Style11"/>
          <w:szCs w:val="24"/>
        </w:rPr>
        <w:t>- обеспечение питанием учащихся с ограниченными возможностями здоровья по 1785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 обеспечение питанием учащихся за счет родительской платы в летний период по 43,0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 софинансирование мероприятий по оздоровлению и отдыху детей по 91,9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 на содержание  деятельности комиссии по делам несовершеннолетних и защите их прав    на 2024 год-436,8 тыс. руб. и по 436,9 тыс. руб. на 2025 и2026 годы;</w:t>
      </w:r>
    </w:p>
    <w:p>
      <w:pPr>
        <w:pStyle w:val="TextBodyIndent"/>
        <w:rPr/>
      </w:pPr>
      <w:r>
        <w:rPr>
          <w:rStyle w:val="Style11"/>
          <w:szCs w:val="24"/>
        </w:rPr>
        <w:t>-на содержание аппарата Управления образования Администрации Кезского района на 2024 год 3420,0 тыс. руб., на 2025 год 3758,4 тыс. руб., на 2026 год 3978,2 тыс. руб.;</w:t>
      </w:r>
    </w:p>
    <w:p>
      <w:pPr>
        <w:pStyle w:val="TextBodyIndent"/>
        <w:rPr/>
      </w:pPr>
      <w:r>
        <w:rPr>
          <w:rStyle w:val="Style11"/>
          <w:szCs w:val="24"/>
        </w:rPr>
        <w:t>- на организационно-методическое и информационное обеспечение деятельности образовательных учреждений 2302,9 тыс. руб. на 2024 год, на 2025 год 2532,4 тыс. руб., на 2026 год 2681,5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-на организацию и проведение мероприятий в области образования  по 56,8 тыс. руб.; </w:t>
      </w:r>
    </w:p>
    <w:p>
      <w:pPr>
        <w:pStyle w:val="TextBodyIndent"/>
        <w:rPr/>
      </w:pPr>
      <w:r>
        <w:rPr>
          <w:rStyle w:val="Style11"/>
          <w:szCs w:val="24"/>
        </w:rPr>
        <w:t>- на уплату налогов учреждениями образования  по 10 053,9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на проведение мероприятий по обеспечению безопасности на 2024 год 11389,5 тыс. руб.   и по 1483,7 тыс. руб. на 2025 и 2026 годы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на предоставление мер социальной поддержки педагогических работников 13852,3 тыс. руб. на 2024 год,  13930,8 тыс. руб. на 2025 год, 13979,3 тыс. руб. на 2026 год.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TextBodyIndent"/>
        <w:jc w:val="center"/>
        <w:rPr>
          <w:rStyle w:val="Style11"/>
          <w:szCs w:val="24"/>
        </w:rPr>
      </w:pPr>
      <w:r>
        <w:rPr>
          <w:b/>
          <w:bCs/>
          <w:szCs w:val="24"/>
        </w:rPr>
        <w:t>Раздел  «</w:t>
      </w:r>
      <w:r>
        <w:rPr>
          <w:b/>
          <w:bCs/>
          <w:szCs w:val="24"/>
          <w:lang w:val="ru-RU"/>
        </w:rPr>
        <w:t>Культура и кинематография</w:t>
      </w:r>
      <w:r>
        <w:rPr>
          <w:b/>
          <w:bCs/>
          <w:szCs w:val="24"/>
        </w:rPr>
        <w:t>» (0</w:t>
      </w:r>
      <w:r>
        <w:rPr>
          <w:b/>
          <w:bCs/>
          <w:szCs w:val="24"/>
          <w:lang w:val="ru-RU"/>
        </w:rPr>
        <w:t>8</w:t>
      </w:r>
      <w:r>
        <w:rPr>
          <w:b/>
          <w:bCs/>
          <w:szCs w:val="24"/>
        </w:rPr>
        <w:t>00)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TextBodyIndent"/>
        <w:rPr/>
      </w:pPr>
      <w:r>
        <w:rPr>
          <w:rStyle w:val="Style11"/>
          <w:szCs w:val="24"/>
        </w:rPr>
        <w:t>В разделе «Культура и кинематография» в проекте бюджета предусмотрены средства в сумме  на 2024 год – 63427,7 тыс. руб., на 2025 год – 62215,4тыс. руб., на 2026 год – 62449,4 тыс. руб.</w:t>
      </w:r>
    </w:p>
    <w:p>
      <w:pPr>
        <w:pStyle w:val="TextBodyIndent"/>
        <w:rPr/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Указанные расходы определены в соответствии с основными подходами к формированию расходной части проекта бюджета Кезского района на 2024 год и на плановый период 2025 и 2026 годов с учетом мероприятий по оптимизации расходов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осуществление  библиотечного обслуживания населения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на 2024 год  в сумме 17852,6 тыс. руб., на 2025 год- 15696,1 тыс. руб.,  на 2026 год – 15730,8 тыс. руб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финансовое обеспечение выполнения муниципальной услуги по осуществлению библиотечного обслуживания населения,  на комплектование книжных фондов.</w:t>
      </w:r>
    </w:p>
    <w:p>
      <w:pPr>
        <w:pStyle w:val="TextBodyIndent"/>
        <w:rPr/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муниципаль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/>
      </w:pPr>
      <w:r>
        <w:rPr>
          <w:rStyle w:val="Style11"/>
          <w:b/>
          <w:szCs w:val="24"/>
        </w:rPr>
        <w:t xml:space="preserve">-организация досуга, предоставление услуг организаций культуры 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4 год – 38438,2 тыс. руб., на 2025 год – 40465,8 тыс. руб., на 2026 год – 40264,7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Предусмотрены расходы на финансовое обеспечение выполнения муниципальной услуги по предоставлению услуг организаций  культуры.</w:t>
      </w:r>
    </w:p>
    <w:p>
      <w:pPr>
        <w:pStyle w:val="TextBodyIndent"/>
        <w:rPr/>
      </w:pP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муниципаль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/>
      </w:pPr>
      <w:r>
        <w:rPr>
          <w:rStyle w:val="Style11"/>
          <w:b/>
          <w:szCs w:val="24"/>
        </w:rPr>
        <w:t xml:space="preserve">-организация доступа к музейным фондам 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4 год – 2530,0 тыс. руб., на 2025 год – 2728,4 тыс. руб., на 2026 год – 2949,0 тыс. руб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расходы на финансовое обеспечение выполнения муниципальной услуги по организаций  доступа к музейным фондам.</w:t>
      </w:r>
    </w:p>
    <w:p>
      <w:pPr>
        <w:pStyle w:val="TextBodyIndent"/>
        <w:rPr/>
      </w:pP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муниципаль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другие вопросы в области культуры, кинематографии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на 2024 год в сумме  3902,98 тыс. руб., на 2025 год- 2582,5 тыс. руб., на 2026 год- 2762,3 тыс. руб.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следующие расходы:</w:t>
      </w:r>
    </w:p>
    <w:p>
      <w:pPr>
        <w:pStyle w:val="TextBodyIndent"/>
        <w:rPr/>
      </w:pPr>
      <w:r>
        <w:rPr>
          <w:rStyle w:val="Style11"/>
          <w:szCs w:val="24"/>
        </w:rPr>
        <w:t>-на реализацию целевой программы «Увековечение памяти погибших при защите Отечества на 2019-2024 годы» на 2024 год 1451,4 тыс. руб.;</w:t>
      </w:r>
    </w:p>
    <w:p>
      <w:pPr>
        <w:pStyle w:val="TextBodyIndent"/>
        <w:rPr/>
      </w:pPr>
      <w:r>
        <w:rPr>
          <w:rStyle w:val="Style11"/>
          <w:szCs w:val="24"/>
        </w:rPr>
        <w:t>-на реализацию установленных полномочий (функций) отдела культуры в сумме 2184,3 тыс. руб. на 2024 год, 2330,7 тыс. руб. на 2025 год, 2486,8 тыс. руб. на 2026 год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rStyle w:val="Style11"/>
          <w:szCs w:val="24"/>
        </w:rPr>
      </w:pPr>
      <w:r>
        <w:rPr>
          <w:rStyle w:val="Style11"/>
          <w:szCs w:val="24"/>
        </w:rPr>
        <w:t>-на социальную поддержку работников культуры  на 2024 год в сумме  197,2 тыс. руб. на 2025 год 181,8 тыс. руб., на 2026 год 205,4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rStyle w:val="Style11"/>
          <w:szCs w:val="24"/>
        </w:rPr>
      </w:pPr>
      <w:r>
        <w:rPr>
          <w:rStyle w:val="Style11"/>
          <w:szCs w:val="24"/>
        </w:rPr>
        <w:t>- на оплату налога на имущество по учреждениям культуры по  70,0 тыс. руб. ежегодно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/>
      </w:pPr>
      <w:r>
        <w:rPr>
          <w:b/>
          <w:szCs w:val="24"/>
        </w:rPr>
        <w:t>Раздел «Социальная политика» (10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rPr/>
      </w:pPr>
      <w:r>
        <w:rPr>
          <w:szCs w:val="24"/>
        </w:rPr>
        <w:t>По разделу 1000 «Социальная политика» предусмотрены расходы на 2024 год в сумме 9600,6</w:t>
      </w:r>
      <w:r>
        <w:rPr>
          <w:bCs/>
          <w:szCs w:val="24"/>
        </w:rPr>
        <w:t xml:space="preserve"> тыс. рублей, на 2025 год в сумме 7710,4 тыс. рублей, на 2026 год в сумме 5164,9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rPr>
          <w:bCs/>
          <w:szCs w:val="24"/>
        </w:rPr>
      </w:pPr>
      <w:r>
        <w:rPr>
          <w:bCs/>
          <w:szCs w:val="24"/>
        </w:rPr>
        <w:t xml:space="preserve">Указанные расходы определены в соответствии с основными подходами к формированию расходной части проекта бюджета на 2024-2026 годы с учетом проведения мероприятий по оптимизации расходов и распределены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доплаты к пенсиям муниципальных служащих на 2024 год 2149,0  тыс. руб., на 2025 год 2235,0 тыс. руб., на 2026 год 2324,4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на питание учащихся  из малообеспеченных семей предусмотрено в 2024 году 214,3 тыс. руб., 2025 году 154,1 тыс. руб., 2026 году 73,9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- на компенсацию части платы, взимаемой  с родителей за присмотр и уход за детьми по 877,4 тыс. руб. на 2024 год, 614,2 тыс. руб. на 2025 год, 263,2 тыс. руб. на 2026 год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-</w:t>
      </w:r>
      <w:r>
        <w:rPr>
          <w:color w:val="000000"/>
        </w:rPr>
        <w:t xml:space="preserve">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  42,1 тыс. руб. на 2024 год, на 2025 год 31 тыс. руб., на 2026 год 16,2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 на 2024 год 259,9 тыс. руб., на 2025 год 193,7 тыс. руб. и на 2026 год 105,5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сходы по предоставлению скидки многодетным семьям от установленной платы за присмотр и уход за ребенком в образовательном учреждении, реализующем  программу дошкольного образования по 804,5 тыс. руб. ежегодн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исключением расходов на осуществление деятельности специалистов  65,5 тыс. руб. в 2024 году, 2025 году 45,9 тыс. руб. и в 2026 году 19,6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предоставление мер социальной поддержки многодетным семьям (бесплатное питание для обучающихся общеобразовательных организаций) 5186,2 тыс. руб.  в 2024 году, на 2025 год 3630,3 тыс. руб., на 2026 год 1555,8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на софинансирование расходов по дополнительным мерам социальной поддержки по освобождению граждан РФ, призванных на военную службу по мобилизации в ВС РФ, от платы, взимаемой с родителей за присмотр и уход за детьми по 1,8 тыс. руб. ежегод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здел «Физическая культура и спорт» (11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/>
        <w:ind w:firstLine="709"/>
        <w:rPr/>
      </w:pPr>
      <w:r>
        <w:rPr>
          <w:szCs w:val="24"/>
        </w:rPr>
        <w:t>По разделу 1100 «Физическая культура и спорт» предусмотрены расходы на 2024 год в сумме 8013,8</w:t>
      </w:r>
      <w:r>
        <w:rPr>
          <w:bCs/>
          <w:szCs w:val="24"/>
        </w:rPr>
        <w:t xml:space="preserve"> тыс. рублей, на 2025 год в сумме 8820,9 тыс. рублей, на 2026 год в сумме 8891,9 тыс. рублей.</w:t>
      </w:r>
    </w:p>
    <w:p>
      <w:pPr>
        <w:pStyle w:val="TextBodyIndent"/>
        <w:rPr/>
      </w:pPr>
      <w:r>
        <w:rPr>
          <w:rStyle w:val="Style11"/>
          <w:szCs w:val="24"/>
        </w:rPr>
        <w:t>Предусмотрены следующие расходы:</w:t>
      </w:r>
    </w:p>
    <w:p>
      <w:pPr>
        <w:pStyle w:val="TextBodyIndent"/>
        <w:rPr/>
      </w:pPr>
      <w:r>
        <w:rPr>
          <w:rStyle w:val="Style11"/>
          <w:szCs w:val="24"/>
        </w:rPr>
        <w:t>-содержание  МБУ «Спортивно-молодежный клуб «Олимп» на 2024 год-7518,2 тыс. руб., на 2025 год-7964,9 тыс. руб., на 2026 год-8035,9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 на оплату налога на имущество  на 2024 год 495,6 тыс. руб., на 2025 год-856,0 тыс. руб., на 2026 год-856,0 тыс. руб.</w:t>
      </w:r>
    </w:p>
    <w:p>
      <w:pPr>
        <w:pStyle w:val="Normal"/>
        <w:ind w:firstLine="708"/>
        <w:jc w:val="both"/>
        <w:rPr>
          <w:rStyle w:val="Style11"/>
          <w:color w:val="000000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Раздел «Обслуживание государ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(муниципального) долга» (130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подразделе 1300 «</w:t>
      </w:r>
      <w:r>
        <w:rPr/>
        <w:t>Обслуживание государственного (муниципального) внутреннего долга</w:t>
      </w:r>
      <w:r>
        <w:rPr>
          <w:bCs/>
        </w:rPr>
        <w:t xml:space="preserve">» предусмотрены бюджетные ассигнования по </w:t>
      </w:r>
      <w:r>
        <w:rPr/>
        <w:t xml:space="preserve"> расходам на обслуживание муниципального внутреннего долга в сумме 6725,2</w:t>
      </w:r>
      <w:r>
        <w:rPr>
          <w:bCs/>
        </w:rPr>
        <w:t xml:space="preserve">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заключенными соглашениями по привлечению заемных средств в 2023 году и с планируемым объемом привлечения заемных средств в 2024 году.</w:t>
      </w:r>
    </w:p>
    <w:p>
      <w:pPr>
        <w:pStyle w:val="Normal"/>
        <w:tabs>
          <w:tab w:val="clear" w:pos="708"/>
          <w:tab w:val="left" w:pos="1395" w:leader="none"/>
          <w:tab w:val="center" w:pos="49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униципальный округ Кезский район Удмуртской</w:t>
        <w:tab/>
        <w:t xml:space="preserve"> Республики» на 2024 год и на плановый период </w:t>
      </w:r>
    </w:p>
    <w:p>
      <w:pPr>
        <w:pStyle w:val="Normal"/>
        <w:jc w:val="center"/>
        <w:rPr/>
      </w:pPr>
      <w:r>
        <w:rPr>
          <w:b/>
        </w:rPr>
        <w:t>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Бюджет муниципального образования «Муниципальный округ Кезский район Удмуртской Республики» предусмотрен на 2024 год  и на плановый период бездефицитны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В источниках финансирования дефицита бюджета  предусмотрено привлечение долговых обязатель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по кредитам кредитных организаций в 2024 году в сумме </w:t>
        <w:br/>
        <w:t xml:space="preserve"> 45693,1 тыс. рублей, в 2025 году в сумме 60854,4 тыс. рублей, в </w:t>
        <w:br/>
        <w:t>2026 году в сумме 76015,7 тыс.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spacing w:val="-2"/>
        </w:rPr>
      </w:pPr>
      <w:r>
        <w:rPr>
          <w:spacing w:val="-2"/>
        </w:rPr>
        <w:t>В источниках финансирования дефицита бюджета  предусмотрено погашение долговых обязатель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о </w:t>
      </w:r>
      <w:r>
        <w:rPr>
          <w:bCs/>
        </w:rPr>
        <w:t xml:space="preserve">кредитам кредитных организаций в 2024 году в сумме </w:t>
        <w:br/>
        <w:t xml:space="preserve"> 45693,1 тыс. рублей, в 2025 году в сумме 45693,1 тыс. рублей, в </w:t>
        <w:br/>
        <w:t>2026 году в сумме 60854,4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/>
          <w:spacing w:val="-2"/>
        </w:rPr>
        <w:t xml:space="preserve"> </w:t>
      </w:r>
      <w:r>
        <w:rPr>
          <w:bCs/>
        </w:rPr>
        <w:t>по бюджетным кредитам из  бюджета Удмуртской Республики  в 2025 и 2026 годах по  15 161,3 тыс. рублей.</w:t>
      </w:r>
    </w:p>
    <w:p>
      <w:pPr>
        <w:pStyle w:val="Normal"/>
        <w:ind w:firstLine="709"/>
        <w:jc w:val="both"/>
        <w:rPr/>
      </w:pPr>
      <w:r>
        <w:rPr/>
        <w:t>Объем привлечения заемных средств соответствует ограничению, установленному статьёй 106 Бюджетного кодекса Российской Федерации, согласно которому общая сумма привлечения средств в соответствующем финансовом году не должна превышать общую сумму средств, направляемых на финансирование дефицита бюджета, и объемов погашения долговых обязательств.</w:t>
      </w:r>
    </w:p>
    <w:p>
      <w:pPr>
        <w:pStyle w:val="Normal"/>
        <w:ind w:firstLine="709"/>
        <w:jc w:val="both"/>
        <w:rPr/>
      </w:pPr>
      <w:r>
        <w:rPr/>
        <w:t>Верхний предел</w:t>
      </w:r>
      <w:r>
        <w:rPr>
          <w:sz w:val="28"/>
          <w:szCs w:val="28"/>
        </w:rPr>
        <w:t xml:space="preserve"> </w:t>
      </w:r>
      <w:r>
        <w:rPr/>
        <w:t xml:space="preserve">муниципального внутреннего долга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по состоянию на 1 января 2024, 2025 и 2026 годов соответствует ограничению, установленному статьёй 107 Бюджетного кодекса Российской Федерации, согласно которому объем муниципального долга не должен превышать утвержденный решением о бюджете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на очередной финансовый год и плановый период общий объем доходов бюджета </w:t>
      </w:r>
      <w:r>
        <w:rPr>
          <w:spacing w:val="-2"/>
        </w:rPr>
        <w:t xml:space="preserve">муниципального образования «Муниципальный округ Кезский район Удмуртской Республики» </w:t>
      </w:r>
      <w:r>
        <w:rPr/>
        <w:t xml:space="preserve"> без учета утвержденного объема безвозмездных поступлений, и составляет в 2024 году  36,5 % объема собственных доходов бюджета, в 2025 году 34,6%, в 2026 году 31,5 %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spacing w:val="-2"/>
        </w:rPr>
        <w:t>Привлечение заимствований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 xml:space="preserve">отражается в Программах муниципальных внутренних заимствований  муниципального образования «Муниципальный округ Кезский район Удмуртской Республики» на 2024, 2025 и 2026 год, являющихся приложением к настоящему проекту Решения о бюджете. </w:t>
      </w:r>
    </w:p>
    <w:p>
      <w:pPr>
        <w:pStyle w:val="Con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оект бюджета   муниципального образования «Муниципальный округ Кезский район Удмуртской Республики» на 2024 год и на плановый период 2025 и 2026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«Муниципальный округ Кезский район Удмуртской Республики».</w:t>
      </w:r>
    </w:p>
    <w:p>
      <w:pPr>
        <w:pStyle w:val="Con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4"/>
        </w:rPr>
      </w:pPr>
      <w:r>
        <w:rPr>
          <w:rFonts w:cs="Times New Roman"/>
          <w:b/>
          <w:bCs/>
          <w:spacing w:val="-2"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 управления финансов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министрации муниципального </w:t>
      </w:r>
    </w:p>
    <w:p>
      <w:pPr>
        <w:pStyle w:val="TextBody"/>
        <w:rPr/>
      </w:pPr>
      <w:r>
        <w:rPr>
          <w:szCs w:val="24"/>
        </w:rPr>
        <w:t xml:space="preserve">образования «Муниципальный округ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Кезский район Удмуртской Республики»                                                                     В. И. Тронина    </w:t>
      </w:r>
    </w:p>
    <w:p>
      <w:pPr>
        <w:pStyle w:val="Style19"/>
        <w:spacing w:lineRule="auto" w:line="288"/>
        <w:ind w:left="0" w:firstLine="709"/>
        <w:jc w:val="both"/>
        <w:rPr>
          <w:vanish/>
          <w:sz w:val="20"/>
        </w:rPr>
      </w:pPr>
      <w:r>
        <w:rPr/>
        <w:t xml:space="preserve">           </w:t>
      </w:r>
      <w:r>
        <w:rPr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b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763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;Times New Roman" w:hAnsi="Simplified Arabic;Times New Roman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;Times New Roman" w:hAnsi="Simplified Arabic;Times New Roman" w:cs="Simplified Arabic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plified Arabic;Times New Roman" w:hAnsi="Simplified Arabic;Times New Roman" w:cs="Simplified Arabic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plified Arabic;Times New Roman" w:hAnsi="Simplified Arabic;Times New Roman" w:cs="Simplified Arabic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5:44:00Z</dcterms:created>
  <dc:creator>Kadyrova</dc:creator>
  <dc:description/>
  <cp:keywords/>
  <dc:language>en-US</dc:language>
  <cp:lastModifiedBy>User</cp:lastModifiedBy>
  <cp:lastPrinted>2023-11-13T10:31:00Z</cp:lastPrinted>
  <dcterms:modified xsi:type="dcterms:W3CDTF">2023-11-16T07:32:00Z</dcterms:modified>
  <cp:revision>423</cp:revision>
  <dc:subject/>
  <dc:title>ПОЯСНИТЕЛЬНАЯ ЗАПИСКА</dc:title>
</cp:coreProperties>
</file>