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 августа 2023 года </w:t>
        <w:tab/>
        <w:tab/>
        <w:tab/>
        <w:tab/>
        <w:tab/>
        <w:tab/>
        <w:tab/>
        <w:tab/>
        <w:t xml:space="preserve">       № 12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 марта 2022 года № 266 «Об утверждении муниципальной программы муниципального образования «Муниципальный округ Кезский район Удмуртской Республики» «Социальная поддержка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 декабря 2021 года № 2 «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-2025 годов», постановлением Администрации муниципального образования «Муниципальный округ Удмуртской Республики» от  30 декабря 2021 года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2-2026 года, 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 «Социальная поддержка населения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по тексту слова  «на 2022-2025 годы» заменить «на 2022-2026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программу «Социальная поддержка населения на 2022-2025 годы в муниципальном образовании «Муниципальный округ Кезский район Удмуртской Республики», утвержденную указанным постановлением, изложить в новой редакции согласно приложения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 Дерендяеву Л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зский район Удмуртской Республики»                                               И.О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8-28T11:18:00Z</cp:lastPrinted>
  <dcterms:modified xsi:type="dcterms:W3CDTF">2023-08-28T09:18:00Z</dcterms:modified>
  <cp:revision>40</cp:revision>
  <dc:subject/>
  <dc:title/>
</cp:coreProperties>
</file>