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августа 2023 года № 14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9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управлени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рограмма 9.2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правление муниципальным имуществом и земельными ресурсам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(паспорт) Подпрограмм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</w:rPr>
              <w:t>Управление муниципальным имуществом</w:t>
            </w:r>
            <w:r>
              <w:rPr/>
              <w:t xml:space="preserve"> и земельными ресурсам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тдел имущественных отношений Администрации муниципального образования «Муниципальный округ Кезский район Удмуртской Республики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тдел архитектуры, жилищно-коммунального и дорожного хозяйства Администрации 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Эффективное и рациональное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Совершенствование учета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Увеличение доходов бюджета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bCs w:val="false"/>
              </w:rPr>
              <w:t>» на основе эффективного управления муниципальным имуществом и земельными ресурса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Выполнение полномочий согласно Закону № 131-ФЗ от 06.10.2003 г.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color w:val="262626"/>
              </w:rPr>
              <w:t>Повышение эффективности использования земель, привлечение инвестиций в экономику района и стимулирование предпринимательской активности на территор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color w:val="262626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/>
              <w:t>Обеспечение справедливости, публичности, открытости  и прозрачности процедур предоставления земельных участков физическим и юридическим лиц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явление и своевременное  проведение технической инвентаризации объектов недвижимого имущества, государственная регистрация права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lang w:val="ru-RU" w:eastAsia="ru-RU"/>
              </w:rPr>
              <w:t>» на недвижимое имущество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лная инвентаризация объектов муниципальной собственности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исание муниципального имущества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Оптимизация состава муниципального имущества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ватизация муниципального имущества, не участвующего в реализации полномочий органов местного самоуправления, предусмотренных действующим законодательством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Максимальное вовлечение объектов муниципальной собственности (зданий, строений, сооружений, движимого имущества, земельных участков) в хозяйственный оборот, в том числе предоставление в аренду, безвозмездное пользование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ланирование неналоговых поступлений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lang w:val="ru-RU" w:eastAsia="ru-RU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</w:rPr>
              <w:t>Контроль за сохранностью и использованием земель по целевому назначению</w:t>
            </w:r>
          </w:p>
          <w:p>
            <w:pPr>
              <w:pStyle w:val="Normal"/>
              <w:spacing w:before="0" w:after="0"/>
              <w:ind w:left="531" w:hanging="531"/>
              <w:jc w:val="both"/>
              <w:rPr>
                <w:color w:val="000000"/>
              </w:rPr>
            </w:pPr>
            <w:r>
              <w:rPr>
                <w:color w:val="000000"/>
              </w:rPr>
              <w:t>9)  Выявление и применение наиболее эффективных способов управления земельными ресурсами</w:t>
            </w:r>
          </w:p>
          <w:p>
            <w:pPr>
              <w:pStyle w:val="Normal"/>
              <w:spacing w:before="0" w:after="0"/>
              <w:ind w:left="452" w:hanging="4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) Вовлечение в хозяйственный оборот неиспользуемых или используемых не по назначению земельных участков</w:t>
            </w:r>
          </w:p>
        </w:tc>
      </w:tr>
      <w:tr>
        <w:trPr>
          <w:trHeight w:val="6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;  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района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площади земельных участков на территории муниципального района, поставленных на государственный кадастровый учет, в общей площади территории муниципального района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ходов консолидированного бюджета Удмуртской Республики от внесения земельных платежей, за земельные участки, расположенные на территории муниципального образования «Муниципальный округ Кезский район Удмуртской Республики», процентов к уровню базового периода (2009 года)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/>
            </w:pPr>
            <w:r>
              <w:rPr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граждан, реализовавших свое право на бесплатное предоставл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 земельных участков для индивидуального жилищного строительства, в процентах;</w:t>
              <w:tab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Подпрограммы: 2022-2026 год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1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Ресурсное обеспечение за счет средств бюджета Кезского райо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за счет средств бюджета МО «Муниципальный округ Кезский район Удмуртской Республики» составит рублей, в том числе: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946,6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5392,9 тыс.рублей 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034,0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902,3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942,8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779,5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890,7 тыс.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носит ориентировочный характер и подлежит корректировке при формировании бюджета муниципального образования «Муниципальный округ Кезский район Удмуртской Республики» на очередной финансовый год и планов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Ожидаемые результаты реализации Подпрограммы и  планируемой эффективности ее ре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240" w:after="0"/>
              <w:ind w:firstLine="213"/>
              <w:jc w:val="both"/>
              <w:rPr/>
            </w:pPr>
            <w:r>
              <w:rPr>
                <w:rFonts w:eastAsia="Calibri"/>
              </w:rPr>
              <w:t>1) повышение эффективности и прозрачности использования муниципального имущества, максимальное вовлечение муниципального  имущества в хозяйственный оборот;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71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2) формирование оптимальной структуры и состава муниципального имущества, </w:t>
            </w:r>
            <w:r>
              <w:rPr>
                <w:rFonts w:eastAsia="Calibri"/>
              </w:rPr>
              <w:t>отвечающих функциям (полномочиям) органов местного самоуправления</w:t>
            </w:r>
            <w:r>
              <w:rPr>
                <w:rFonts w:eastAsia="Calibri"/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</w:t>
            </w:r>
            <w:r>
              <w:rPr>
                <w:rFonts w:eastAsia="Calibri"/>
                <w:shd w:fill="FFFFFF" w:val="clear"/>
              </w:rPr>
              <w:t>3) выполнение годового планового задания по поступлению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доходов от сдачи в аренду имущества, а также</w:t>
            </w:r>
            <w:r>
              <w:rPr>
                <w:b/>
              </w:rPr>
              <w:t xml:space="preserve"> </w:t>
            </w:r>
            <w:r>
              <w:rPr/>
              <w:t>увеличение поступления доходов в бюджет муниципального образования «Муниципальный округ Кезский район Удмуртской Республики» за счет  земельных платежей (налоговых, арендных, выкупа земельных участков под объектами недвижимости, продажи земельных участков  и продажи права на заключение договора аренд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4) выполнение годового планового задания по поступлению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доходов от реализации иного имущества, находящегося в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5) обеспечение постановки на государственный кадастровый учет объектов недвижимости, находящихся в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6) обеспечение государственной регистрации права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7) учет муниципального имущества, обеспечение внесения в Реестр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информации об объектах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)рациональное использование земель на территории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)увеличение количества земельных участков, поставленных на кадастровый учет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10) оптимизация учета земельных участков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/>
            </w:pPr>
            <w:r>
              <w:rPr>
                <w:lang w:val="ru-RU" w:eastAsia="ru-RU"/>
              </w:rPr>
              <w:t>11) п</w:t>
            </w:r>
            <w:r>
              <w:rPr/>
              <w:t>оддержание муниципального имущества в пригодном состоянии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540"/>
        <w:jc w:val="center"/>
        <w:rPr/>
      </w:pPr>
      <w:r>
        <w:rPr/>
        <w:t>_______________________</w:t>
      </w:r>
    </w:p>
    <w:sectPr>
      <w:footerReference w:type="default" r:id="rId2"/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b/>
      <w:bCs w:val="false"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</w:rPr>
  </w:style>
  <w:style w:type="paragraph" w:styleId="Stylet1">
    <w:name w:val="stylet1"/>
    <w:basedOn w:val="Normal"/>
    <w:qFormat/>
    <w:pPr>
      <w:spacing w:before="280" w:after="280"/>
    </w:pPr>
    <w:rPr>
      <w:bCs w:val="false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1:00Z</dcterms:created>
  <dc:creator>Ольга</dc:creator>
  <dc:description/>
  <cp:keywords/>
  <dc:language>en-US</dc:language>
  <cp:lastModifiedBy>RePack by Diakov</cp:lastModifiedBy>
  <cp:lastPrinted>2023-08-24T16:14:00Z</cp:lastPrinted>
  <dcterms:modified xsi:type="dcterms:W3CDTF">2023-08-31T10:38:00Z</dcterms:modified>
  <cp:revision>27</cp:revision>
  <dc:subject/>
  <dc:title/>
</cp:coreProperties>
</file>