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</w:rPr>
        <w:t>О внесении изменений в решение  Совета депутатов муниципального образования муниципальный округ «Кезский район Удмуртской Республики» от  30 ноября 2023 года № 329 «О 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154, 156 Жилищного кодекса Российской Федерации, Уставом муниципального образования «Муниципальный округ Кезский район Удмуртской Республики», руководствуясь «Методическими указаниями по расчету ставок платы за найм и отчислений на капитальный ремонт жилых помещений, включаемых в ставку за содержание и ремонт жилья (техническое обслуживание), муниципального и государственного жилищного фонда», утвержденных Приказом министерства строительства Российской Федерации от 2 декабря 1996 года № 17-152, на основании заключения комиссии по регулированию цен, тарифов для муниципальных предприятий и учреждений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В связи с изменение существенных условий при предоставлении услуги по транспортировке и очистке  хозяйственно-бытовых стоков,  Приложение 2  изложить согласно приложения.</w:t>
      </w:r>
    </w:p>
    <w:p>
      <w:pPr>
        <w:pStyle w:val="Normal"/>
        <w:ind w:firstLine="708"/>
        <w:jc w:val="both"/>
        <w:rPr/>
      </w:pPr>
      <w:r>
        <w:rPr/>
        <w:t>4. Опубликовать  данное решение в районной газете «Звезда»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первого заместителя главы Администрации муниципального образования "Муниципальный округ Кезский район Удмуртской Республики" по строительству и жилищно-коммунальному хозяйству Дмитриева Валерия Леонидович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</w:t>
      </w:r>
    </w:p>
    <w:p>
      <w:pPr>
        <w:pStyle w:val="Normal"/>
        <w:rPr/>
      </w:pPr>
      <w:r>
        <w:rPr/>
        <w:t xml:space="preserve">Муниципального образования «Муниципальный окр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езский район»  Удмуртской Республики»                                               Д.Л. Миронов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 вносит: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«Кезский район» 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И.О. Богдан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ект подготовил:             </w:t>
      </w:r>
    </w:p>
    <w:p>
      <w:pPr>
        <w:pStyle w:val="Normal"/>
        <w:rPr/>
      </w:pPr>
      <w:r>
        <w:rPr/>
        <w:t xml:space="preserve">Начальник отдела экономики, анализа, </w:t>
      </w:r>
    </w:p>
    <w:p>
      <w:pPr>
        <w:pStyle w:val="Normal"/>
        <w:rPr/>
      </w:pPr>
      <w:r>
        <w:rPr/>
        <w:t xml:space="preserve">прогноза и инвестиций                                                                                  О.И. Ковяз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tbl>
      <w:tblPr>
        <w:tblW w:w="185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1366" w:hRule="atLeast"/>
        </w:trPr>
        <w:tc>
          <w:tcPr>
            <w:tcW w:w="3460" w:type="dxa"/>
            <w:tcBorders/>
          </w:tcPr>
          <w:p>
            <w:pPr>
              <w:pStyle w:val="Normal"/>
              <w:ind w:firstLine="29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муниципального образования «Муниципальный округ Кез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  <w:t>от  30.08.2023 года, №3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те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5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и жилищного фон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ублей в месяц за 1 кв.м. общей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, все виды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вывоз и очистка хозяйственно-бытовых отходов 17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с холодной водой, с выгребом из выгребной ям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вывоз и очистка хозяйственно-бытовых отходов 17 руб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холодной водой, без канал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, арболитов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1-3 квартир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 свыше 2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ые дома свыше 1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45:00Z</dcterms:created>
  <dc:creator>Дом</dc:creator>
  <dc:description/>
  <cp:keywords/>
  <dc:language>en-US</dc:language>
  <cp:lastModifiedBy>kez-econom@yandex.ru</cp:lastModifiedBy>
  <cp:lastPrinted>2023-11-24T09:48:00Z</cp:lastPrinted>
  <dcterms:modified xsi:type="dcterms:W3CDTF">2023-11-24T05:48:00Z</dcterms:modified>
  <cp:revision>3</cp:revision>
  <dc:subject/>
  <dc:title>                                                                       </dc:title>
</cp:coreProperties>
</file>