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_______ 2023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 за  9 месяцев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9 месяцев 2023 года и учитывая, что  поступило доходов 817 981 206,95 руб. при плане  1 247 030 097,37 руб., что составляет 65,6 %, налоговых и неналоговых доходов поступило 200 878 701,21 руб. при плане 267 005 015,53 руб., расходная часть бюджета исполнена на 61,9 %,  руководствуясь Уставом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9 месяцев 2023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3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Врио Главы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В.Л.Дмитри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Белослудцева</cp:lastModifiedBy>
  <cp:lastPrinted>2023-11-09T10:41:00Z</cp:lastPrinted>
  <dcterms:modified xsi:type="dcterms:W3CDTF">2023-11-09T06:42:00Z</dcterms:modified>
  <cp:revision>17</cp:revision>
  <dc:subject/>
  <dc:title/>
</cp:coreProperties>
</file>