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>МУНИЦИПАЛЬНОГО ОБРАЗОВАНИЯ «МУНИЦИПАЛЬНЫЙ ОКРУГ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УДМУРТ ЭЛЬКУНЫСЬ КЕЗ ЁРОС МУНИЦИПАЛ ОКРУГ»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 прогнозного  плана   приватизации    муниципального образования   «Муниципальный округ Кезский  район Удмуртской Республики» на 2024-2026 г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ассмотрев    прогнозный план    приватизации     имущества     муниципального  образования  «Муниципальный  округ Кезский  район Удмуртской  Республики»   на  2024-2026 годы, руководствуясь  Федеральным   законом    от 21  декабря   2002 года  № 178-ФЗ   «О приватизации    государственного     и  муниципального    имущества»,  Уставом муниципального образования «Муниципальный  округ Кезский район Удмуртской  Республики»,  Районный Совет депутатов   </w:t>
      </w:r>
      <w:r>
        <w:rPr>
          <w:b/>
        </w:rPr>
        <w:t>Р Е Ш А Е Т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Утвердить  прогнозный  план  приватизации   муниципального  имущества   муниципального  образования    «Муниципальный  округ Кезский  район Удмуртской  Республики»   на  2024 - 2026 годы (прилагается).</w:t>
      </w:r>
    </w:p>
    <w:p>
      <w:pPr>
        <w:pStyle w:val="Normal"/>
        <w:jc w:val="both"/>
        <w:rPr/>
      </w:pPr>
      <w:r>
        <w:rPr/>
        <w:t>2.  Контроль  за  исполнением    настоящего  решения    возложить  на   отдел     имущественных  отношений    Администрации    муниципального   образования    «Муниципальный  округ Кезский  район Удмуртской  Республики»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autoSpaceDE w:val="false"/>
        <w:jc w:val="both"/>
        <w:rPr/>
      </w:pPr>
      <w:r>
        <w:rPr/>
        <w:t>муниципального образования «Муниципальны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г Кезский район Удмуртской Республики»</w:t>
        <w:tab/>
        <w:t xml:space="preserve">                                             Д.Л.Миронов</w:t>
        <w:tab/>
      </w:r>
    </w:p>
    <w:p>
      <w:pPr>
        <w:pStyle w:val="Normal"/>
        <w:rPr/>
      </w:pPr>
      <w:r>
        <w:rPr/>
        <w:t>п. Кез</w:t>
      </w:r>
    </w:p>
    <w:p>
      <w:pPr>
        <w:pStyle w:val="Normal"/>
        <w:rPr/>
      </w:pPr>
      <w:r>
        <w:rPr/>
        <w:t>________ 2023 года</w:t>
      </w:r>
    </w:p>
    <w:p>
      <w:pPr>
        <w:pStyle w:val="Normal"/>
        <w:rPr/>
      </w:pPr>
      <w:r>
        <w:rPr/>
        <w:t xml:space="preserve">№ </w:t>
      </w:r>
      <w:r>
        <w:rPr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Проект вносит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Начальник отдела имущественных отношений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  <w:t xml:space="preserve">муниципального образования «Муниципальный округ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>
          <w:szCs w:val="28"/>
        </w:rPr>
        <w:t xml:space="preserve">Кезский район Удмуртской Республики»        </w:t>
      </w:r>
      <w:r>
        <w:rPr>
          <w:color w:val="000000"/>
          <w:szCs w:val="28"/>
        </w:rPr>
        <w:tab/>
        <w:tab/>
        <w:tab/>
        <w:t xml:space="preserve">     </w:t>
        <w:tab/>
        <w:t>Е.Г. Ончукова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 xml:space="preserve">Утвержден  </w:t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>решением    Совета</w:t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 xml:space="preserve"> </w:t>
      </w:r>
      <w:r>
        <w:rPr/>
        <w:t xml:space="preserve">депутатов   </w:t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>от ____2023 года № ___</w:t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>Прогнозный   план   приватизации   на  2024-2026 годы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>Перечень    объектов   продажи   муниципального    имущества  на  2024 годы</w:t>
      </w:r>
    </w:p>
    <w:p>
      <w:pPr>
        <w:pStyle w:val="Normal"/>
        <w:tabs>
          <w:tab w:val="clear" w:pos="708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348"/>
        <w:gridCol w:w="1197"/>
        <w:gridCol w:w="1514"/>
        <w:gridCol w:w="1305"/>
        <w:gridCol w:w="1367"/>
        <w:gridCol w:w="1339"/>
      </w:tblGrid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ъект   недвижи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сти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 основные  средств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лансо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ржа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л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пола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емая  стоимость,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д ввод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 эксплуа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ацию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риентиро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чный срок продаж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пособ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вати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ции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Нежилое здание с  кадастровым  номером 18:12:051028: 610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01,1 кв.  м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 Кезский  район,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2"/>
                <w:szCs w:val="22"/>
              </w:rPr>
              <w:t xml:space="preserve">п. Кез, ул. Некрасова, д.12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ция МО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 стоимость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огае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  це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и –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0 000,0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2"/>
                <w:szCs w:val="22"/>
              </w:rPr>
              <w:t>1985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рта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>Перечень    объектов   продажи   муниципального    имущества  на  2025 годы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352"/>
        <w:gridCol w:w="1197"/>
        <w:gridCol w:w="1514"/>
        <w:gridCol w:w="1303"/>
        <w:gridCol w:w="1367"/>
        <w:gridCol w:w="1338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ъект   недвижи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сти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 основные  средств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лансо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ржа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л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пола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емая  стоимость, руб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д ввод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 эксплуа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ацию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риентиро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чный срок продаж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пособ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вати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bCs/>
                <w:sz w:val="22"/>
                <w:szCs w:val="22"/>
                <w:shd w:fill="FFFFFF" w:val="clear"/>
              </w:rPr>
              <w:t>Нежилое здание с  кадастровым  номером 18:12:061001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1192 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5 кв.  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2"/>
                <w:szCs w:val="22"/>
              </w:rPr>
              <w:t xml:space="preserve">УР,  Кезский  район,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улига, ул. Кезская,д.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ция МО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 стоимость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огае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  це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и –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0 000,0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2"/>
                <w:szCs w:val="22"/>
              </w:rPr>
              <w:t>1978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рта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    объектов   продажи   муниципального    имущества  на  2026 годы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367"/>
        <w:gridCol w:w="1180"/>
        <w:gridCol w:w="1452"/>
        <w:gridCol w:w="1085"/>
        <w:gridCol w:w="1365"/>
        <w:gridCol w:w="1237"/>
      </w:tblGrid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ъект   недвижи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сти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 основные  сре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лансо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ржа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л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пола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емая  стоимость, руб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д ввод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 эксплуа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аци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риентиро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чный срок продаж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пособ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вати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ции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Помещение с  кадастровым  номером 18:12:064003:676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 кв.  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 Кезский  район,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балуд. Ивановская, 17б, пом. 1-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ция МО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 стоимость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огае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  це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и –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50 000,0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2"/>
                <w:szCs w:val="22"/>
              </w:rPr>
              <w:t>1986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рта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Помещение с  кадастровым  номером 18:12:064003:681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4 кв.  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 Кезский  район,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балуд. Ивановская, 17б, пом. 7-29,36-4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ция МО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 стоимость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огае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  це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и –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50 000,0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2"/>
                <w:szCs w:val="22"/>
              </w:rPr>
              <w:t>1986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рта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СПРАВКА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екта Решения сессии Совета депутатов муниципального образования «Муниципальный округ Кезский район Удмуртской Республики» </w:t>
      </w:r>
    </w:p>
    <w:p>
      <w:pPr>
        <w:pStyle w:val="Normal"/>
        <w:jc w:val="center"/>
        <w:rPr>
          <w:b/>
          <w:b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b/>
        </w:rPr>
        <w:t>Об утверждении  прогнозного  плана   приватизации    муниципального образования   «Муниципальный округ Кезский  район Удмуртской Республики» на 2024-2026 гг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Проект представляет:</w:t>
      </w:r>
      <w:r>
        <w:rPr>
          <w:sz w:val="28"/>
          <w:szCs w:val="28"/>
        </w:rPr>
        <w:t xml:space="preserve"> Отдел имущественных отношений</w:t>
      </w:r>
    </w:p>
    <w:p>
      <w:pPr>
        <w:pStyle w:val="Normal"/>
        <w:jc w:val="both"/>
        <w:rPr/>
      </w:pPr>
      <w:r>
        <w:rPr/>
        <w:tab/>
        <w:t>(</w:t>
      </w:r>
      <w:r>
        <w:rPr>
          <w:color w:val="000000"/>
        </w:rPr>
        <w:t>наименование Управления, отдела, сектора, организации, предприятия, учреждения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769"/>
        <w:gridCol w:w="2126"/>
        <w:gridCol w:w="202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 согласующего лиц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, 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вый заместитель главы Администрации муниципального образования «Муниципальный округ Кезский район Удмуртской Республики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. Л. Дмитрие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 правовой и кадровой работы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. С. Селиверстов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нчукова Е. Г. </w:t>
      </w:r>
    </w:p>
    <w:p>
      <w:pPr>
        <w:pStyle w:val="Normal"/>
        <w:rPr/>
      </w:pPr>
      <w:r>
        <w:rPr/>
        <w:t>3-18-94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888" w:leader="none"/>
      </w:tabs>
      <w:rPr/>
    </w:pPr>
    <w:r>
      <w:rPr/>
      <w:tab/>
      <w:t xml:space="preserve">                        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2:08:00Z</dcterms:created>
  <dc:creator>Дом</dc:creator>
  <dc:description/>
  <cp:keywords/>
  <dc:language>en-US</dc:language>
  <cp:lastModifiedBy>RePack by Diakov</cp:lastModifiedBy>
  <cp:lastPrinted>2023-11-10T15:05:00Z</cp:lastPrinted>
  <dcterms:modified xsi:type="dcterms:W3CDTF">2023-11-10T11:05:00Z</dcterms:modified>
  <cp:revision>6</cp:revision>
  <dc:subject/>
  <dc:title>                                                                       </dc:title>
</cp:coreProperties>
</file>