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нах (тарифах) на платные услуги, работы, оказываемые образовательными учреждениями Кезского района на 2023-2024 учебный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дошкольных учрежд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дущего первокласс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 водитель автомобиля категории «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фессиональная подготовка водитель автомобиля категории «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ыж, конь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 (более 3-суто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онентская плата в тренажерном, волейбольном залах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часа один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ЛО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410"/>
        <w:gridCol w:w="23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дошко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дущего первокласс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фессиональная подготовка водителя автомобиля категории «В» (1 год обучения, 10 класс, 9 месяце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меся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 водителя автомобиля категории «В» (2 год обучения, 11 класс, 5 месяце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ыж, конь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 (более 3-сут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нтская плата в тренажерном, волейбольном за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один челове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53:00Z</dcterms:created>
  <dc:creator>User</dc:creator>
  <dc:description/>
  <cp:keywords/>
  <dc:language>en-US</dc:language>
  <cp:lastModifiedBy>User</cp:lastModifiedBy>
  <cp:lastPrinted>2022-12-19T09:03:00Z</cp:lastPrinted>
  <dcterms:modified xsi:type="dcterms:W3CDTF">2023-09-27T15:23:00Z</dcterms:modified>
  <cp:revision>8</cp:revision>
  <dc:subject/>
  <dc:title/>
</cp:coreProperties>
</file>