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_________________ С.Н. Жигалова</w:t>
      </w:r>
    </w:p>
    <w:p>
      <w:pPr>
        <w:pStyle w:val="Normal"/>
        <w:jc w:val="right"/>
        <w:rPr/>
      </w:pPr>
      <w:r>
        <w:rPr/>
        <w:t>« ___ » ___________ 2023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И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й подготовке водитель автомобиля категории "В" на 2023-2024 учебный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 «Кезская СОШ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7 часов теории и 28 часов практики  за 9 месяцев, 75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Оплата труда педагогов                                                6751,56  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отчисления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Материальные затраты                                                 10029,1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кладные расходы                                                      52605,8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Амортизация                                                                 17613,54 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Рентабельность                                                             21750 ,00 руб.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                                                                                        10875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обучения в месяц на 1 обучающегося  108750/75 чел. = 145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  стоимость 1обучения в месяц = 145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Централизованная бухгалтерия»                                Е.В. Ард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цены на оказание плат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фессиональная подготовка водителей автомобиля категории "В" </w:t>
      </w:r>
      <w:r>
        <w:rPr>
          <w:rFonts w:cs="Times New Roman" w:ascii="Times New Roman" w:hAnsi="Times New Roman"/>
          <w:sz w:val="18"/>
        </w:rPr>
        <w:t xml:space="preserve">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31"/>
        <w:gridCol w:w="170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затрат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,5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материальных запасов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29,1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3,5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затраты, относимые на платную услугу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05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2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нтабельности 25%</w:t>
              <w:tab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6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платную услугу   на одного человека в месяц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труда персон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 дополнительные образовательные услуги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1260"/>
        <w:gridCol w:w="1800"/>
        <w:gridCol w:w="1800"/>
      </w:tblGrid>
      <w:tr>
        <w:trPr>
          <w:trHeight w:val="12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</w:t>
              <w:br/>
              <w:t>труда 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>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  </w:t>
              <w:br/>
              <w:t>труда персонала (руб.)</w:t>
              <w:br/>
              <w:t>(5) = (2) /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07*1,16*1,302=58308,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,5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1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материальные запасы</w:t>
      </w:r>
    </w:p>
    <w:p>
      <w:pPr>
        <w:pStyle w:val="ConsPlusNonformat"/>
        <w:widowControl/>
        <w:jc w:val="center"/>
        <w:rPr/>
      </w:pPr>
      <w:r>
        <w:rPr/>
        <w:t xml:space="preserve">на дополнительные образовательные услуг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519"/>
        <w:gridCol w:w="298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териальных</w:t>
              <w:br/>
              <w:t>запасов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трат материальных  </w:t>
              <w:br/>
              <w:t xml:space="preserve">запасов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2 расход бенз. на 1 км*70 км*50 руб.=382,2 руб в месяц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2*10%=420,42 руб. в месяц зим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(420,42*5 мес.зима+382,2*4 мес. лето)/9 мес. учебы = 403,43руб. месяц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автомоби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29 руб. *1 автомобиль=2661,29 руб./9 мес. учеб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20 руб. в год/9 мес. учеб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4,41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автомобилей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*11 ч=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 р.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рофессии водите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9=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29,1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/>
        <w:t xml:space="preserve">асчет суммы начисленной амортизаци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755"/>
        <w:gridCol w:w="220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ой </w:t>
              <w:br/>
              <w:t xml:space="preserve">амортизации    </w:t>
              <w:br/>
              <w:t xml:space="preserve">(6) = (2) x (3) /  </w:t>
              <w:br/>
              <w:t xml:space="preserve">(4) *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д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99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60,66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60,66 руб./67ч *8ч =12998,28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автомоби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,26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3,54 руб.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 накладных затр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41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750руб. затрат*10%=10875 руб. в мес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общехозяйственного  </w:t>
              <w:br/>
              <w:t>назначения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затр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30,8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83,3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3836,36 руб. в год*0,055 (к-т платности)=259811/95ч. в год*11ч. в месяц=30083,38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71,65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39350*0,055=15855,88/95ч *11 ч=4071,65 р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354,37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2828*0,055=23255,54/95ч *11 ч=2692,74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221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19890*0,055=45093,95/95ч *11ч=5221,40 руб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4:11:00Z</dcterms:created>
  <dc:creator>User</dc:creator>
  <dc:description/>
  <cp:keywords/>
  <dc:language>en-US</dc:language>
  <cp:lastModifiedBy>User</cp:lastModifiedBy>
  <cp:lastPrinted>2022-08-11T11:02:00Z</cp:lastPrinted>
  <dcterms:modified xsi:type="dcterms:W3CDTF">2023-09-27T15:34:00Z</dcterms:modified>
  <cp:revision>8</cp:revision>
  <dc:subject/>
  <dc:title/>
</cp:coreProperties>
</file>