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71115</wp:posOffset>
            </wp:positionH>
            <wp:positionV relativeFrom="page">
              <wp:posOffset>45847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 ДЕПУТАТОВ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</w:rPr>
        <w:t xml:space="preserve">МУНИЦИПАЛЬНОГО ОБРАЗОВАНИЯ «МУНИЦИПАЛЬНЫЙ ОКРУГ 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ind w:right="261" w:hanging="0"/>
        <w:rPr/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FR1"/>
        <w:spacing w:lineRule="auto" w:line="360"/>
        <w:ind w:right="261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</w:t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 МУНИЦИПАЛЬНЫЙ ОКРУГ КЕЗСКИЙ РАЙОН УДМУРТСКОЙ РЕСПУБЛИКИ»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bookmarkStart w:id="0" w:name="_Hlk143014405"/>
      <w:bookmarkEnd w:id="0"/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Об отмене решений Советов депутатов муниципальных образований»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" w:name="_Hlk143014405"/>
      <w:bookmarkStart w:id="2" w:name="_Hlk143014405"/>
      <w:bookmarkEnd w:id="2"/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Руководствуясь  Федеральным законом от 06 октября 2003 года № 131-ФЗ «Об общих принципах организации местного самоуправления в Российской Федерации», в соответствии с  Законом Удмуртской Республики от 26 апреля 2021 года № 29-РЗ «О преобразовании муниципальных образования, образованных на территории Кезского района Удмуртской Республики, и наделении вновь образованного муниципального образования статусом муниципального округа», Уставом муниципального образования «Муниципальный округ Кезский район Удмуртской Республики», в соответствии с действующими Правилами Благоустройства населенных пунктов  муниципального образования «Муниципальный округ Кезский район Удмуртской Республики», Совет депутатов муниципального образования «Муниципальный округ Кезский район Удмуртской Республики» </w:t>
      </w:r>
      <w:r>
        <w:rPr>
          <w:b/>
          <w:sz w:val="24"/>
          <w:szCs w:val="24"/>
        </w:rPr>
        <w:t>РЕШАЕТ</w:t>
      </w:r>
      <w:r>
        <w:rPr>
          <w:bCs/>
          <w:sz w:val="24"/>
          <w:szCs w:val="24"/>
        </w:rPr>
        <w:t>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нить Правила благоустройства муниципального образования «Поломское», утвержденные Решением совета депутатов муниципального образования «Поломское» от 30 сентября 2019 года № 121;</w:t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менить Правила благоустройства муниципального образования «Новоунтемское», утвержденные Решением совета депутатов муниципального образования «Новоунтемское» от 26 сентября 2019 года № 138;</w:t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менить Правила благоустройства муниципального образования «Сосновоборское», утвержденные Решением совета депутатов муниципального образования «Сосновоборское» от 18 сентября 2019 года № 91;</w:t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менить Правила благоустройства муниципального образования «Большеолыпское», утвержденные Решением совета депутатов муниципального образования «Большеолыпское» от 03 сентября 2019 года № 130;</w:t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менить Правила благоустройства муниципального образования «Кабалудское», утвержденные Решением совета депутатов муниципального образования «Кабалудское» от 26 сентября 2019 года № 114;</w:t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менить Правила благоустройства муниципального образования «Кезское», утвержденные Решением совета депутатов муниципального образования «Кезское» от 24 сентября 2018 года № 127;</w:t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менить Правила благоустройства муниципального образования «Ключевское», утвержденные Решением совета депутатов муниципального образования «Ключевское» от 18 сентября 2019 года № 131;</w:t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нить Правила благоустройства муниципального образования «Кизьминское», утвержденные Решением совета депутатов муниципального образования «Кузьминское» от 30 октября 2018 года № 99;</w:t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менить Правила благоустройства муниципального образования «Кулигинское», утвержденные Решением совета депутатов муниципального образования «Кулигинское» от 01 ноября 2018 года № 97;</w:t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менить Правила благоустройства муниципального образования «Мысовское», утвержденные Решением совета депутатов муниципального образования «Мысовское» от 01 ноября 2018 года № 97;</w:t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менить Программу комплексного развития систем коммунальной инфраструктуры муниципального образования «Большеолыпское» на 2015-2025 годы», утвержденную Решением совета депутатов муниципального образования «Большеолыпское» от 18 ноября 2015 года № 154;</w:t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стоящее Решение вступает в силу с момента официаль</w:t>
      </w:r>
      <w:r>
        <w:rPr>
          <w:rFonts w:cs="Times New Roman" w:ascii="Times New Roman" w:hAnsi="Times New Roman"/>
          <w:color w:val="000000"/>
        </w:rPr>
        <w:t xml:space="preserve">ного опубликовани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 сайте </w:t>
      </w:r>
      <w:r>
        <w:rPr>
          <w:rFonts w:cs="Times New Roman" w:ascii="Times New Roman" w:hAnsi="Times New Roman"/>
          <w:sz w:val="24"/>
          <w:szCs w:val="24"/>
        </w:rPr>
        <w:t>муниципального   образования «Муниципальный округ Кезский район Удмуртской Республики»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Председатель Совета депутатов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«Муниципальный округ Кезский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район Удмуртской Республики»                                                                        Д.Л. Миронов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  <w:t>Проект подготовила: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  <w:t>Главный специалист эксперт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4"/>
          <w:szCs w:val="24"/>
        </w:rPr>
        <w:t xml:space="preserve">Отдела правовой и кадровой работы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Администрации  муниципального образования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«Муниципальный округ Кезский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4"/>
          <w:szCs w:val="24"/>
        </w:rPr>
        <w:t>район Удмуртской Республики»</w:t>
        <w:tab/>
        <w:tab/>
        <w:tab/>
        <w:tab/>
        <w:tab/>
        <w:tab/>
        <w:t xml:space="preserve">Е.С. Пономарев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850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041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  <w:ind w:firstLine="567"/>
      <w:jc w:val="both"/>
    </w:pPr>
    <w:rPr>
      <w:rFonts w:ascii="Arial" w:hAnsi="Arial" w:cs="Arial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7:15:00Z</dcterms:created>
  <dc:creator>MARINKA</dc:creator>
  <dc:description/>
  <cp:keywords/>
  <dc:language>en-US</dc:language>
  <cp:lastModifiedBy>Администрация Кез</cp:lastModifiedBy>
  <cp:lastPrinted>2023-08-15T16:36:00Z</cp:lastPrinted>
  <dcterms:modified xsi:type="dcterms:W3CDTF">2023-08-15T13:53:00Z</dcterms:modified>
  <cp:revision>8</cp:revision>
  <dc:subject/>
  <dc:title/>
</cp:coreProperties>
</file>