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УГ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 _______ 2025 года 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Бюджетным кодексом Российской Федерации, Уставом муниципального образования «Муниципальный округ Кезский район Удмуртской Республики», Совет депутатов решает:</w:t>
      </w:r>
    </w:p>
    <w:p>
      <w:pPr>
        <w:pStyle w:val="Normal"/>
        <w:jc w:val="both"/>
        <w:rPr/>
      </w:pPr>
      <w:r>
        <w:rPr/>
        <w:tab/>
        <w:t xml:space="preserve"> 1. Утвердить отчет об исполнении бюджета муниципального образования «Муниципальный округ Кезский район Удмуртской Республики» за  2024 год по доходам в сумме 1 306 696 210 рублей 84 копейки, по расходам в сумме 1 288 047 094 рубля 94 копейки, с превышением доходов над расходами в сумме 18 649 115 рублей 90 копеек и со следующими показателями:</w:t>
      </w:r>
    </w:p>
    <w:p>
      <w:pPr>
        <w:pStyle w:val="Normal"/>
        <w:jc w:val="both"/>
        <w:rPr/>
      </w:pPr>
      <w:r>
        <w:rPr/>
        <w:tab/>
        <w:t>1) по доходам бюджета муниципального образования «Муниципальный округ Кезский район Удмуртской Республики» по кодам классификации доходов бюджетов Российской Федерации согласно приложению 1;</w:t>
      </w:r>
    </w:p>
    <w:p>
      <w:pPr>
        <w:pStyle w:val="Normal"/>
        <w:ind w:firstLine="708"/>
        <w:jc w:val="both"/>
        <w:rPr/>
      </w:pPr>
      <w:r>
        <w:rPr/>
        <w:t>2) по источникам внутреннего финансирования дефицита бюджета муниципального образования «Муниципальный округ Кезский район Удмуртской Республики» по кодам классификации источников финансирования дефицитов бюджетов Российской Федерации согласно приложению 2;</w:t>
      </w:r>
    </w:p>
    <w:p>
      <w:pPr>
        <w:pStyle w:val="Normal"/>
        <w:jc w:val="both"/>
        <w:rPr/>
      </w:pPr>
      <w:r>
        <w:rPr/>
        <w:tab/>
        <w:t>3) по расходам бюджета муниципального образования «Муниципальный округ Кезский район Удмуртской Республики» по ведомственной структуре расходов бюджета муниципального образования «Муниципальный округ Кезский район Удмуртской Республики» согласно приложению 3;</w:t>
      </w:r>
    </w:p>
    <w:p>
      <w:pPr>
        <w:pStyle w:val="Normal"/>
        <w:jc w:val="both"/>
        <w:rPr/>
      </w:pPr>
      <w:r>
        <w:rPr/>
        <w:tab/>
        <w:t>4)  по расходам бюджета муниципального образования «Муниципальный округ Кезский район Удмуртской Республики» по разделам, подразделам, целевым статьям, группам (группам и подгруппам) видов  расходов классификации расходов бюджетов бюджетной системы Российской Федерации согласно приложению 4;</w:t>
      </w:r>
    </w:p>
    <w:p>
      <w:pPr>
        <w:pStyle w:val="Normal"/>
        <w:jc w:val="both"/>
        <w:rPr/>
      </w:pPr>
      <w:r>
        <w:rPr/>
        <w:tab/>
        <w:t>5) по расходам бюджета муниципального образования «Муниципальный округ Кезский район Удмуртской Республики» по целевым статьям, группам (группам и подгруппам) видов расходов  классификации расходов бюджетов  бюджетной системы Российской Федерации согласно приложению 5;</w:t>
      </w:r>
    </w:p>
    <w:p>
      <w:pPr>
        <w:pStyle w:val="Normal"/>
        <w:jc w:val="both"/>
        <w:rPr/>
      </w:pPr>
      <w:r>
        <w:rPr/>
        <w:tab/>
        <w:t>6) по бюджетным ассигнованиям, направляемым на исполнение публичных нормативных обязательств муниципального образования «Муниципальный округ Кезский район Удмуртской Республики» согласно приложению 6;</w:t>
      </w:r>
    </w:p>
    <w:p>
      <w:pPr>
        <w:pStyle w:val="Normal"/>
        <w:jc w:val="both"/>
        <w:rPr/>
      </w:pPr>
      <w:r>
        <w:rPr/>
        <w:tab/>
        <w:t>7)  по бюджетным ассигнованиям муниципального дорожного фонда муниципального образования «Муниципальный округ Кезский район Удмуртской Республики» согласно приложению 7;</w:t>
      </w:r>
    </w:p>
    <w:p>
      <w:pPr>
        <w:pStyle w:val="Normal"/>
        <w:jc w:val="both"/>
        <w:rPr/>
      </w:pPr>
      <w:r>
        <w:rPr/>
        <w:tab/>
        <w:t>8) по исполнению программы муниципальных гарантий муниципального образования «Муниципальный округ Кезский район Удмуртской Республики» согласно приложению 8;</w:t>
      </w:r>
    </w:p>
    <w:p>
      <w:pPr>
        <w:pStyle w:val="Normal"/>
        <w:jc w:val="both"/>
        <w:rPr/>
      </w:pPr>
      <w:r>
        <w:rPr/>
        <w:tab/>
        <w:t>9) по исполнению программы муниципальных внутренних заимствований муниципального образования «Муниципальный округ Кезский район Удмуртской Республики» согласно приложению 9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Т.В.Гущина</w:t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_____________  2025 года</w:t>
      </w:r>
    </w:p>
    <w:p>
      <w:pPr>
        <w:pStyle w:val="Normal"/>
        <w:jc w:val="both"/>
        <w:rPr/>
      </w:pPr>
      <w:r>
        <w:rPr/>
        <w:t>№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Д.Л. Мир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 xml:space="preserve">Администрации Кезского района                </w:t>
        <w:tab/>
        <w:t xml:space="preserve">                                          В. И. Тро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Разослать: управление финансов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Начальник отдела правовой и кадрово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работы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муниципального образования «Муниципальный                                           А.С. Селиверстов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округ Кезский район Удмуртской Республики»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RePack by Diakov</cp:lastModifiedBy>
  <cp:lastPrinted>2024-03-14T15:56:00Z</cp:lastPrinted>
  <dcterms:modified xsi:type="dcterms:W3CDTF">2025-01-27T09:18:00Z</dcterms:modified>
  <cp:revision>23</cp:revision>
  <dc:subject/>
  <dc:title/>
</cp:coreProperties>
</file>