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ули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Утвердить промежуточный (ликвидационный) баланс Администрации муниципального образования «Кулигинское»  (ИНН 1812906048, ОГРН 1061809004377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2 «Об утверждении промежуточного (ликвидационного) баланса Администрации муниципального образования «Кулиг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Кулигинское» </w:t>
      </w:r>
      <w:r>
        <w:rPr>
          <w:color w:val="000000"/>
        </w:rPr>
        <w:t xml:space="preserve">                                          А.С. Селиверстова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7:00Z</dcterms:created>
  <dc:creator>user</dc:creator>
  <dc:description/>
  <dc:language>en-US</dc:language>
  <cp:lastModifiedBy>Селиверстова Алла Сергеевна</cp:lastModifiedBy>
  <cp:lastPrinted>2022-11-22T15:35:00Z</cp:lastPrinted>
  <dcterms:modified xsi:type="dcterms:W3CDTF">2025-04-22T10:48:00Z</dcterms:modified>
  <cp:revision>3</cp:revision>
  <dc:subject/>
  <dc:title/>
</cp:coreProperties>
</file>