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ge">
              <wp:posOffset>2184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Кезский район Удмуртской Республики» за 1 квартал 202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Рассмотрев итоги исполнения бюджета  за 1 квартал 2025 года и учитывая, что  поступило доходов 291 854 265,11 руб. при плане  1 553 288 201,36 руб., что составляет 19 %, налоговых и неналоговых доходов поступило 75 522 724,24 руб. при плане 370 511 048,00 руб., расходная часть бюджета исполнена на 20 %,  руководствуясь Уставом муниципального образования «Муниципальный округ Кезский район Удмуртской Республики» Совет депутатов «Муниципальный округ Кезский район Удмуртской Республики» </w:t>
      </w:r>
      <w:r>
        <w:rPr>
          <w:b/>
          <w:bCs/>
        </w:rPr>
        <w:t>РЕШАЕТ:</w:t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 1 квартал 2025 года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муниципального образования «Муниципальный</w:t>
      </w:r>
    </w:p>
    <w:p>
      <w:pPr>
        <w:pStyle w:val="Normal"/>
        <w:rPr/>
      </w:pPr>
      <w:r>
        <w:rPr/>
        <w:t>округ Кезский район Удмуртской Республики»                                                      Т.В.Гущ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4 июн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9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Пашкина Татьяна Алексеевна</cp:lastModifiedBy>
  <cp:lastPrinted>2025-06-05T08:17:00Z</cp:lastPrinted>
  <dcterms:modified xsi:type="dcterms:W3CDTF">2025-06-05T04:17:00Z</dcterms:modified>
  <cp:revision>28</cp:revision>
  <dc:subject/>
  <dc:title/>
</cp:coreProperties>
</file>