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1.12.2024 г. № 522 «О бюджете муниципального образования «Муниципальный округ Кезский район Удмуртской Республики» на 2025 и плановый период 2026 и 2027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Проектом решения предусматривается, увеличение доходной части бюджета в сумме 94 млн.910,2 тыс.руб.за счет увеличения неналоговых доходов в сумме 600,7 тыс.руб.,а также уточнения объема межбюджетных трансфертов, не учтенных в бюджете района в сумме 80млн.636,1 тыс.руб. и прочих безвозмездных поступлений в сумме 13 млн.673,4 тыс.руб. Соответствующая корректировка по доходам производится по группе «Налоговые и неналоговые доходы» а также «Безвозмездные поступления от других бюджетов бюджетной системы Российской Федерации» и «Прочие безвозмездные поступления»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«Неналоговые доходы»</w:t>
      </w:r>
      <w:r>
        <w:rPr/>
        <w:t xml:space="preserve"> в сумме 600,7 тыс.руб.</w:t>
      </w:r>
    </w:p>
    <w:p>
      <w:pPr>
        <w:pStyle w:val="Normal"/>
        <w:ind w:firstLine="708"/>
        <w:jc w:val="both"/>
        <w:rPr/>
      </w:pPr>
      <w:r>
        <w:rPr/>
        <w:t xml:space="preserve">Увеличены инициативные платежи ,зачисляемые в бюджеты муниципальных округов в сумме 600,7 тыс.руб., 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«Безвозмездные поступления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Дотации -7 млн.629,7 тыс.руб.</w:t>
      </w:r>
      <w:r>
        <w:rPr/>
        <w:t>( дотация на поддержку мер по обеспечению сбалансированности бюджета на уплату налога на имущество учреждениями бюджетной сферы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</w:t>
      </w:r>
      <w:r>
        <w:rPr>
          <w:b/>
        </w:rPr>
        <w:t xml:space="preserve">Субсидии </w:t>
      </w:r>
      <w:r>
        <w:rPr>
          <w:b/>
          <w:color w:val="000000"/>
        </w:rPr>
        <w:t>67 млн.307</w:t>
      </w:r>
      <w:r>
        <w:rPr>
          <w:b/>
        </w:rPr>
        <w:t>.руб.</w:t>
      </w:r>
      <w:r>
        <w:rPr/>
        <w:t>( госуд.поддержка отрасли культуры-121,8 тыс.руб.,кап.вложения в объекты госуд(муницип.)собственности-66 млн.800 тыс.руб.( 33 млн. руб. на реконструкцию системы теплоснабжения и котельной по ул.Б-Городок п.Кез, 33 млн. руб. на техническое перевооружение Центральной котельной п.Кез ул.Кирова 7а, 800,0 тыс. руб. на техническое перевооружение системы теплоснабжения и котельной с переводом на газ объектов соцсферы в д.Кабалуд),реализация мероприятий по предотвращению распространения и уничтожения борщевика Сосновского-385,2тыс.руб.)</w:t>
      </w:r>
    </w:p>
    <w:p>
      <w:pPr>
        <w:pStyle w:val="Normal"/>
        <w:ind w:firstLine="708"/>
        <w:jc w:val="both"/>
        <w:rPr/>
      </w:pPr>
      <w:r>
        <w:rPr>
          <w:b/>
        </w:rPr>
        <w:t>-Межбюджетные трансферты 6 млн.530,1 тыс.руб.</w:t>
      </w:r>
      <w:r>
        <w:rPr/>
        <w:t>( обеспечение безопасности людей на водных объектах-43,2 тыс.руб.,обеспечение первичных мер пожарной безопасности в границах населенных пунктах-1 млн.406,4 тыс.руб.,организация отдельных мероприятий, направленных на пожарную безопасность насел.пунктов, подверженных угрозе природных пожаров-159,7 тыс.руб.,резервные фонды 1 млн.412 тыс.руб.( на поощрение за организацию участия граждан, проживающих на территории округа в специальной военной операции-400 тыс.руб., на благоустройство и ремонт памятников-1 млн.12 тыс.руб.),реализация проектов инициат.бюджетирования-2 млн.561,5 тыс.руб., соцподдержка по освобождению граждан, призванных на военную службу по мобилизации в Вооруженных силах РФ от платы взимаемой с родителей за присмотр и уход за детьми-947,2 тыс.руб.,</w:t>
      </w:r>
      <w:r>
        <w:rPr>
          <w:b/>
          <w:i/>
        </w:rPr>
        <w:t>одновременно уменьшены</w:t>
      </w:r>
      <w:r>
        <w:rPr/>
        <w:t xml:space="preserve"> расходы по оплате труда педагогов  центров образования цифрового и гуманитарного профилей «точка роста» сумму 830,7 тыс. руб)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-</w:t>
      </w:r>
      <w:r>
        <w:rPr>
          <w:b/>
        </w:rPr>
        <w:t>Прочие безвозмездные поступления  13 млн.673,4 тыс.руб.(</w:t>
      </w:r>
      <w:r>
        <w:rPr/>
        <w:t>оказание услуг по технической эксплуатации опасных производственных объектов-155 тыс.руб.,софинансирование мероприятий по текущему ремонту здания МБУ «Молодежный центр Кезского района»-317 тыс.руб.,на проектно -сметную документацию с прохождением гос.экспертизы и прохождение гос.экспертизы проектной документации «Строительство системы водоснабжения в п.Кез»-13 млн.200,2тыс.руб.,расходы.связанные с софинансированием гос.поддержки отрасли культуры-1,2 тыс. руб.)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Проектом решения предлагается увеличить расходную часть бюджета на сумму 106 млн. 230,2 тыс. руб. в том числе за счет:</w:t>
      </w:r>
    </w:p>
    <w:p>
      <w:pPr>
        <w:pStyle w:val="Normal"/>
        <w:ind w:firstLine="708"/>
        <w:jc w:val="both"/>
        <w:rPr/>
      </w:pPr>
      <w:r>
        <w:rPr/>
        <w:t>направления остатков средств на начало года 11 320 тыс. руб.;</w:t>
      </w:r>
    </w:p>
    <w:p>
      <w:pPr>
        <w:pStyle w:val="Normal"/>
        <w:ind w:firstLine="708"/>
        <w:jc w:val="both"/>
        <w:rPr/>
      </w:pPr>
      <w:r>
        <w:rPr/>
        <w:t>увеличения доходной части бюджета 600,7 тыс. руб.;</w:t>
      </w:r>
    </w:p>
    <w:p>
      <w:pPr>
        <w:pStyle w:val="Normal"/>
        <w:ind w:firstLine="708"/>
        <w:jc w:val="both"/>
        <w:rPr/>
      </w:pPr>
      <w:r>
        <w:rPr/>
        <w:t>увеличения безвозмездных поступлений от других бюджетов 80 636,1 тыс. руб.;</w:t>
      </w:r>
    </w:p>
    <w:p>
      <w:pPr>
        <w:pStyle w:val="Normal"/>
        <w:ind w:firstLine="708"/>
        <w:jc w:val="both"/>
        <w:rPr/>
      </w:pPr>
      <w:r>
        <w:rPr/>
        <w:t>увеличения прочих безвозмездных поступлений 13 673,4 тыс. руб..</w:t>
      </w:r>
    </w:p>
    <w:p>
      <w:pPr>
        <w:pStyle w:val="Normal"/>
        <w:ind w:firstLine="708"/>
        <w:jc w:val="both"/>
        <w:rPr/>
      </w:pPr>
      <w:r>
        <w:rPr/>
        <w:t>Предлагается утвердить направленные, распоряжениями Главы муниципального образования, остатки бюджета на начало года в сумме 11 млн. 320 тыс. руб., в том числе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распоряжению № 2 от 09.01.2025 </w:t>
      </w:r>
      <w:r>
        <w:rPr/>
        <w:t>г. в сумме  1 709,8 тыс. руб. направленные:</w:t>
      </w:r>
    </w:p>
    <w:p>
      <w:pPr>
        <w:pStyle w:val="Normal"/>
        <w:ind w:firstLine="708"/>
        <w:jc w:val="both"/>
        <w:rPr/>
      </w:pPr>
      <w:r>
        <w:rPr/>
        <w:t>Администрации муниципального образования «Муниципальный округ Кезский район Удмуртской Республики»:</w:t>
      </w:r>
    </w:p>
    <w:p>
      <w:pPr>
        <w:pStyle w:val="Normal"/>
        <w:ind w:firstLine="708"/>
        <w:jc w:val="both"/>
        <w:rPr/>
      </w:pPr>
      <w:r>
        <w:rPr/>
        <w:t>- на проведение экспертизы проверки сметной стоимости 100 000,00 рублей;</w:t>
      </w:r>
    </w:p>
    <w:p>
      <w:pPr>
        <w:pStyle w:val="Normal"/>
        <w:ind w:firstLine="708"/>
        <w:jc w:val="both"/>
        <w:rPr/>
      </w:pPr>
      <w:r>
        <w:rPr/>
        <w:t>-на содержание водобашен, принятых в казну от РЖД 1 500 000,00 рублей;</w:t>
      </w:r>
    </w:p>
    <w:p>
      <w:pPr>
        <w:pStyle w:val="Normal"/>
        <w:ind w:firstLine="708"/>
        <w:jc w:val="both"/>
        <w:rPr/>
      </w:pPr>
      <w:r>
        <w:rPr/>
        <w:t>-на софинансирование проектов инклюзивного инициативного бюджетирования 44 711,64 рублей</w:t>
      </w:r>
    </w:p>
    <w:p>
      <w:pPr>
        <w:pStyle w:val="Normal"/>
        <w:ind w:firstLine="708"/>
        <w:jc w:val="both"/>
        <w:rPr/>
      </w:pPr>
      <w:r>
        <w:rPr/>
        <w:t>Управлению территориального развития Администрации муниципального образования «Муниципальный округ Кезский район Удмуртской Республики»:</w:t>
      </w:r>
    </w:p>
    <w:p>
      <w:pPr>
        <w:pStyle w:val="Normal"/>
        <w:ind w:firstLine="708"/>
        <w:jc w:val="both"/>
        <w:rPr/>
      </w:pPr>
      <w:r>
        <w:rPr/>
        <w:t>-на реализацию проекта с участием средств самообложения граждан «Обустройство водопропускной системы пожарного водоема в деревне Верх-Сыга» 65 067 рублей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 распоряжению № 51 от 03.02.2025 </w:t>
      </w:r>
      <w:r>
        <w:rPr/>
        <w:t>г. в сумме  1 284,4 тыс. руб. направленные:</w:t>
      </w:r>
    </w:p>
    <w:p>
      <w:pPr>
        <w:pStyle w:val="Normal"/>
        <w:ind w:firstLine="708"/>
        <w:jc w:val="both"/>
        <w:rPr/>
      </w:pPr>
      <w:r>
        <w:rPr/>
        <w:t>Администрации муниципального образования «Муниципальный округ Кезский район Удмуртской Республики»:</w:t>
      </w:r>
    </w:p>
    <w:p>
      <w:pPr>
        <w:pStyle w:val="Normal"/>
        <w:ind w:firstLine="708"/>
        <w:jc w:val="both"/>
        <w:rPr/>
      </w:pPr>
      <w:r>
        <w:rPr/>
        <w:t>- на ремонт кровли здания по адресу п. Кез ул. Новая д.28 в сумме 970 568,60 руб.;</w:t>
      </w:r>
    </w:p>
    <w:p>
      <w:pPr>
        <w:pStyle w:val="Normal"/>
        <w:ind w:firstLine="708"/>
        <w:jc w:val="both"/>
        <w:rPr/>
      </w:pPr>
      <w:r>
        <w:rPr/>
        <w:t>- на приобретение запасных частей для автомобилей 100 000,00 руб.(ЦКО);</w:t>
      </w:r>
    </w:p>
    <w:p>
      <w:pPr>
        <w:pStyle w:val="Normal"/>
        <w:ind w:firstLine="708"/>
        <w:jc w:val="both"/>
        <w:rPr/>
      </w:pPr>
      <w:r>
        <w:rPr/>
        <w:t>-на обслуживание системы обеспечения вызова экстренных оперативных служб 40 000,00 руб. и на образовательные услуги 3700,00 руб. (ЕДДС);</w:t>
      </w:r>
    </w:p>
    <w:p>
      <w:pPr>
        <w:pStyle w:val="Normal"/>
        <w:ind w:firstLine="708"/>
        <w:jc w:val="both"/>
        <w:rPr/>
      </w:pPr>
      <w:r>
        <w:rPr/>
        <w:t>-на софинансирование мероприятий в области поддержки коммунального хозяйства 62 194,22 руб.</w:t>
      </w:r>
    </w:p>
    <w:p>
      <w:pPr>
        <w:pStyle w:val="Normal"/>
        <w:ind w:firstLine="708"/>
        <w:jc w:val="both"/>
        <w:rPr/>
      </w:pPr>
      <w:r>
        <w:rPr/>
        <w:t>Управлению финансов Администрации муниципального образования «Муниципальный округ Кезский район Удмуртской Республики» на текущие расходы 36 900,00 руб.</w:t>
      </w:r>
    </w:p>
    <w:p>
      <w:pPr>
        <w:pStyle w:val="Normal"/>
        <w:ind w:firstLine="708"/>
        <w:jc w:val="both"/>
        <w:rPr/>
      </w:pPr>
      <w:r>
        <w:rPr/>
        <w:t>Управлению территориального развития Администрации муниципального образования «Муниципальный округ Кезский район Удмуртской Республики»:</w:t>
      </w:r>
    </w:p>
    <w:p>
      <w:pPr>
        <w:pStyle w:val="Normal"/>
        <w:ind w:firstLine="708"/>
        <w:jc w:val="both"/>
        <w:rPr/>
      </w:pPr>
      <w:r>
        <w:rPr/>
        <w:t>-на софинансирование расходов по реализации мероприятий муниципальной программы формирование современной городской среды 0,01 руб.</w:t>
      </w:r>
    </w:p>
    <w:p>
      <w:pPr>
        <w:pStyle w:val="Normal"/>
        <w:ind w:firstLine="708"/>
        <w:jc w:val="both"/>
        <w:rPr/>
      </w:pPr>
      <w:r>
        <w:rPr/>
        <w:t>Отделу культуры, туризма, спорта и молодежной политики Администрации муниципального  образования "Муниципальный округ Кезский  район Удмуртской Республики":</w:t>
      </w:r>
    </w:p>
    <w:p>
      <w:pPr>
        <w:pStyle w:val="Normal"/>
        <w:ind w:firstLine="708"/>
        <w:jc w:val="both"/>
        <w:rPr/>
      </w:pPr>
      <w:r>
        <w:rPr/>
        <w:t>-на софинансирование проектов молодежного инициативного бюджетирования 45 026,00 руб.;</w:t>
      </w:r>
    </w:p>
    <w:p>
      <w:pPr>
        <w:pStyle w:val="Normal"/>
        <w:ind w:firstLine="708"/>
        <w:jc w:val="both"/>
        <w:rPr/>
      </w:pPr>
      <w:r>
        <w:rPr/>
        <w:t>Управлению образования Администрации муниципального  образования "Муниципальный округ Кезский  район Удмуртской Республики":</w:t>
      </w:r>
    </w:p>
    <w:p>
      <w:pPr>
        <w:pStyle w:val="Normal"/>
        <w:ind w:firstLine="708"/>
        <w:jc w:val="both"/>
        <w:rPr/>
      </w:pPr>
      <w:r>
        <w:rPr/>
        <w:t>- на ремонт школьного автобуса 26 000,00 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 распоряжению № 127 от 03.03.2025 </w:t>
      </w:r>
      <w:r>
        <w:rPr/>
        <w:t>г. в сумме  1 054,1 тыс. руб. направленные:</w:t>
      </w:r>
    </w:p>
    <w:p>
      <w:pPr>
        <w:pStyle w:val="Normal"/>
        <w:ind w:firstLine="708"/>
        <w:jc w:val="both"/>
        <w:rPr/>
      </w:pPr>
      <w:r>
        <w:rPr/>
        <w:t>Совету депутатов муниципального образования «Муниципальный округ Кезский район Удмуртской Республики» на уплату членских взносов 217 500,00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дминистрации муниципального образования «Муниципальный округ Кезский район Удмуртской Республики»:</w:t>
      </w:r>
    </w:p>
    <w:p>
      <w:pPr>
        <w:pStyle w:val="Normal"/>
        <w:ind w:firstLine="708"/>
        <w:jc w:val="both"/>
        <w:rPr/>
      </w:pPr>
      <w:r>
        <w:rPr/>
        <w:t>-на приобретение подарков для поздравления тружеников тыла, в честь вручения юбилейных медалей «80-лет Победы ВОВ 1941-1945 гг.» в сумме 20 152,00 руб.;</w:t>
      </w:r>
    </w:p>
    <w:p>
      <w:pPr>
        <w:pStyle w:val="Normal"/>
        <w:ind w:firstLine="708"/>
        <w:jc w:val="both"/>
        <w:rPr/>
      </w:pPr>
      <w:r>
        <w:rPr/>
        <w:t>-на представительские расходы 2 000,00 руб.;</w:t>
      </w:r>
    </w:p>
    <w:p>
      <w:pPr>
        <w:pStyle w:val="Normal"/>
        <w:ind w:firstLine="708"/>
        <w:jc w:val="both"/>
        <w:rPr/>
      </w:pPr>
      <w:r>
        <w:rPr/>
        <w:t>- на архивно-переплетную машину для централизованной бухгалтерии 10 000,00 руб.;</w:t>
      </w:r>
    </w:p>
    <w:p>
      <w:pPr>
        <w:pStyle w:val="Normal"/>
        <w:ind w:firstLine="708"/>
        <w:jc w:val="both"/>
        <w:rPr/>
      </w:pPr>
      <w:r>
        <w:rPr/>
        <w:t>-на уплату административного штрафа (невыполнение обязательных требований в области гражданской обороны (неисправная система оповещения) 50 000,00 руб.</w:t>
      </w:r>
    </w:p>
    <w:p>
      <w:pPr>
        <w:pStyle w:val="Normal"/>
        <w:ind w:firstLine="708"/>
        <w:jc w:val="both"/>
        <w:rPr/>
      </w:pPr>
      <w:r>
        <w:rPr/>
        <w:t>Отделу культуры, туризма, спорта и молодежной политики Администрации муниципального  образования "Муниципальный округ Кезский  район Удмуртской Республики":</w:t>
      </w:r>
    </w:p>
    <w:p>
      <w:pPr>
        <w:pStyle w:val="Normal"/>
        <w:ind w:firstLine="708"/>
        <w:jc w:val="both"/>
        <w:rPr/>
      </w:pPr>
      <w:r>
        <w:rPr/>
        <w:t>-на проведение работ по текущему ремонту Кузьминского СК 358 579,79 руб.;</w:t>
      </w:r>
    </w:p>
    <w:p>
      <w:pPr>
        <w:pStyle w:val="Normal"/>
        <w:ind w:firstLine="708"/>
        <w:jc w:val="both"/>
        <w:rPr/>
      </w:pPr>
      <w:r>
        <w:rPr/>
        <w:t>-на реализацию проекта развития общественной инфраструктуры, основанной на местной инициативе  84 231,00 руб.;</w:t>
      </w:r>
    </w:p>
    <w:p>
      <w:pPr>
        <w:pStyle w:val="Normal"/>
        <w:ind w:firstLine="708"/>
        <w:jc w:val="both"/>
        <w:rPr/>
      </w:pPr>
      <w:r>
        <w:rPr/>
        <w:t>-на проведение независимой оценки качества услуг 9000,00 руб.;</w:t>
      </w:r>
    </w:p>
    <w:p>
      <w:pPr>
        <w:pStyle w:val="Normal"/>
        <w:ind w:firstLine="708"/>
        <w:jc w:val="both"/>
        <w:rPr/>
      </w:pPr>
      <w:r>
        <w:rPr/>
        <w:t>-на обучение по охране труда 2600,00 руб.</w:t>
      </w:r>
    </w:p>
    <w:p>
      <w:pPr>
        <w:pStyle w:val="Normal"/>
        <w:ind w:firstLine="708"/>
        <w:jc w:val="both"/>
        <w:rPr/>
      </w:pPr>
      <w:r>
        <w:rPr/>
        <w:t>Управлению образования Администрации муниципального  образования "Муниципальный округ Кезский  район Удмуртской Республики":</w:t>
      </w:r>
    </w:p>
    <w:p>
      <w:pPr>
        <w:pStyle w:val="Normal"/>
        <w:ind w:firstLine="708"/>
        <w:jc w:val="both"/>
        <w:rPr/>
      </w:pPr>
      <w:r>
        <w:rPr/>
        <w:t>- на приобретение автошин  для школьных автобусов 300 000,00 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 распоряжению № 137 от 06.03.2025 </w:t>
      </w:r>
      <w:r>
        <w:rPr/>
        <w:t>г. в сумме  7 076,5 тыс. руб. направленные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Администрации муниципального образования «Муниципальный округ Кезский район Удмуртской Республики»  в сумме 4 470 420  рублей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установка противопожарных резервуаров с благоустройством территории, расположенной по адресу: поселок Кез, улица Герцена, 14 в сумме 4403558 рублей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обретение электрооборудования для уличного освещения в деревне Желонка в  сумме 13662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обретение электрооборудования для уличного освещения в деревне Сосновый Бор в сумме 5320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Управлению территориального развития Администрации муниципального образования «Муниципальный округ Кезский район Удмуртской Республики» в сумме 2 183 207 рублей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обретение песчано-гравийной смеси для ремонта дорожного полотна улицы Космонавтов поселка Кез сумме 6550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изготовление и установка памятника участникам, ветеранам Великой Отечественной войны, локальных войн и специальной военной операции с благоустройством территории в деревне Липовка в сумме 13184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бработка гербицидами Борщевика Сосновского по обочинам дорог в черте населённого пункта  деревни Стеньгурт в сумме 2125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текущий ремонт дороги Кулига-Бузмаки-Орешата в сумме 726277 рублей;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благоустройство территории находящейся по адресу ул. Кооперативная село Кузьма в сумме 8500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благоустройство общественной территории, расположенной по адресу: поселок Кез, улица Малокезская, 11/1, улица Герцена, 1/1 в сумме 870675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обретение детского игрового оборудования на детскую игровую площадку, расположенную по адресу: поселок Кез, проезд Северный з/у 5 в сумме 4620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благоустройство придомовой территории многоквартирного дома №24 улицы Азина поселка Кез в сумме 53965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благоустройство зоны отдыха по адресу: Кезский район, село Полом, улица Центральная, з/у 45а в сумме 14250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благоустройство зоны отдыха по адресу:  село Чепца, переулок Школьный 6в в сумме 40000 рублей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Отделу культуры Администрации муниципального образования «Муниципальный округ Кезский район Удмуртской Республики» в сумме 372 935 рублей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текущий ремонт потолочного покрытия фойе Дома культуры «Леспромхоз» - структурного подразделения МБУК «Кезский РДК поселок Кез в сумме 3014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текущий ремонт Юскинского СДК – структурного подразделения МБУК «Кезский РДК» в сумме 32500 рублей;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обретение костюмов для танцевального коллектива Кабалудского СДК – структурного подразделения МБУК «Кезский РДК» в сумме 2250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обретение мебели и оборудования для музейной комнаты в Новоунтемский ДК - структурное подразделение МБУК "Кезский РДК" в сумме 5000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обретение ноутбука в Пужмезьский сельский Дом культуры – структурное подразделение МБУК «Кезский РДК» в сумме 1512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обретение оборудования для обустройства помещений МБУК «Кезский РДК» поселка Кез в сумме 180075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обретение ткани для пошива костюмов для коллективов МБУК «Кезский РДК» в сумме 42600 рублей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в сумме 49980 рублей: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обретение инвентаря для занятий биатлоном для МБУДО «Кезская районная СШ» поселка Кез в сумме 49980 рублей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латежным поручением № 539070 от 12.02.2025 г. остатками прошлого года поступило 195201,00 руб. доля бюджета УР на реализацию проекта с участием средств самообложения (обустройство водопропускной системы пожарного водоема в д.Верх-Сыга).</w:t>
      </w:r>
    </w:p>
    <w:p>
      <w:pPr>
        <w:pStyle w:val="Normal"/>
        <w:ind w:firstLine="708"/>
        <w:jc w:val="both"/>
        <w:rPr/>
      </w:pPr>
      <w:r>
        <w:rPr/>
        <w:t>Предлагается утвердить направленные, распоряжением  Главы  № 144 от 11.03.2025 г. инициативные платежи от спонсоров для реализации проектов инициативного бюджетирования в сумме 362 тыс. руб. 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Администрации муниципального образования «Муниципальный округ Кезский район Удмуртской Республики» на благоустройство территории многофункционального центра д.Желтопи,ул.Цветочная,д7  в сумме 11 111 рублей;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 xml:space="preserve"> Управлению территориального развития Администрации муниципального образования «Муниципальный округ Кезский район Удмуртской Республики» в сумме 247396 рублей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устройство памп-трека в д. Старая Гыя, находящемуся по адресу: Удмуртская Республика, Кезский район, д. Старая Гыя в сумме 166634 рублей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устройство ограждения волейбольно-баскетбольной площадки с.Кулига в сумме 80762 рубля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 xml:space="preserve"> Отделу культуры Администрации муниципального образования «Муниципальный округ Кезский район Удмуртской Республики» на приобретение тренажёров в Многофункциональный сельский дом культуры д.Степаненки структурное подразделение Муниципального бюджетного учреждения культуры "Кезский районный дом культуры" в сумме 103500 рублей.</w:t>
      </w:r>
    </w:p>
    <w:p>
      <w:pPr>
        <w:pStyle w:val="Normal"/>
        <w:ind w:firstLine="708"/>
        <w:jc w:val="both"/>
        <w:rPr/>
      </w:pPr>
      <w:r>
        <w:rPr/>
        <w:t>Распоряжением  № 145 от 11.03.2025 г. инициативные платежи от населения для реализации проектов инициативного бюджетирования в сумме 238,7 тыс. руб.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Администрации муниципального образования «Муниципальный округ Кезский район Удмуртской Республики» на благоустройство территории многофункционального центра д.Желтопи,ул.Цветочная,д7  в сумме 33333 рублей;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 xml:space="preserve"> Управлению территориального развития Администрации муниципального образования «Муниципальный округ Кезский район Удмуртской Республики» в сумме 136308 рублей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устройство памп-трека в д. Старая Гыя, находящемуся по адресу: Удмуртская Республика, Кезский район, д. Старая Гыя в сумме 55545 рублей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>устройство ограждения волейбольно-баскетбольной площадки с.Кулига в сумме 80763 рубля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ab/>
        <w:t xml:space="preserve"> Отделу культуры Администрации муниципального образования «Муниципальный округ Кезский район Удмуртской Республики» на приобретение тренажёров в Многофункциональный сельский дом культуры д.Степаненки структурное подразделение Муниципального бюджетного учреждения культуры "Кезский районный дом культуры" в сумме 69000 рублей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highlight w:val="yellow"/>
        </w:rPr>
        <w:t>Предлагается</w:t>
      </w:r>
      <w:r>
        <w:rPr/>
        <w:t xml:space="preserve"> увеличить бюджетные ассигнования   безвозмездных поступлений от других бюджетов 80 636,1 тыс. руб. в том числе по главному распорядителю бюджетных средств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69 млн. 8 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по разделу «0113»(Общегосударственные расходы) 376,5 тыс. руб. на поощрение за организацию участия граждан, проживающих на территории округа в специальной военной операции;</w:t>
      </w:r>
    </w:p>
    <w:p>
      <w:pPr>
        <w:pStyle w:val="Normal"/>
        <w:jc w:val="both"/>
        <w:rPr/>
      </w:pPr>
      <w:r>
        <w:rPr/>
        <w:tab/>
        <w:t>-по разделу «0310» (Защита населения и территории от чрезвычайных ситуаций природного и техногенного характера, пожарная безопасность)  1566 тыс. руб.;</w:t>
      </w:r>
    </w:p>
    <w:p>
      <w:pPr>
        <w:pStyle w:val="Normal"/>
        <w:jc w:val="both"/>
        <w:rPr/>
      </w:pPr>
      <w:r>
        <w:rPr/>
        <w:tab/>
        <w:t>-по разделу «0314» (Другие вопросы в области национальной безопасности и правоохранительной деятельности) 43,2 тыс. руб. на обеспечение безопасности людей на водных объектах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-</w:t>
      </w:r>
      <w:r>
        <w:rPr/>
        <w:t xml:space="preserve"> по разделу «0502» (Коммунальное  хозяйство) на сумму 66,8 млн. руб., в том числе 33,0 млн. руб. на реконструкцию системы теплоснабжения и котельной по ул.Б-Городок п.Кез, 33,0 млн. руб. на техническое перевооружение Центральной котельной п.Кез ул.Кирова 7а, 800,0 тыс. руб. на техническое перевооружение системы теплоснабжения и котельной с переводом на газ объектов соцсферы в д.Кабалуд;</w:t>
      </w:r>
    </w:p>
    <w:p>
      <w:pPr>
        <w:pStyle w:val="Normal"/>
        <w:jc w:val="both"/>
        <w:rPr/>
      </w:pPr>
      <w:r>
        <w:rPr/>
        <w:tab/>
        <w:t>- по разделу «0503» (Благоустройство) на сумму 222,2 тыс. руб.  на реализацию проектов инициативного бюджетирова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</w:t>
      </w:r>
      <w:r>
        <w:rPr/>
        <w:t xml:space="preserve">  увеличить на сумму 116,5 тыс. руб.  в том числе:</w:t>
      </w:r>
    </w:p>
    <w:p>
      <w:pPr>
        <w:pStyle w:val="Normal"/>
        <w:jc w:val="both"/>
        <w:rPr/>
      </w:pPr>
      <w:r>
        <w:rPr/>
        <w:tab/>
        <w:t>-по разделу «0702» (Общее образование) уменьшены расходы по оплате труда педагогов  центров образования цифрового и гуманитарного профилей «точка роста» сумму 830,7 тыс. руб.;</w:t>
      </w:r>
    </w:p>
    <w:p>
      <w:pPr>
        <w:pStyle w:val="Normal"/>
        <w:jc w:val="both"/>
        <w:rPr/>
      </w:pPr>
      <w:r>
        <w:rPr/>
        <w:tab/>
        <w:t xml:space="preserve">- по разделу «1004»(Охрана семьи и детства) увеличены расходы на сумму 947,2 тыс. руб. на соцподдержку по освобождению граждан, призванных на военную службу по мобилизации в Вооруженных силах РФ от платы взимаемой с родителей за присмотр и уход за детьми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территориального развития 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3 млн.70  тыс. руб.</w:t>
      </w:r>
      <w:r>
        <w:rPr/>
        <w:t xml:space="preserve">  в том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по разделу «0113»(Общегосударственные расходы) 23,5 тыс. руб. на поощрение за организацию участия граждан, проживающих на территории округа в специальной военной операции;</w:t>
      </w:r>
    </w:p>
    <w:p>
      <w:pPr>
        <w:pStyle w:val="Normal"/>
        <w:ind w:firstLine="708"/>
        <w:jc w:val="both"/>
        <w:rPr/>
      </w:pPr>
      <w:r>
        <w:rPr/>
        <w:t>-по разделу «0405»(Сельское хозяйство и рыболовство) 385,2 тыс. руб. на реализацию мероприятий по предотвращению распространения и уничтожению борщевика Сосновского;</w:t>
      </w:r>
    </w:p>
    <w:p>
      <w:pPr>
        <w:pStyle w:val="Normal"/>
        <w:jc w:val="both"/>
        <w:rPr/>
      </w:pPr>
      <w:r>
        <w:rPr/>
        <w:tab/>
        <w:t>- по разделу «0503» (Благоустройство) на сумму 1 млн. 649,3 тыс. руб.  на реализацию проектов инициативного бюджетирования;</w:t>
      </w:r>
    </w:p>
    <w:p>
      <w:pPr>
        <w:pStyle w:val="Normal"/>
        <w:jc w:val="both"/>
        <w:rPr/>
      </w:pPr>
      <w:r>
        <w:rPr/>
        <w:tab/>
        <w:t>-по разделу «0804»( Другие вопросы в области культуры, кинематографии) на сумму 1 млн.12 тыс. руб. на благоустройство и ремонт памятников.</w:t>
      </w:r>
    </w:p>
    <w:p>
      <w:pPr>
        <w:pStyle w:val="Normal"/>
        <w:jc w:val="both"/>
        <w:rPr/>
      </w:pPr>
      <w:r>
        <w:rPr>
          <w:i/>
        </w:rPr>
        <w:tab/>
        <w:t xml:space="preserve">Отделу культуры, туризма, спорта и молодежной политики 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811,8  тыс. руб.</w:t>
      </w:r>
      <w:r>
        <w:rPr/>
        <w:t xml:space="preserve">  в том числе:</w:t>
      </w:r>
    </w:p>
    <w:p>
      <w:pPr>
        <w:pStyle w:val="Normal"/>
        <w:jc w:val="both"/>
        <w:rPr/>
      </w:pPr>
      <w:r>
        <w:rPr/>
        <w:tab/>
        <w:t>-по разделу «0801» ((Культура и кинематография) 121,8 тыс. руб. на оказание господдержки лучшим работникам и сельским учреждениям культуры и 690,0 тыс. руб. на реализацию проектов инициативного бюджетирования.</w:t>
      </w:r>
    </w:p>
    <w:p>
      <w:pPr>
        <w:pStyle w:val="Normal"/>
        <w:jc w:val="both"/>
        <w:rPr>
          <w:i/>
          <w:i/>
        </w:rPr>
      </w:pPr>
      <w:r>
        <w:rPr/>
        <w:tab/>
        <w:t>Предлагается утвердить направленную распоряжением Главы  № 189 от 26.03.2025 года дотацию на поддержку мер по обеспечению сбалансированности бюджета в сумме 7 млн. 629,8 тыс. руб. направленных на уплату налога на имущество учреждениями бюджетной сферы, находящихся  введении Управления образования в сумме 5 млн. 987,9 тыс. руб. и Отдела культуры 1млн. 641,9 тыс. руб.</w:t>
      </w:r>
    </w:p>
    <w:p>
      <w:pPr>
        <w:pStyle w:val="Normal"/>
        <w:jc w:val="both"/>
        <w:rPr/>
      </w:pPr>
      <w:r>
        <w:rPr/>
        <w:tab/>
        <w:tab/>
        <w:t>Таким образом, основные характеристики бюджета муниципального образования «Кезский район» на 2025 год следующие:</w:t>
      </w:r>
    </w:p>
    <w:p>
      <w:pPr>
        <w:pStyle w:val="Normal"/>
        <w:ind w:firstLine="840"/>
        <w:jc w:val="both"/>
        <w:rPr/>
      </w:pPr>
      <w:r>
        <w:rPr/>
        <w:tab/>
        <w:t>прогнозируемый общий объем доходов на 2025 год согласно классификации доходов бюджетов Российской Федерации в сумме 1 553 288 201,36 руб. в том числе  объем межбюджетных трансфертов, получаемых из бюджетов бюджетной системы Российской Федерации в сумме 1 169 103 733,79 руб. согласно таблице 1 приложения 1 к настоящему решению;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Муниципальный округ Кезский район Удмуртской Республики» в сумме 1 584 966 802,02 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6 года  в сумме 95 882 100,00 руб., в том числе по муниципальным гарантиям в сумме 0  руб.;</w:t>
      </w:r>
    </w:p>
    <w:p>
      <w:pPr>
        <w:pStyle w:val="Normal"/>
        <w:ind w:firstLine="840"/>
        <w:jc w:val="both"/>
        <w:rPr/>
      </w:pPr>
      <w:r>
        <w:rPr/>
        <w:t xml:space="preserve">             </w:t>
      </w:r>
      <w:r>
        <w:rPr/>
        <w:t>дефицит бюджета муниципального образования «Муниципальный округ Кезский район Удмуртской Республики» в сумме 31 678 600,66  руб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25-04-29T09:55:00Z</cp:lastPrinted>
  <dcterms:modified xsi:type="dcterms:W3CDTF">2025-04-29T06:46:00Z</dcterms:modified>
  <cp:revision>637</cp:revision>
  <dc:subject/>
  <dc:title>Пояснительная записка к проекту решения районного Совета депутатов</dc:title>
</cp:coreProperties>
</file>