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е учреждение Удмуртской Республики «Редакция газеты «Звезда»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90"/>
          <w:sz w:val="24"/>
          <w:szCs w:val="24"/>
        </w:rPr>
      </w:pPr>
      <w:r>
        <w:rPr>
          <w:rFonts w:cs="Times New Roman" w:ascii="Times New Roman" w:hAnsi="Times New Roman"/>
          <w:b/>
          <w:spacing w:val="90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90"/>
          <w:sz w:val="24"/>
          <w:szCs w:val="24"/>
        </w:rPr>
      </w:pPr>
      <w:r>
        <w:rPr>
          <w:rFonts w:cs="Times New Roman" w:ascii="Times New Roman" w:hAnsi="Times New Roman"/>
          <w:b/>
          <w:spacing w:val="9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го собрания коллектива журналистов – штатных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дакции газеты «Звезд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Ке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_16_»__апрел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25_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№__1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414"/>
        <w:gridCol w:w="5936"/>
      </w:tblGrid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ожкина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 Жигалов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овали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ч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О принятии Устава средства массовой информации редакции газеты «Звезда»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.Б, Дементьева, главный редактор. Сообщила, что на данный момент в редакции действует Устав средства массовой информации, принятый в  2020 году. Многие положения его устарели, не соответствуют требованиям закона. Управление Роскомнадзора по Удмуртской Республике рекомендовало привести Устав в соответствие с законом. Предлагаю принять новую редакцию Устава. С Уставом присутствующие ознакомле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Иванов, дизайнер-верстальщик. Поддержал предложение Т.Б. Дементьевой о принятии нового Уста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            «за»        - 5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«против» -              не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«воздержались» -   не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ь Устава средства массовой информации редакции газеты «Звезда»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ab/>
        <w:t xml:space="preserve"> </w:t>
        <w:tab/>
        <w:tab/>
        <w:tab/>
        <w:t>Н.В. Лож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  <w:tab/>
        <w:tab/>
        <w:tab/>
        <w:tab/>
        <w:tab/>
        <w:t>В.С. Жига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4:48:00Z</dcterms:created>
  <dc:creator>user</dc:creator>
  <dc:description/>
  <cp:keywords/>
  <dc:language>en-US</dc:language>
  <cp:lastModifiedBy>user</cp:lastModifiedBy>
  <cp:lastPrinted>2025-04-21T08:47:00Z</cp:lastPrinted>
  <dcterms:modified xsi:type="dcterms:W3CDTF">2025-04-21T04:48:00Z</dcterms:modified>
  <cp:revision>2</cp:revision>
  <dc:subject/>
  <dc:title>Образец оформления протокола</dc:title>
</cp:coreProperties>
</file>