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ge">
              <wp:posOffset>3613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Степан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Утвердить ликвидационный баланс Администрации муниципального образования «Степаненское»  (ИНН 1812905990, ОГРН 1061809004322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89 «Об утверждении ликвидационного баланса Администрации муниципального образования «Степане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4:00Z</dcterms:created>
  <dc:creator>user</dc:creator>
  <dc:description/>
  <cp:keywords/>
  <dc:language>en-US</dc:language>
  <cp:lastModifiedBy>Пашкина Татьяна Алексеевна</cp:lastModifiedBy>
  <cp:lastPrinted>2025-05-12T10:23:00Z</cp:lastPrinted>
  <dcterms:modified xsi:type="dcterms:W3CDTF">2025-05-12T06:23:00Z</dcterms:modified>
  <cp:revision>9</cp:revision>
  <dc:subject/>
  <dc:title/>
</cp:coreProperties>
</file>