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ge">
              <wp:posOffset>3803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, 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 Утвердить ликвидационный баланс Администрации муниципального образования «Большеолыпское» (ИНН 1812906087, ОГРН 1061809004410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82 «Об утверждении ликвидационного баланса Администрации муниципального образования «Большеолыпское»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6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1:00Z</dcterms:created>
  <dc:creator>user</dc:creator>
  <dc:description/>
  <cp:keywords/>
  <dc:language>en-US</dc:language>
  <cp:lastModifiedBy>Пашкина Татьяна Алексеевна</cp:lastModifiedBy>
  <cp:lastPrinted>2025-05-12T10:26:00Z</cp:lastPrinted>
  <dcterms:modified xsi:type="dcterms:W3CDTF">2025-05-12T06:42:00Z</dcterms:modified>
  <cp:revision>12</cp:revision>
  <dc:subject/>
  <dc:title/>
</cp:coreProperties>
</file>