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ge">
              <wp:posOffset>5880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eastAsia="en-US"/>
        </w:rPr>
        <w:t xml:space="preserve">    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sz w:val="22"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смотрев итоги исполнения бюджета  за 9 месяцев 2024 года и учитывая, что  поступило доходов 898 543 043,62 руб. при плане  1 265 335 004,68 руб., что составляет 71 %, налоговых и неналоговых доходов поступило 245 689 168,22 руб. при плане 323 877 186,60 руб., расходная часть бюджета исполнена на 67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9 месяцев 2024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Кезский район Удмуртской Республики»                                                Т.В. Гущин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2 ноябр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1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0-04-22T10:56:00Z</cp:lastPrinted>
  <dcterms:modified xsi:type="dcterms:W3CDTF">2024-11-21T11:54:00Z</dcterms:modified>
  <cp:revision>23</cp:revision>
  <dc:subject/>
  <dc:title/>
</cp:coreProperties>
</file>