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_________________ С.Н. Жигалова</w:t>
      </w:r>
    </w:p>
    <w:p>
      <w:pPr>
        <w:pStyle w:val="Normal"/>
        <w:jc w:val="right"/>
        <w:rPr/>
      </w:pPr>
      <w:r>
        <w:rPr/>
        <w:t>« ___ » ___________ 2024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И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й подготовке водитель автомобиля категории "В" на 2024-2025 учебный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 «Кезская СОШ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4 часа теории и 1120 часов практики  за 9 месяцев, 40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Оплата труда педагогов                                                48525,32  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отчислениям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Материальные затраты                                                 12985,01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кладные расходы                                                      12089,61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Амортизация                                                                 3769,93 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Рентабельность                                                             2630,13   руб.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                                                                                         80 000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обучения в месяц на 1 обучающегося  80 000/40 чел. = 2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о  стоимость 1обучения в месяц = 200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Централизованная бухгалтерия»                                Е.В. Ард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>Расчет цены на оказание плат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фессиональная подготовка водителей автомобиля категории "В" </w:t>
      </w:r>
      <w:r>
        <w:rPr>
          <w:rFonts w:cs="Times New Roman" w:ascii="Times New Roman" w:hAnsi="Times New Roman"/>
          <w:sz w:val="18"/>
        </w:rPr>
        <w:t xml:space="preserve">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55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ей затрат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труда основного персонала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5,3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материальных запасов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5,0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амортизации оборудования, используемого</w:t>
              <w:br/>
              <w:t xml:space="preserve">при оказании платной услуги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9,9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затраты, относимые на платную услугу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9,6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2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рентабельности </w:t>
              <w:tab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             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платную услугу   на одного человека в месяц               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 затрат на оплату труда персона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1260"/>
        <w:gridCol w:w="1800"/>
        <w:gridCol w:w="1800"/>
      </w:tblGrid>
      <w:tr>
        <w:trPr>
          <w:trHeight w:val="12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</w:t>
              <w:br/>
              <w:t xml:space="preserve">заработная </w:t>
              <w:br/>
              <w:t xml:space="preserve">плата в   </w:t>
              <w:br/>
              <w:t xml:space="preserve">месяц,   </w:t>
              <w:br/>
              <w:t xml:space="preserve">включая   </w:t>
              <w:br/>
              <w:t xml:space="preserve">начисления </w:t>
              <w:br/>
              <w:t xml:space="preserve">на выплаты </w:t>
              <w:br/>
              <w:t xml:space="preserve">по оплате </w:t>
              <w:br/>
              <w:t>труда 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>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ени</w:t>
              <w:br/>
              <w:t xml:space="preserve">на оказание </w:t>
              <w:br/>
              <w:t xml:space="preserve">платной   </w:t>
              <w:br/>
              <w:t>услуги 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  </w:t>
              <w:br/>
              <w:t>труда персонала (руб.)</w:t>
              <w:br/>
              <w:t>(5) = (2) /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0*25%*1,16*1,302=26468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5,32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5,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материальные запасы</w:t>
      </w:r>
    </w:p>
    <w:p>
      <w:pPr>
        <w:pStyle w:val="ConsPlusNonformat"/>
        <w:widowControl/>
        <w:jc w:val="center"/>
        <w:rPr/>
      </w:pPr>
      <w:r>
        <w:rPr/>
        <w:t xml:space="preserve">на дополнительные образовательные услуг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20"/>
        <w:gridCol w:w="1519"/>
        <w:gridCol w:w="298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атериальных</w:t>
              <w:br/>
              <w:t>запасов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трат материальных  </w:t>
              <w:br/>
              <w:t xml:space="preserve">запасов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2 расход бенз. на 1 км*70 км*53руб.=405,13 руб в месяц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13*10%=445,64 руб. в месяц зим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нем (445,64*5 мес.зима+405,13*4 мес. лето)/9 мес. учебы = 427,64 руб. месяц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6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ка автомобиля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29 руб. *1 автомобиль=2661,29 руб./9 мес. учебы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части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0 руб. в год/9 мес. учебы/2 года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11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автомобилей 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руб*(25ч.в нед*4нед)=20000/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р.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рофессии водителя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9=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85,01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/>
        <w:t xml:space="preserve">асчет суммы начисленной амортизаци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080"/>
        <w:gridCol w:w="1080"/>
        <w:gridCol w:w="1755"/>
        <w:gridCol w:w="220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 </w:t>
              <w:br/>
              <w:t>времени</w:t>
              <w:br/>
              <w:t xml:space="preserve">работы </w:t>
              <w:br/>
              <w:t xml:space="preserve">обору- </w:t>
              <w:br/>
              <w:t>дования</w:t>
              <w:br/>
              <w:t xml:space="preserve">(час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численной </w:t>
              <w:br/>
              <w:t xml:space="preserve">амортизации    </w:t>
              <w:br/>
              <w:t xml:space="preserve">(6) = (2) x (3) /  </w:t>
              <w:br/>
              <w:t xml:space="preserve">(4) * (5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д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999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21,3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21,33 руб./134ч *15ч =24371,79*0,12=2924,61/2=1462,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автомоби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,26/2=2307,6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9,93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кладных затр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на административно- </w:t>
              <w:br/>
              <w:t xml:space="preserve">управленческий персонал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руб. затрат*10%=8000 руб. в мес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общехозяйственного  </w:t>
              <w:br/>
              <w:t>назнач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затр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услу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9,23/2=4089,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7,4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600.33 руб. в год*0,0176 (к-т платности)=60008,96/134ч. в год*15ч. в месяц=6717,42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,79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7197*0,0176=1534,66/134ч *15ч=171,79 р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,4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0205*0,0176=6515,6/134ч *15 ч=729,4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6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4559,22*0,0176=5008,24/134ч *15ч=560,62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4:00Z</dcterms:created>
  <dc:creator>User</dc:creator>
  <dc:description/>
  <cp:keywords/>
  <dc:language>en-US</dc:language>
  <cp:lastModifiedBy>Пашкина Татьяна Алексеевна</cp:lastModifiedBy>
  <cp:lastPrinted>2022-08-11T11:02:00Z</cp:lastPrinted>
  <dcterms:modified xsi:type="dcterms:W3CDTF">2024-09-05T11:43:00Z</dcterms:modified>
  <cp:revision>8</cp:revision>
  <dc:subject/>
  <dc:title/>
</cp:coreProperties>
</file>