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2560</wp:posOffset>
            </wp:positionH>
            <wp:positionV relativeFrom="page">
              <wp:posOffset>5137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4 года и учитывая, что  поступило доходов 212 492 205,93 руб. при плане  999 564 548,35 руб., что составляет 21,2 %, налоговых и неналоговых доходов поступило 72 049 743,03 руб. при плане 299 464 201,00 руб., расходная часть бюджета исполнена на 21,2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4 ма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60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0-04-22T10:56:00Z</cp:lastPrinted>
  <dcterms:modified xsi:type="dcterms:W3CDTF">2024-05-23T10:57:00Z</dcterms:modified>
  <cp:revision>16</cp:revision>
  <dc:subject/>
  <dc:title/>
</cp:coreProperties>
</file>