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Проектом решения предусматривается, увеличение доходной части бюджета в сумме 58 млн.410,5 тыс.руб.за счет увеличения налоговых и неналоговых доходов в сумме 26 млн.698 тыс.руб.,а также уточнения объема межбюджетных трансфертов, не учтенных в бюджете района в сумме 15млн.752,7 тыс.руб. и прочих безвозмездных поступлений в сумме 15 млн.959,8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 xml:space="preserve">«Налоговые доходы» </w:t>
      </w:r>
      <w:r>
        <w:rPr>
          <w:sz w:val="22"/>
          <w:szCs w:val="22"/>
        </w:rPr>
        <w:t>в сумме 3млн.800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величен налог на доходы физических лиц в сумме 3 млн.800 тыс.руб.(в связи с необходимостью увеличения бюджетных ассигнований по расходам по программе КРСТ-строительство ФОК в п.Кез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«Неналоговые доходы»</w:t>
      </w:r>
      <w:r>
        <w:rPr>
          <w:sz w:val="22"/>
          <w:szCs w:val="22"/>
        </w:rPr>
        <w:t xml:space="preserve"> в сумме 22млн.898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величены доходы от продажи материальных и нематериальных активов в сумме 6 млн.700.(в связи с ожидаемым перевыполнением бюджетных назначений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величены средства самообложения граждан, зачисляемые в бюджеты муниципальных округов- 7млн.310,7 тыс.руб., инициативные платежи в сумме 563,5 тыс.руб., а также доходы от оказания платных услуг (обеспечение питанием учащихся за счет родительской платы(летний отдых) в казенных учреждениях)-58,4 тыс.руб., в связи с уточнением классификации с безвозмездных поступлений на строительство жилых домов по КРСТ в сумме 8млн.265,4 тыс.руб. на прочие неналоговые доходы муниципальных округов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«Безвозмездные поступления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убсидии </w:t>
      </w:r>
      <w:r>
        <w:rPr>
          <w:b/>
          <w:color w:val="000000"/>
          <w:sz w:val="22"/>
          <w:szCs w:val="22"/>
        </w:rPr>
        <w:t>6 млн.832,2</w:t>
      </w:r>
      <w:r>
        <w:rPr>
          <w:b/>
          <w:sz w:val="22"/>
          <w:szCs w:val="22"/>
        </w:rPr>
        <w:t>.руб.</w:t>
      </w:r>
      <w:r>
        <w:rPr>
          <w:sz w:val="22"/>
          <w:szCs w:val="22"/>
        </w:rPr>
        <w:t>(</w:t>
      </w:r>
      <w:r>
        <w:rPr/>
        <w:t xml:space="preserve"> </w:t>
      </w:r>
      <w:r>
        <w:rPr>
          <w:sz w:val="22"/>
          <w:szCs w:val="22"/>
        </w:rPr>
        <w:t>субсидии на расходы по переселению граждан в сумме 170,6 тыс.руб.,субсидия на имущественный взнос на сокращение непригодного для проживания жилого фонда в сумме 781,6 тыс.руб.,субсидия на КРСТ на благоустр. сельских территорий-5880 тыс.руб.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-Межбюджетные трансферты 8 млн.920,5 тыс.руб.</w:t>
      </w:r>
      <w:r>
        <w:rPr>
          <w:sz w:val="22"/>
          <w:szCs w:val="22"/>
        </w:rPr>
        <w:t>(</w:t>
      </w:r>
      <w:r>
        <w:rPr/>
        <w:t xml:space="preserve"> </w:t>
      </w:r>
      <w:r>
        <w:rPr>
          <w:sz w:val="22"/>
          <w:szCs w:val="22"/>
        </w:rPr>
        <w:t>Увеличены резервные фонды в сумме 6345,5тыс.руб.,инициативное бюджетирование-2054 тыс.руб.,освобождение от родит. платы граждан, призванных на мобилизацию 521тыс.руб.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Прочие безвозмездные поступления  15 млн.959,8 тыс.руб.(</w:t>
      </w:r>
      <w:r>
        <w:rPr>
          <w:sz w:val="22"/>
          <w:szCs w:val="22"/>
        </w:rPr>
        <w:t>на приобретение штор, жалюзи в СДК Степаненки в сумме 210 т.р., ремонт ДЮСШ в сумме 2749,8 тыс.руб.(временно за счет собственных лимитов с последующей заменой источника),а также 13000 тыс.руб.(временно за счет собственных лимитов с последующей заменой источника)на ПИР"Обеспечение населения питьевой водой),одновременно уменьшены в связи с уточнением классификации с безвозмездных поступлений на строительство жилых домов по КРСТ в сумме 8млн.265,4 тыс.руб. на прочие неналоговые доходы муниципальных округов.</w:t>
      </w:r>
    </w:p>
    <w:p>
      <w:pPr>
        <w:pStyle w:val="Normal"/>
        <w:ind w:firstLine="708"/>
        <w:jc w:val="both"/>
        <w:rPr/>
      </w:pPr>
      <w:r>
        <w:rPr/>
        <w:t>Настоящим решением предлагается уточнить расходную часть  бюджета на сумму   79 млн. 110,4 тыс. руб. и предлагается уменьшение муниципального долга на сумму 5,5 млн. руб.в том числе :</w:t>
      </w:r>
    </w:p>
    <w:p>
      <w:pPr>
        <w:pStyle w:val="Normal"/>
        <w:ind w:firstLine="708"/>
        <w:jc w:val="both"/>
        <w:rPr/>
      </w:pPr>
      <w:r>
        <w:rPr/>
        <w:t>- за счет направления остатков средств на начало года 26 млн. 199,9 тыс. руб.;</w:t>
      </w:r>
    </w:p>
    <w:p>
      <w:pPr>
        <w:pStyle w:val="Normal"/>
        <w:ind w:firstLine="708"/>
        <w:jc w:val="both"/>
        <w:rPr/>
      </w:pPr>
      <w:r>
        <w:rPr/>
        <w:t>- за счет увеличения собственных доходов бюджета на сумму 26 млн. 698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межбюджетных трансфертов, поступивших из бюджета УР на сумму 15 млн. 752,7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безвозмездных поступлений на сумму 15 млн. 959,8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ями Главы муниципального образования, остатки бюджета на начало года в сумме 26 млн. 199,9 тыс. руб.,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распоряжению № 11 от 16.01.2024 </w:t>
      </w:r>
      <w:r>
        <w:rPr/>
        <w:t>г. направленные 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5 645 850,00 (Пять миллионов шестьсот сорок пять тысяч восемьсот пятьдесят) рублей в том числе:</w:t>
      </w:r>
    </w:p>
    <w:p>
      <w:pPr>
        <w:pStyle w:val="Normal"/>
        <w:ind w:firstLine="708"/>
        <w:jc w:val="both"/>
        <w:rPr/>
      </w:pPr>
      <w:r>
        <w:rPr/>
        <w:t>на выполнение проектно-сметной документации по капитальному ремонту наружных сетей водоснабжения 600 000,00 руб.,</w:t>
      </w:r>
    </w:p>
    <w:p>
      <w:pPr>
        <w:pStyle w:val="Normal"/>
        <w:ind w:firstLine="708"/>
        <w:jc w:val="both"/>
        <w:rPr/>
      </w:pPr>
      <w:r>
        <w:rPr/>
        <w:t>на экспертизу проектно-сметной документации по капитальному ремонту наружных сетей водоснабжения 450  000,00 руб.,</w:t>
      </w:r>
    </w:p>
    <w:p>
      <w:pPr>
        <w:pStyle w:val="Normal"/>
        <w:ind w:firstLine="708"/>
        <w:jc w:val="both"/>
        <w:rPr/>
      </w:pPr>
      <w:r>
        <w:rPr/>
        <w:t>на увеличение расходов по содержанию аппарата органов местного самоуправления 200 000,00 руб. (связь, обслуживание АПС, передача извещений о пожаре, за статотчетность),</w:t>
      </w:r>
    </w:p>
    <w:p>
      <w:pPr>
        <w:pStyle w:val="Normal"/>
        <w:ind w:firstLine="708"/>
        <w:jc w:val="both"/>
        <w:rPr/>
      </w:pPr>
      <w:r>
        <w:rPr/>
        <w:t>на проведение анализов воды на очистных сооружениях по ул. Новая п.Кез 187 100,0 руб.,</w:t>
      </w:r>
    </w:p>
    <w:p>
      <w:pPr>
        <w:pStyle w:val="Normal"/>
        <w:ind w:firstLine="708"/>
        <w:jc w:val="both"/>
        <w:rPr/>
      </w:pPr>
      <w:r>
        <w:rPr/>
        <w:t>на выполнение мероприятий по муниципальной программе «Улучшение условий и охраны труда» 12 800,00 руб.,</w:t>
      </w:r>
    </w:p>
    <w:p>
      <w:pPr>
        <w:pStyle w:val="Normal"/>
        <w:ind w:firstLine="708"/>
        <w:jc w:val="both"/>
        <w:rPr/>
      </w:pPr>
      <w:r>
        <w:rPr/>
        <w:t>на информатизацию органов местного самоуправления 27 450,00 руб.,</w:t>
      </w:r>
    </w:p>
    <w:p>
      <w:pPr>
        <w:pStyle w:val="Normal"/>
        <w:ind w:firstLine="708"/>
        <w:jc w:val="both"/>
        <w:rPr/>
      </w:pPr>
      <w:r>
        <w:rPr/>
        <w:t>на публикацию материалов в средствах массовой информации 33 000,00 руб.,</w:t>
      </w:r>
    </w:p>
    <w:p>
      <w:pPr>
        <w:pStyle w:val="Normal"/>
        <w:ind w:firstLine="708"/>
        <w:jc w:val="both"/>
        <w:rPr/>
      </w:pPr>
      <w:r>
        <w:rPr/>
        <w:t>на содержание муниципального имущества 200 000,00 руб.,</w:t>
      </w:r>
    </w:p>
    <w:p>
      <w:pPr>
        <w:pStyle w:val="Normal"/>
        <w:ind w:firstLine="708"/>
        <w:jc w:val="both"/>
        <w:rPr/>
      </w:pPr>
      <w:r>
        <w:rPr/>
        <w:t>на оценку недвижимости, признание прав и регулирование отношений в сфере управления муниципальной собственностью 300 000,00 руб.,</w:t>
      </w:r>
    </w:p>
    <w:p>
      <w:pPr>
        <w:pStyle w:val="Normal"/>
        <w:ind w:firstLine="708"/>
        <w:jc w:val="both"/>
        <w:rPr/>
      </w:pPr>
      <w:r>
        <w:rPr/>
        <w:t>на организацию мест массового купания  50 000,00 руб.,</w:t>
      </w:r>
    </w:p>
    <w:p>
      <w:pPr>
        <w:pStyle w:val="Normal"/>
        <w:ind w:firstLine="708"/>
        <w:jc w:val="both"/>
        <w:rPr/>
      </w:pPr>
      <w:r>
        <w:rPr/>
        <w:t>на содержание муниципального жилого фонда в многоквартирных домах 100 000,00 руб.,</w:t>
      </w:r>
    </w:p>
    <w:p>
      <w:pPr>
        <w:pStyle w:val="Normal"/>
        <w:ind w:firstLine="708"/>
        <w:jc w:val="both"/>
        <w:rPr/>
      </w:pPr>
      <w:r>
        <w:rPr/>
        <w:t>на взносы Региональному оператору за муниципальный жилой фонд  300 000,00 руб.,</w:t>
      </w:r>
    </w:p>
    <w:p>
      <w:pPr>
        <w:pStyle w:val="Normal"/>
        <w:ind w:firstLine="708"/>
        <w:jc w:val="both"/>
        <w:rPr/>
      </w:pPr>
      <w:r>
        <w:rPr/>
        <w:t>на софинансирование проектов инклюзивного инициативного бюджетирования 300 000,00 руб.,</w:t>
      </w:r>
    </w:p>
    <w:p>
      <w:pPr>
        <w:pStyle w:val="Normal"/>
        <w:ind w:firstLine="708"/>
        <w:jc w:val="both"/>
        <w:rPr/>
      </w:pPr>
      <w:r>
        <w:rPr/>
        <w:t>на софинансирование субсидий на организацию деятельности ДНД 500,00 руб.,</w:t>
      </w:r>
    </w:p>
    <w:p>
      <w:pPr>
        <w:pStyle w:val="Normal"/>
        <w:ind w:firstLine="708"/>
        <w:jc w:val="both"/>
        <w:rPr/>
      </w:pPr>
      <w:r>
        <w:rPr/>
        <w:t>на мероприятия со старшим поколением 15 000,00 руб.,</w:t>
      </w:r>
    </w:p>
    <w:p>
      <w:pPr>
        <w:pStyle w:val="Normal"/>
        <w:ind w:firstLine="708"/>
        <w:jc w:val="both"/>
        <w:rPr/>
      </w:pPr>
      <w:r>
        <w:rPr/>
        <w:t>на содержание помещений МУ «Централизованная бухгалтерия» 160 000,00 руб.,</w:t>
      </w:r>
    </w:p>
    <w:p>
      <w:pPr>
        <w:pStyle w:val="Normal"/>
        <w:ind w:firstLine="708"/>
        <w:jc w:val="both"/>
        <w:rPr/>
      </w:pPr>
      <w:r>
        <w:rPr/>
        <w:t>на выполнение мероприятий муниципальной программы «Безопасность» подпрограммы «Гармонизация межэтнических отношений, профилактика экстремизма и терроризма» 10 000,00 руб.,</w:t>
      </w:r>
    </w:p>
    <w:p>
      <w:pPr>
        <w:pStyle w:val="Normal"/>
        <w:ind w:firstLine="708"/>
        <w:jc w:val="both"/>
        <w:rPr/>
      </w:pPr>
      <w:r>
        <w:rPr/>
        <w:t xml:space="preserve">на увеличение резерва для социально-значимых расходов бюджета 2 700 000,00 руб. </w:t>
      </w:r>
    </w:p>
    <w:p>
      <w:pPr>
        <w:pStyle w:val="Normal"/>
        <w:ind w:firstLine="708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1 078 600,00 (Один миллион семьдесят восемь тысяч шестьсот) рублей  в том числе:</w:t>
      </w:r>
    </w:p>
    <w:p>
      <w:pPr>
        <w:pStyle w:val="Normal"/>
        <w:ind w:firstLine="708"/>
        <w:jc w:val="both"/>
        <w:rPr/>
      </w:pPr>
      <w:r>
        <w:rPr/>
        <w:t>на софинансирование расходов по реализации проектов молодежного инициативного бюджетирования 300 000,00 руб.,</w:t>
      </w:r>
    </w:p>
    <w:p>
      <w:pPr>
        <w:pStyle w:val="Normal"/>
        <w:ind w:firstLine="708"/>
        <w:jc w:val="both"/>
        <w:rPr/>
      </w:pPr>
      <w:r>
        <w:rPr/>
        <w:t>на участие команд Кезского района в вышестоящих спортивных учреждениях 500 000,00 руб.,</w:t>
      </w:r>
    </w:p>
    <w:p>
      <w:pPr>
        <w:pStyle w:val="Normal"/>
        <w:ind w:firstLine="708"/>
        <w:jc w:val="both"/>
        <w:rPr/>
      </w:pPr>
      <w:r>
        <w:rPr/>
        <w:t>на уплату земельного налога учреждениями 175 600,00 руб.,</w:t>
      </w:r>
    </w:p>
    <w:p>
      <w:pPr>
        <w:pStyle w:val="Normal"/>
        <w:ind w:firstLine="708"/>
        <w:jc w:val="both"/>
        <w:rPr/>
      </w:pPr>
      <w:r>
        <w:rPr/>
        <w:t>на проведение мероприятий среди молодежи 20 000,00 руб.,</w:t>
      </w:r>
    </w:p>
    <w:p>
      <w:pPr>
        <w:pStyle w:val="Normal"/>
        <w:ind w:firstLine="708"/>
        <w:jc w:val="both"/>
        <w:rPr/>
      </w:pPr>
      <w:r>
        <w:rPr/>
        <w:t>на софинансирование расходов по организации временного трудоустройства подростков, профильных смен, временных детских разновозрастных коллективов 25 000,00 руб.,</w:t>
      </w:r>
    </w:p>
    <w:p>
      <w:pPr>
        <w:pStyle w:val="Normal"/>
        <w:ind w:firstLine="708"/>
        <w:jc w:val="both"/>
        <w:rPr/>
      </w:pPr>
      <w:r>
        <w:rPr/>
        <w:t>на организацию профилактических мероприятий муниципальной программы «Комплексные меры противодействия немедицинскому потреблению наркотических средств и их незаконному обороту» 10 000,00 руб.,</w:t>
      </w:r>
    </w:p>
    <w:p>
      <w:pPr>
        <w:pStyle w:val="Normal"/>
        <w:ind w:firstLine="708"/>
        <w:jc w:val="both"/>
        <w:rPr/>
      </w:pPr>
      <w:r>
        <w:rPr/>
        <w:t>на мероприятия по безопасности сельских домов культуры в сумме 48 000,00 руб.</w:t>
      </w:r>
    </w:p>
    <w:p>
      <w:pPr>
        <w:pStyle w:val="Normal"/>
        <w:ind w:firstLine="708"/>
        <w:jc w:val="both"/>
        <w:rPr/>
      </w:pPr>
      <w:r>
        <w:rPr/>
        <w:t xml:space="preserve">-Управлению территориального развития Администрации муниципального образования «Муниципальный округ Кезский район Удмуртской Республики» в сумме 185 758,00 руб. в том числе: </w:t>
      </w:r>
    </w:p>
    <w:p>
      <w:pPr>
        <w:pStyle w:val="Normal"/>
        <w:ind w:firstLine="708"/>
        <w:jc w:val="both"/>
        <w:rPr/>
      </w:pPr>
      <w:r>
        <w:rPr/>
        <w:t>на реализацию проекта инициативного бюджетирования «Устройство волейбольно-баскетбольной площадки с.Кулига» 179 358,00 руб.,</w:t>
      </w:r>
    </w:p>
    <w:p>
      <w:pPr>
        <w:pStyle w:val="Normal"/>
        <w:ind w:firstLine="708"/>
        <w:jc w:val="both"/>
        <w:rPr/>
      </w:pPr>
      <w:r>
        <w:rPr/>
        <w:t>на выполнение мероприятий по муниципальной программе «Улучшение условий и охраны труда» 6 400,0 руб.</w:t>
      </w:r>
    </w:p>
    <w:p>
      <w:pPr>
        <w:pStyle w:val="Normal"/>
        <w:ind w:firstLine="708"/>
        <w:jc w:val="both"/>
        <w:rPr/>
      </w:pPr>
      <w:r>
        <w:rPr/>
        <w:t>-Управлению образования Администрации муниципального образования «Муниципальный округ Кезский район Удмуртской Республики» в сумме 4 236 200,00 (Четыре миллиона двести тридцать шесть тысяч двести) рублей в том числе:</w:t>
      </w:r>
    </w:p>
    <w:p>
      <w:pPr>
        <w:pStyle w:val="Normal"/>
        <w:ind w:firstLine="708"/>
        <w:jc w:val="both"/>
        <w:rPr/>
      </w:pPr>
      <w:r>
        <w:rPr/>
        <w:t>на мероприятия по безопасности образовательных учреждений 1 000 000,00 руб.,</w:t>
      </w:r>
    </w:p>
    <w:p>
      <w:pPr>
        <w:pStyle w:val="Normal"/>
        <w:ind w:firstLine="708"/>
        <w:jc w:val="both"/>
        <w:rPr/>
      </w:pPr>
      <w:r>
        <w:rPr/>
        <w:t>на приобретение горюче-смазочных материалов для осуществления подвоза учащихся 1 200 000,00 руб.,</w:t>
      </w:r>
    </w:p>
    <w:p>
      <w:pPr>
        <w:pStyle w:val="Normal"/>
        <w:ind w:firstLine="708"/>
        <w:jc w:val="both"/>
        <w:rPr/>
      </w:pPr>
      <w:r>
        <w:rPr/>
        <w:t>на приобретение горюче-смазочных материалов для подвоза первоклассников в цирк 69 200,00 руб.,</w:t>
      </w:r>
    </w:p>
    <w:p>
      <w:pPr>
        <w:pStyle w:val="Normal"/>
        <w:ind w:firstLine="708"/>
        <w:jc w:val="both"/>
        <w:rPr/>
      </w:pPr>
      <w:r>
        <w:rPr/>
        <w:t>на приобретение горюче-смазочных материалов для выезда на спортивные мероприятия школьников  50 000,00 руб.,</w:t>
      </w:r>
    </w:p>
    <w:p>
      <w:pPr>
        <w:pStyle w:val="Normal"/>
        <w:ind w:firstLine="708"/>
        <w:jc w:val="both"/>
        <w:rPr/>
      </w:pPr>
      <w:r>
        <w:rPr/>
        <w:t>на оплату периодических медицинских осмотров 1 500 000,00 руб.,</w:t>
      </w:r>
    </w:p>
    <w:p>
      <w:pPr>
        <w:pStyle w:val="Normal"/>
        <w:ind w:firstLine="708"/>
        <w:jc w:val="both"/>
        <w:rPr/>
      </w:pPr>
      <w:r>
        <w:rPr/>
        <w:t>на содержание школьных автобусов 200 000,00 руб.,</w:t>
      </w:r>
    </w:p>
    <w:p>
      <w:pPr>
        <w:pStyle w:val="Normal"/>
        <w:ind w:firstLine="708"/>
        <w:jc w:val="both"/>
        <w:rPr/>
      </w:pPr>
      <w:r>
        <w:rPr/>
        <w:t>на очистку крыш образовательных учреждений 200 000,00 руб.,</w:t>
      </w:r>
    </w:p>
    <w:p>
      <w:pPr>
        <w:pStyle w:val="Normal"/>
        <w:ind w:firstLine="708"/>
        <w:jc w:val="both"/>
        <w:rPr/>
      </w:pPr>
      <w:r>
        <w:rPr/>
        <w:t>на приобретение и монтаж воздуховода для МБУДО «Кезский РЦДТ» 17 000,00 руб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21 от 19.01.2024 г</w:t>
      </w:r>
      <w:r>
        <w:rPr/>
        <w:t>. направленные, в целях исполнения:</w:t>
      </w:r>
    </w:p>
    <w:p>
      <w:pPr>
        <w:pStyle w:val="Normal"/>
        <w:ind w:firstLine="705"/>
        <w:jc w:val="both"/>
        <w:rPr/>
      </w:pPr>
      <w:r>
        <w:rPr/>
        <w:t>- распоряжения Правительства Удмуртской Республики  от 9 июня 2023 года № 478-р «О распределении дотации на поддержку мер по обеспечению сбалансированности бюджетов муниципальных образований в Удмуртской Республики» направить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средства на уплату налога на имущество  организаций в сумме 376 439,79 (триста семьдесят шесть тысяч четыреста тридцать девять) рублей 79 копеек;</w:t>
      </w:r>
    </w:p>
    <w:p>
      <w:pPr>
        <w:pStyle w:val="Normal"/>
        <w:ind w:firstLine="705"/>
        <w:jc w:val="both"/>
        <w:rPr/>
      </w:pPr>
      <w:r>
        <w:rPr/>
        <w:t>- распоряжения Правительства Удмуртской Республики  от 28 ноября 2023 года № 1251-р «О распределении дотации на поддержку мер по обеспечению сбалансированности бюджетов муниципальных образований в Удмуртской Республики» направить Управлению финансов Администрации муниципального образования «Муниципальный округ Кезский район Удмуртской Республики» средства в сумме 89208,00 (Восемьдесят девять тысяч двести восемь) рублей;</w:t>
      </w:r>
    </w:p>
    <w:p>
      <w:pPr>
        <w:pStyle w:val="Normal"/>
        <w:ind w:firstLine="705"/>
        <w:jc w:val="both"/>
        <w:rPr/>
      </w:pPr>
      <w:r>
        <w:rPr/>
        <w:t>- распоряжения Правительства Удмуртской Республики от 19 декабря 2023 года № 1383-р «О предоставлении дотации для стимулирования развития муниципальных образований в Удмуртской Республике по результатам оценки деятельности органов местного самоуправления городских округов и муниципальных округов в Удмуртской Республике по привлечению инвестиций и наращиванию налогового потенциала за 2022 год» направить Администрации муниципального образования «Муниципальный округ Кезский район Удмуртской Республики» средства в сумме 1 008 672,00 (Один миллион восемь тысяч шестьсот семьдесят два) рубля;</w:t>
      </w:r>
    </w:p>
    <w:p>
      <w:pPr>
        <w:pStyle w:val="Normal"/>
        <w:ind w:firstLine="705"/>
        <w:jc w:val="both"/>
        <w:rPr/>
      </w:pPr>
      <w:r>
        <w:rPr/>
        <w:t>-распоряжения Администрации муниципального образования «Муниципальный округ Кезский район Удмуртской Республики» от 29 декабря 2023 года № 674 «Об увеличении доходной части бюджета  муниципального образования «Муниципальный округ Кезский район Удмуртской Республики» направить Администрации муниципального образования «Муниципальный округ Кезский район Удмуртской Республики» средства в сумме 380 000,00 (Триста восемьдесят тысяч) рублей;</w:t>
      </w:r>
    </w:p>
    <w:p>
      <w:pPr>
        <w:pStyle w:val="Normal"/>
        <w:ind w:firstLine="705"/>
        <w:jc w:val="both"/>
        <w:rPr/>
      </w:pPr>
      <w:r>
        <w:rPr/>
        <w:t>- распоряжения Администрации муниципального образования «Муниципальный округ Кезский район Удмуртской Республики» от 5 мая 2023 года № 204 «О направлении инициативных платежей (добровольные пожертвования) физических лиц-населения (жителей), зачисляемые в бюджет  муниципального образования «Муниципальный округ Кезский район Удмуртской Республики»» направить Управлению территориального развития Администрации муниципального образования «Муниципальный округ Кезский район Удмуртской Республики» средства в сумме 179 400,00 руб.;</w:t>
      </w:r>
    </w:p>
    <w:p>
      <w:pPr>
        <w:pStyle w:val="Normal"/>
        <w:ind w:firstLine="705"/>
        <w:jc w:val="both"/>
        <w:rPr/>
      </w:pPr>
      <w:r>
        <w:rPr/>
        <w:t>-распоряжения Администрации муниципального образования «Муниципальный округ Кезский район Удмуртской Республики» от 5 мая 2023 года № 205 «О направлении инициативных платежей (добровольные пожертвования)  юридических лиц (индивидуальных предпринимателей, крестьянских (фермерских) хозяйств), физических лиц, зачисляемые в бюджет  муниципального образования «Муниципальный округ Кезский район Удмуртской Республики»» направить Управлению территориального развития Администрации муниципального образования «Муниципальный округ Кезский район Удмуртской Республики» средства в сумме 179 358,00 руб.;</w:t>
      </w:r>
    </w:p>
    <w:p>
      <w:pPr>
        <w:pStyle w:val="Normal"/>
        <w:ind w:firstLine="705"/>
        <w:jc w:val="both"/>
        <w:rPr/>
      </w:pPr>
      <w:r>
        <w:rPr/>
        <w:t>- распоряжения Администрации муниципального образования «Муниципальный округ Кезский район Удмуртской Республики» от 27 июня 2023 года № 295 «Об увеличении доходной части бюджета  муниципального образования «Муниципальный округ Кезский район Удмуртской Республики» и направлении безвозмездных поступлений денежных средств» направить Администрации муниципального образования «Муниципальный округ Кезский район Удмуртской Республики» средства в сумме 162 076,60 (Сто шестьдесят две тысячи) рублей 60 копеек.</w:t>
      </w:r>
    </w:p>
    <w:p>
      <w:pPr>
        <w:pStyle w:val="Normal"/>
        <w:ind w:firstLine="705"/>
        <w:jc w:val="both"/>
        <w:rPr/>
      </w:pPr>
      <w:r>
        <w:rPr>
          <w:i/>
        </w:rPr>
        <w:t>по распоряжению № 22 от 19.01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Управлению территориального развития Администрации муниципального образования «Муниципальный округ Кезский район Удмуртской Республики» в сумме 180,00 рублей на софинансирование  расходов, связанных с реализацией федеральной целевой программы «Увековечение памяти погибших при защите Отечества на 2019-2024 годы»</w:t>
      </w:r>
    </w:p>
    <w:p>
      <w:pPr>
        <w:pStyle w:val="Normal"/>
        <w:ind w:firstLine="708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1,00 руб. на софинансирование расходов по модернизации библиотек в части комплектования книжных фондов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45 от 19.01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131029,07 рубле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софинансирование расходов, связанных с реализацией программы по капитальному ремонту коммунальной инфраструктуры в сумме 1019,71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ремонт кабинетов по ул.Кооперативная, 12 в сумме 126059,09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питание, наблюдателей Общественной палаты на «Выборы Президента РФ» в сумме 3000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софинансирование расходов, на выполнение проектно - сметной документации «Строительство системы водоснабжения п.Кез» в сумме 447,27 рубл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софинансирование расходов, связанных с реализацией программы «Обеспечение комплексного развития сельских территорий»</w:t>
      </w:r>
      <w:r>
        <w:rPr>
          <w:lang w:eastAsia="ar-SA"/>
        </w:rPr>
        <w:t xml:space="preserve"> </w:t>
      </w:r>
      <w:r>
        <w:rPr/>
        <w:t xml:space="preserve">проект «Строительство многофункционального сельского дома культуры в д.Степаненки»  в сумме 503 рубля.  </w:t>
      </w:r>
    </w:p>
    <w:p>
      <w:pPr>
        <w:pStyle w:val="Normal"/>
        <w:ind w:firstLine="708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331500,00 руб. на приобретение зимних костюмов для участия в Республиканских зимних сельских спортивных играх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51 от 5.02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87 966,53 (Восемьдесят семь тысяч девятьсот шестьдесят шесть) руб. 53 коп. в том числе на расходы по содержанию муниципального имущества 10 000,00 рублей (очистка крыши здания бывшего детского сада в д.Желтопи) и на погашение кредиторской задолженности за ГСМ 77966,53 руб.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правлению образования Администрации муниципального образования «Муниципальный округ Кезский район Удмуртской Республики» в сумме 310 000,00 руб. на  уборку снега в учреждениях образования.</w:t>
      </w:r>
    </w:p>
    <w:p>
      <w:pPr>
        <w:pStyle w:val="Normal"/>
        <w:ind w:firstLine="705"/>
        <w:jc w:val="both"/>
        <w:rPr/>
      </w:pPr>
      <w:r>
        <w:rPr/>
        <w:tab/>
        <w:t>- в целях исполнения распоряжения Правительства Удмуртской Республики  от 9 июня 2023 года № 478-р «О распределении дотации на поддержку мер по обеспечению сбалансированности бюджетов муниципальных образований в Удмуртской Республики» направить Администрации муниципального образования «Муниципальный округ Кезский район Удмуртской Республики» средства на уплату налога на имущество  организаций в сумме 331261,00 (Триста тридцать одна тысяча двести шестьдесят один) рубль 00 копеек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94 от 26.02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290641 (Двести девяносто тысяч шестьсот сорок один) руб. 33 коп., в том числе:</w:t>
      </w:r>
    </w:p>
    <w:p>
      <w:pPr>
        <w:pStyle w:val="Normal"/>
        <w:ind w:firstLine="708"/>
        <w:jc w:val="both"/>
        <w:rPr/>
      </w:pPr>
      <w:r>
        <w:rPr/>
        <w:t>на улучшение материально-технического обеспечения органов местного самоуправления в сумме 116961,33 руб.;</w:t>
      </w:r>
    </w:p>
    <w:p>
      <w:pPr>
        <w:pStyle w:val="Normal"/>
        <w:ind w:firstLine="708"/>
        <w:jc w:val="both"/>
        <w:rPr/>
      </w:pPr>
      <w:r>
        <w:rPr/>
        <w:t>на обслуживание АПС в сумме 7080,00 руб.;</w:t>
      </w:r>
    </w:p>
    <w:p>
      <w:pPr>
        <w:pStyle w:val="Normal"/>
        <w:ind w:firstLine="708"/>
        <w:jc w:val="both"/>
        <w:rPr/>
      </w:pPr>
      <w:r>
        <w:rPr/>
        <w:t>на проведение строительно-технической экспертизы многоквартирных жилых домов в сумме 120000,00 руб.;</w:t>
      </w:r>
    </w:p>
    <w:p>
      <w:pPr>
        <w:pStyle w:val="Normal"/>
        <w:ind w:firstLine="708"/>
        <w:jc w:val="both"/>
        <w:rPr/>
      </w:pPr>
      <w:r>
        <w:rPr/>
        <w:t>на предоставление доступа к обновлениям и обработкам программы 1С-Камин в сумме 46600,00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Управлению образования Администрации муниципального образования «Муниципальный округ Кезский район Удмуртской Республики» в сумме 274050 (Двести семьдесят четыре тысячи пятьдесят) руб.  в том числе:</w:t>
      </w:r>
    </w:p>
    <w:p>
      <w:pPr>
        <w:pStyle w:val="Normal"/>
        <w:ind w:firstLine="708"/>
        <w:jc w:val="both"/>
        <w:rPr/>
      </w:pPr>
      <w:r>
        <w:rPr/>
        <w:t>на  уборку снега в учреждениях образования в сумме 51400,00 руб.;</w:t>
      </w:r>
    </w:p>
    <w:p>
      <w:pPr>
        <w:pStyle w:val="Normal"/>
        <w:ind w:firstLine="708"/>
        <w:jc w:val="both"/>
        <w:rPr/>
      </w:pPr>
      <w:r>
        <w:rPr/>
        <w:t>на оплату интернета в дошкольных образовательных учреждениях в сумме 222650,00 руб..</w:t>
      </w:r>
    </w:p>
    <w:p>
      <w:pPr>
        <w:pStyle w:val="Normal"/>
        <w:ind w:firstLine="705"/>
        <w:jc w:val="both"/>
        <w:rPr/>
      </w:pPr>
      <w:r>
        <w:rPr/>
        <w:tab/>
        <w:t>-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114270,00 руб., в том числе:</w:t>
      </w:r>
    </w:p>
    <w:p>
      <w:pPr>
        <w:pStyle w:val="Normal"/>
        <w:ind w:firstLine="705"/>
        <w:jc w:val="both"/>
        <w:rPr/>
      </w:pPr>
      <w:r>
        <w:rPr/>
        <w:t>на обслуживание АПС в сумме 9270,0 руб.;</w:t>
      </w:r>
    </w:p>
    <w:p>
      <w:pPr>
        <w:pStyle w:val="Normal"/>
        <w:ind w:firstLine="705"/>
        <w:jc w:val="both"/>
        <w:rPr/>
      </w:pPr>
      <w:r>
        <w:rPr/>
        <w:t>на обслуживание микроавтобуса Fiat(FST523) в сумме 105000,00 руб.</w:t>
      </w:r>
    </w:p>
    <w:p>
      <w:pPr>
        <w:pStyle w:val="Normal"/>
        <w:ind w:firstLine="705"/>
        <w:jc w:val="both"/>
        <w:rPr/>
      </w:pPr>
      <w:r>
        <w:rPr/>
        <w:t>-Управление территориального развития Администрации муниципального образования «Муниципальный округ Кезский район Удмуртской Республики» в сумме 50000,00 руб. на благоустройство п.Кез (уборка высокорастущих деревьев)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</w:rPr>
        <w:t>по распоряжению № 112 от 05.03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:</w:t>
      </w:r>
    </w:p>
    <w:p>
      <w:pPr>
        <w:pStyle w:val="Normal"/>
        <w:ind w:firstLine="708"/>
        <w:jc w:val="both"/>
        <w:rPr/>
      </w:pPr>
      <w:r>
        <w:rPr/>
        <w:t>-на проведение мероприятия с семьями СВО  в сумме 67520 рублей;</w:t>
      </w:r>
    </w:p>
    <w:p>
      <w:pPr>
        <w:pStyle w:val="Normal"/>
        <w:ind w:firstLine="708"/>
        <w:jc w:val="both"/>
        <w:rPr/>
      </w:pPr>
      <w:r>
        <w:rPr/>
        <w:t>-на описание границ населенных пунктов в Кезском районе в сумме 50000 рублей.</w:t>
      </w:r>
    </w:p>
    <w:p>
      <w:pPr>
        <w:pStyle w:val="Normal"/>
        <w:ind w:firstLine="708"/>
        <w:jc w:val="both"/>
        <w:rPr>
          <w:lang w:val="en-US"/>
        </w:rPr>
      </w:pPr>
      <w:r>
        <w:rPr>
          <w:i/>
        </w:rPr>
        <w:t>по распоряжению № 119 от 12.03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 в сумме 92840  рублей:</w:t>
      </w:r>
    </w:p>
    <w:p>
      <w:pPr>
        <w:pStyle w:val="Normal"/>
        <w:ind w:firstLine="708"/>
        <w:jc w:val="both"/>
        <w:rPr/>
      </w:pPr>
      <w:r>
        <w:rPr/>
        <w:t>на монтаж сети уличного освещения в селе Кабалуд ул. Лесозаводская в сумме 92840 рублей.</w:t>
      </w:r>
    </w:p>
    <w:p>
      <w:pPr>
        <w:pStyle w:val="Normal"/>
        <w:ind w:firstLine="708"/>
        <w:jc w:val="both"/>
        <w:rPr/>
      </w:pPr>
      <w:r>
        <w:rPr/>
        <w:t>-Управлению территориального развития Администрации муниципального образования «Муниципальный округ Кезский район Удмуртской Республики» в сумме 718350 рублей: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, для ограждения кладбища, расположенного в 200 м на восток от  деревни Тортым сумме 200100 рублей;</w:t>
      </w:r>
    </w:p>
    <w:p>
      <w:pPr>
        <w:pStyle w:val="Normal"/>
        <w:ind w:firstLine="708"/>
        <w:jc w:val="both"/>
        <w:rPr/>
      </w:pPr>
      <w:r>
        <w:rPr/>
        <w:t>на приобретение детского игрового оборудования для детской площадки в деревне Ковалево в сумме 50000 рублей;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 для обустройства зоны отдыха по адресу: ул. Школьная, д.24 село Юски в сумме 36000 рублей;</w:t>
      </w:r>
    </w:p>
    <w:p>
      <w:pPr>
        <w:pStyle w:val="Normal"/>
        <w:ind w:firstLine="708"/>
        <w:jc w:val="both"/>
        <w:rPr/>
      </w:pPr>
      <w:r>
        <w:rPr/>
        <w:t>на обустройство пешеходной дорожки ул.Гагарина в поселке Кез в сумме 26250 рублей;</w:t>
      </w:r>
    </w:p>
    <w:p>
      <w:pPr>
        <w:pStyle w:val="Normal"/>
        <w:ind w:firstLine="708"/>
        <w:jc w:val="both"/>
        <w:rPr/>
      </w:pPr>
      <w:r>
        <w:rPr/>
        <w:t>на благоустройство прилегающей территории к многоквартирному дому по адресу: поселок Кез, ул. Ломоносова, дом 63 в сумме 42000 рублей;</w:t>
      </w:r>
    </w:p>
    <w:p>
      <w:pPr>
        <w:pStyle w:val="Normal"/>
        <w:ind w:firstLine="708"/>
        <w:jc w:val="both"/>
        <w:rPr/>
      </w:pPr>
      <w:r>
        <w:rPr/>
        <w:t>на обустройство детской спортивной площадки по ул.Тургенева поселка Кез в сумме 64000 рублей;</w:t>
      </w:r>
    </w:p>
    <w:p>
      <w:pPr>
        <w:pStyle w:val="Normal"/>
        <w:ind w:firstLine="708"/>
        <w:jc w:val="both"/>
        <w:rPr/>
      </w:pPr>
      <w:r>
        <w:rPr/>
        <w:t>на текущий ремонт автомобильной дороги в деревне Лып-Булатово в сумме 300000 рублей.</w:t>
      </w:r>
    </w:p>
    <w:p>
      <w:pPr>
        <w:pStyle w:val="Normal"/>
        <w:ind w:firstLine="708"/>
        <w:jc w:val="both"/>
        <w:rPr/>
      </w:pPr>
      <w:r>
        <w:rPr/>
        <w:t>-Отделу культуры Администрации муниципального образования «Муниципальный округ Кезский район Удмуртской Республики» в сумме 932925 рублей:</w:t>
      </w:r>
    </w:p>
    <w:p>
      <w:pPr>
        <w:pStyle w:val="Normal"/>
        <w:ind w:firstLine="708"/>
        <w:jc w:val="both"/>
        <w:rPr/>
      </w:pPr>
      <w:r>
        <w:rPr/>
        <w:t>на приобретение музыкального оборудования для Удмурт-Зязьгорского СДК- структурное подразделение МБУК «Кезский РДК» в сумме 39040 рублей;</w:t>
      </w:r>
    </w:p>
    <w:p>
      <w:pPr>
        <w:pStyle w:val="Normal"/>
        <w:ind w:firstLine="708"/>
        <w:jc w:val="both"/>
        <w:rPr/>
      </w:pPr>
      <w:r>
        <w:rPr/>
        <w:t>на приобретение бензинового генератора для Большеолыпской библиотеки структурного подразделения Кезской МБС в сумме 15000 рублей;</w:t>
      </w:r>
    </w:p>
    <w:p>
      <w:pPr>
        <w:pStyle w:val="Normal"/>
        <w:ind w:firstLine="708"/>
        <w:jc w:val="both"/>
        <w:rPr/>
      </w:pPr>
      <w:r>
        <w:rPr/>
        <w:t>на приобретение ткани для пошива костюмов творческому коллективу Гыинского СК- структурное подразделение МБУК "Кезский РДК" в сумме 17000 рублей;</w:t>
      </w:r>
    </w:p>
    <w:p>
      <w:pPr>
        <w:pStyle w:val="Normal"/>
        <w:ind w:firstLine="708"/>
        <w:jc w:val="both"/>
        <w:rPr/>
      </w:pPr>
      <w:r>
        <w:rPr/>
        <w:t>на приобретение зимних надувных саней «Банан» для Александровского СДК - структурное подразделение МБУК «Кезский РДК» в сумме 12600 рублей;</w:t>
      </w:r>
    </w:p>
    <w:p>
      <w:pPr>
        <w:pStyle w:val="Normal"/>
        <w:ind w:firstLine="708"/>
        <w:jc w:val="both"/>
        <w:rPr/>
      </w:pPr>
      <w:r>
        <w:rPr/>
        <w:t>на приобретение ноутбука для Юскинского СДК-структурного подразделения МБУК «Кезский РДК» в сумме 15000 рублей;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 и оборудования для музейной комнаты в Новоунтемский ДК - структурное подразделение МБУК «Кезский РДК» в сумме 40000 рублей;</w:t>
      </w:r>
    </w:p>
    <w:p>
      <w:pPr>
        <w:pStyle w:val="Normal"/>
        <w:ind w:firstLine="708"/>
        <w:jc w:val="both"/>
        <w:rPr/>
      </w:pPr>
      <w:r>
        <w:rPr/>
        <w:t>на приобретение спортивного инвентаря и спортивной формы для спортзала, расположенного по адресу: Кезский район село Чепца переулок Школьный, 6а в сумме 138600 рублей;</w:t>
      </w:r>
    </w:p>
    <w:p>
      <w:pPr>
        <w:pStyle w:val="Normal"/>
        <w:ind w:firstLine="708"/>
        <w:jc w:val="both"/>
        <w:rPr/>
      </w:pPr>
      <w:r>
        <w:rPr/>
        <w:t>на приобретение ринга боксерского для  МБУ СМК "Олимп" в сумме 75000 рублей;</w:t>
      </w:r>
    </w:p>
    <w:p>
      <w:pPr>
        <w:pStyle w:val="Normal"/>
        <w:ind w:firstLine="708"/>
        <w:jc w:val="both"/>
        <w:rPr/>
      </w:pPr>
      <w:r>
        <w:rPr/>
        <w:t>на приобретение музыкальной аппаратуры в Пужмезьский сельский Дом культуры – структурное подразделение МБУК «Кезский районный Дом культуры» в сумме 35000 рублей;</w:t>
      </w:r>
    </w:p>
    <w:p>
      <w:pPr>
        <w:pStyle w:val="Normal"/>
        <w:ind w:firstLine="708"/>
        <w:jc w:val="both"/>
        <w:rPr/>
      </w:pPr>
      <w:r>
        <w:rPr/>
        <w:t>на текущий ремонт помещений муниципального бюджетного учреждения культуры «Кезский районный Дом культуры» в сумме 66960 рублей;</w:t>
      </w:r>
    </w:p>
    <w:p>
      <w:pPr>
        <w:pStyle w:val="Normal"/>
        <w:ind w:firstLine="708"/>
        <w:jc w:val="both"/>
        <w:rPr/>
      </w:pPr>
      <w:r>
        <w:rPr/>
        <w:t>на приобретение корпусной и мягкой мебели в Дом культуры «Леспромхоз» - структурное подразделение МБУК «Кезский РДК» в сумме 43200 рублей;</w:t>
      </w:r>
    </w:p>
    <w:p>
      <w:pPr>
        <w:pStyle w:val="Normal"/>
        <w:ind w:firstLine="708"/>
        <w:jc w:val="both"/>
        <w:rPr/>
      </w:pPr>
      <w:r>
        <w:rPr/>
        <w:t>на приобретение мебели и оборудования для МБОУ ДО «Кезская ДШИ» поселка Кез в сумме 79800 рублей;</w:t>
      </w:r>
    </w:p>
    <w:p>
      <w:pPr>
        <w:pStyle w:val="Normal"/>
        <w:ind w:firstLine="708"/>
        <w:jc w:val="both"/>
        <w:rPr/>
      </w:pPr>
      <w:r>
        <w:rPr/>
        <w:t>на приобретение танцевальной обуви для муниципального бюджетного учреждения культуры «Кезский районный Дом культуры» в сумме 52725 рублей;</w:t>
      </w:r>
    </w:p>
    <w:p>
      <w:pPr>
        <w:pStyle w:val="Normal"/>
        <w:ind w:firstLine="708"/>
        <w:jc w:val="both"/>
        <w:rPr/>
      </w:pPr>
      <w:r>
        <w:rPr/>
        <w:t>на приобретение спортивного инвентаря, оборудования для занятий физической культурой и спортом, оборудования для хозяйственных нужд МБУ СМК "Олимп" в сумме 237000 рублей;</w:t>
      </w:r>
    </w:p>
    <w:p>
      <w:pPr>
        <w:pStyle w:val="Normal"/>
        <w:ind w:firstLine="708"/>
        <w:jc w:val="both"/>
        <w:rPr/>
      </w:pPr>
      <w:r>
        <w:rPr/>
        <w:t>на обустройство помещения  муниципального бюджетного учреждения культуры «Кезский районный краеведческий музей имени О.А. Поскребышева»», расположенного по адресу: поселок Кез, ул.Кирова, д.12 в сумме 66000 рублей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122 от 14.03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 для МБУ «ЦКО»:</w:t>
      </w:r>
    </w:p>
    <w:p>
      <w:pPr>
        <w:pStyle w:val="Normal"/>
        <w:ind w:firstLine="708"/>
        <w:jc w:val="both"/>
        <w:rPr/>
      </w:pPr>
      <w:r>
        <w:rPr/>
        <w:t>-на приобретение горюче-смазочного материала  в сумме 850000 рублей;</w:t>
      </w:r>
    </w:p>
    <w:p>
      <w:pPr>
        <w:pStyle w:val="Normal"/>
        <w:ind w:firstLine="708"/>
        <w:jc w:val="both"/>
        <w:rPr/>
      </w:pPr>
      <w:r>
        <w:rPr/>
        <w:t>-на ремонт автомобилей в сумме 250000 рублей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165 от 29.03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 в сумме 211 280,09 рублей:</w:t>
      </w:r>
    </w:p>
    <w:p>
      <w:pPr>
        <w:pStyle w:val="Normal"/>
        <w:ind w:firstLine="708"/>
        <w:jc w:val="both"/>
        <w:rPr/>
      </w:pPr>
      <w:r>
        <w:rPr/>
        <w:t>- на вывоз мусора,  в связи с разборкой 2-х этажного 4-х квартирного дома по адресу: п.Кез ул.Советская, д.14  в сумме 100 000 рублей;</w:t>
      </w:r>
    </w:p>
    <w:p>
      <w:pPr>
        <w:pStyle w:val="Normal"/>
        <w:ind w:firstLine="708"/>
        <w:jc w:val="both"/>
        <w:rPr/>
      </w:pPr>
      <w:r>
        <w:rPr/>
        <w:t>- на приобретение и установку турникета в здании Администрации района в сумме 111 185 рублей;</w:t>
      </w:r>
    </w:p>
    <w:p>
      <w:pPr>
        <w:pStyle w:val="Normal"/>
        <w:ind w:firstLine="708"/>
        <w:jc w:val="both"/>
        <w:rPr/>
      </w:pPr>
      <w:r>
        <w:rPr/>
        <w:t>- на софинансирование субсидии по переселению граждан из аварийного жилищного фонда 95,09 рублей.</w:t>
      </w:r>
    </w:p>
    <w:p>
      <w:pPr>
        <w:pStyle w:val="Normal"/>
        <w:jc w:val="both"/>
        <w:rPr/>
      </w:pPr>
      <w:r>
        <w:rPr/>
        <w:tab/>
        <w:t>Управлению образованием Администрации муниципального образования «Муниципальный округ Кезский район Удмуртской Республики» для МБОУ «Кезская средняя общеобразовательная школа №2№ на реализацию проекта «Точка роста» в сумме 1 258 679,63 рублей.</w:t>
      </w:r>
    </w:p>
    <w:p>
      <w:pPr>
        <w:pStyle w:val="Normal"/>
        <w:ind w:firstLine="708"/>
        <w:jc w:val="both"/>
        <w:rPr/>
      </w:pPr>
      <w:r>
        <w:rPr/>
        <w:t>Согласно распоряжения № 73641 от 26.01.2024 г.  Министерства финансов УР  направлены остатки средств 1 195,4 тыс. руб. на реализацию проекта инициативного бюджетирования 2023 года (Проект "Устройство волейбольно- баскетбольной площадки с.Кулига"), распоряжения № 85322 от 31.01.2024 г.  Минстроя УР  направлены остатки средств 5 029,5 тыс. руб. на погашение кредиторской задолженности (строительство клуба в . Степаненки), распоряжения № 85326 от 31.01.2024 г.  Минстроя УР  направлены остатки средств 100,9 тыс. руб. на погашение кредиторской задолженности (за приобретенные материалы для капремонта котельной в д.Степаненки)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ем  Главы  № 161 от 28.03.2024 г. средства самообложения граждан, полученные в 1 квартале,  в сумме 7 310 701 руб. на реализацию проектов, направленные:</w:t>
      </w:r>
    </w:p>
    <w:p>
      <w:pPr>
        <w:pStyle w:val="Normal"/>
        <w:ind w:firstLine="708"/>
        <w:jc w:val="both"/>
        <w:rPr/>
      </w:pPr>
      <w:r>
        <w:rPr>
          <w:b/>
        </w:rPr>
        <w:t>-</w:t>
      </w:r>
      <w:r>
        <w:rPr/>
        <w:t>Администрации муниципального образования «Муниципальный округ Кезский район Удмуртской Республики»  в сумме 563 770  рублей:</w:t>
      </w:r>
    </w:p>
    <w:p>
      <w:pPr>
        <w:pStyle w:val="Normal"/>
        <w:ind w:firstLine="708"/>
        <w:jc w:val="both"/>
        <w:rPr/>
      </w:pPr>
      <w:r>
        <w:rPr/>
        <w:t>на строительство водопроводных сетей  по улицам Ключевая,  Ардашева, Лыпская, переулок Ключевой поселка Кез в сумме 144 000 рублей;</w:t>
      </w:r>
    </w:p>
    <w:p>
      <w:pPr>
        <w:pStyle w:val="Normal"/>
        <w:ind w:firstLine="708"/>
        <w:jc w:val="both"/>
        <w:rPr/>
      </w:pPr>
      <w:r>
        <w:rPr/>
        <w:t>на строительство водопроводных сетей по улицам Комсомольская от дома №1 до дома №45, Интернациональная, Юдина, переулку Юдина поселка Кез в сумме 314 760 рублей;</w:t>
      </w:r>
    </w:p>
    <w:p>
      <w:pPr>
        <w:pStyle w:val="Normal"/>
        <w:ind w:firstLine="708"/>
        <w:jc w:val="both"/>
        <w:rPr/>
      </w:pPr>
      <w:r>
        <w:rPr/>
        <w:t>на приобретение товара для монтажа уличного освещения улиц Т.Тихоновй, Садоогородная, 70 лет Победы, Стадионная поселок Кез в сумме 80 010 рублей;</w:t>
      </w:r>
    </w:p>
    <w:p>
      <w:pPr>
        <w:pStyle w:val="Normal"/>
        <w:ind w:firstLine="708"/>
        <w:jc w:val="both"/>
        <w:rPr/>
      </w:pPr>
      <w:r>
        <w:rPr/>
        <w:t>на строительство колодца из железобетонных блоков  по ул.Кооперативная, село Кузьма в сумме 25000 рублей.</w:t>
      </w:r>
    </w:p>
    <w:p>
      <w:pPr>
        <w:pStyle w:val="Normal"/>
        <w:ind w:firstLine="708"/>
        <w:jc w:val="both"/>
        <w:rPr/>
      </w:pPr>
      <w:r>
        <w:rPr/>
        <w:t>- Управлению территориального развития Администрации муниципального образования «Муниципальный округ Кезский район Удмуртской Республики» в сумме 2 098 071 рублей:</w:t>
      </w:r>
    </w:p>
    <w:p>
      <w:pPr>
        <w:pStyle w:val="Normal"/>
        <w:ind w:firstLine="708"/>
        <w:jc w:val="both"/>
        <w:rPr/>
      </w:pPr>
      <w:r>
        <w:rPr/>
        <w:t>на приобретение металлических конструкций и кашпо для благоустройства общественной территории, расположенной по адресу: поселок Кез, улица Лесовозная  в сумме 15 000 рублей;</w:t>
      </w:r>
    </w:p>
    <w:p>
      <w:pPr>
        <w:pStyle w:val="Normal"/>
        <w:ind w:firstLine="708"/>
        <w:jc w:val="both"/>
        <w:rPr/>
      </w:pPr>
      <w:r>
        <w:rPr/>
        <w:t xml:space="preserve">на организацию обустройства общественного пространства придомовой территории многоквартирного жилого дома №6 ул. Некрасова поселка Кез в сумме 34510 рублей; </w:t>
      </w:r>
    </w:p>
    <w:p>
      <w:pPr>
        <w:pStyle w:val="Normal"/>
        <w:ind w:firstLine="708"/>
        <w:jc w:val="both"/>
        <w:rPr/>
      </w:pPr>
      <w:r>
        <w:rPr/>
        <w:t>на обустройство плотины и прилегающей территории  пожарного водоема в д.Верх-Сыга Кезского района в сумме 65 067 рублей;</w:t>
      </w:r>
    </w:p>
    <w:p>
      <w:pPr>
        <w:pStyle w:val="Normal"/>
        <w:ind w:firstLine="708"/>
        <w:jc w:val="both"/>
        <w:rPr/>
      </w:pPr>
      <w:r>
        <w:rPr/>
        <w:t>на обустройство общественной территории, расположенной по адресу: поселок Кез, улица Короленко в сумме 300 000 рублей;</w:t>
      </w:r>
    </w:p>
    <w:p>
      <w:pPr>
        <w:pStyle w:val="Normal"/>
        <w:ind w:firstLine="708"/>
        <w:jc w:val="both"/>
        <w:rPr/>
      </w:pPr>
      <w:r>
        <w:rPr/>
        <w:t>на обустройство общественной территории, расположенной по адресу: поселок Кез, улица Мичурина в сумме 200 250 рублей;</w:t>
      </w:r>
    </w:p>
    <w:p>
      <w:pPr>
        <w:pStyle w:val="Normal"/>
        <w:ind w:firstLine="708"/>
        <w:jc w:val="both"/>
        <w:rPr/>
      </w:pPr>
      <w:r>
        <w:rPr/>
        <w:t>на приобретение заградительной сетки, разметки для пляжного волейбола, стального троса и строительных материалов для обустройства детской площадки, расположенной по адресу: поселок Кез, улица Герцена, д.26 в сумме 4 004 рубля;</w:t>
      </w:r>
    </w:p>
    <w:p>
      <w:pPr>
        <w:pStyle w:val="Normal"/>
        <w:ind w:firstLine="708"/>
        <w:jc w:val="both"/>
        <w:rPr/>
      </w:pPr>
      <w:r>
        <w:rPr/>
        <w:t>на ремонт дорожного полотна улицы Братская поселка Кез в сумме 52 000 рублей;</w:t>
      </w:r>
    </w:p>
    <w:p>
      <w:pPr>
        <w:pStyle w:val="Normal"/>
        <w:ind w:firstLine="708"/>
        <w:jc w:val="both"/>
        <w:rPr/>
      </w:pPr>
      <w:r>
        <w:rPr/>
        <w:t>на обустройство детской площадки, расположенной по адресу: поселок Кез, ул.1-я Лесная в сумме 27 000 рублей;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 для обустройства смотровой площадки на местности «Гурезьул» ул. Центральная деревня Новая Гыя в сумме 43 000 рублей;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 для обустройства зоны отдыха для детей на площадке родников «Аксак+Тынгыли» по адресу: пер. Тынгыли деревня Большой Олып в сумме 15 000 рублей;</w:t>
      </w:r>
    </w:p>
    <w:p>
      <w:pPr>
        <w:pStyle w:val="Normal"/>
        <w:ind w:firstLine="708"/>
        <w:jc w:val="both"/>
        <w:rPr/>
      </w:pPr>
      <w:r>
        <w:rPr/>
        <w:t>на благоустройство территории по адресу: деревня Старая Гыя, ул. Центральная, з/у 56б в сумме 500 000 рублей;</w:t>
      </w:r>
    </w:p>
    <w:p>
      <w:pPr>
        <w:pStyle w:val="Normal"/>
        <w:ind w:firstLine="708"/>
        <w:jc w:val="both"/>
        <w:rPr/>
      </w:pPr>
      <w:r>
        <w:rPr/>
        <w:t>на приобретение строительных материалов для обустройства пешеходной дорожки по ул.Школьная села Юски в сумме 106 700 рублей;</w:t>
      </w:r>
    </w:p>
    <w:p>
      <w:pPr>
        <w:pStyle w:val="Normal"/>
        <w:ind w:firstLine="708"/>
        <w:jc w:val="both"/>
        <w:rPr/>
      </w:pPr>
      <w:r>
        <w:rPr/>
        <w:t>на приобретение спортивного инвентаря  в деревню Удмурт-Зязьгор в сумме 19 890 рублей;</w:t>
      </w:r>
    </w:p>
    <w:p>
      <w:pPr>
        <w:pStyle w:val="Normal"/>
        <w:ind w:firstLine="708"/>
        <w:jc w:val="both"/>
        <w:rPr/>
      </w:pPr>
      <w:r>
        <w:rPr/>
        <w:t>на обустройство пешеходной дорожки протяженностью 350 м по улице Кезская село Кулига в сумме 233 700 рублей;</w:t>
      </w:r>
    </w:p>
    <w:p>
      <w:pPr>
        <w:pStyle w:val="Normal"/>
        <w:ind w:firstLine="708"/>
        <w:jc w:val="both"/>
        <w:rPr/>
      </w:pPr>
      <w:r>
        <w:rPr/>
        <w:t>на обустройство пешеходной дорожки по адресу: Кезский район, село Полом улица Центральная  участок 43а в сумме 139 500 рублей;</w:t>
      </w:r>
    </w:p>
    <w:p>
      <w:pPr>
        <w:pStyle w:val="Normal"/>
        <w:ind w:firstLine="708"/>
        <w:jc w:val="both"/>
        <w:rPr/>
      </w:pPr>
      <w:r>
        <w:rPr/>
        <w:t>на обустройство пешеходной дорожки, расположенной по адресу: Кезский район, село Чепца, ул. Труда, д.17 в сумме 74 000 рублей;</w:t>
      </w:r>
    </w:p>
    <w:p>
      <w:pPr>
        <w:pStyle w:val="Normal"/>
        <w:ind w:firstLine="708"/>
        <w:jc w:val="both"/>
        <w:rPr/>
      </w:pPr>
      <w:r>
        <w:rPr/>
        <w:t>на приобретение спортивного и игрового оборудования для детской площадки, расположенной по адресу: Кезский район деревня Гулейшур в сумме 30 000 рублей;</w:t>
      </w:r>
    </w:p>
    <w:p>
      <w:pPr>
        <w:pStyle w:val="Normal"/>
        <w:ind w:firstLine="708"/>
        <w:jc w:val="both"/>
        <w:rPr/>
      </w:pPr>
      <w:r>
        <w:rPr/>
        <w:t>на обустройство пешеходной дорожки по ул.Мира деревни Степаненки в сумме 238450 рублей;</w:t>
      </w:r>
    </w:p>
    <w:p>
      <w:pPr>
        <w:pStyle w:val="Normal"/>
        <w:ind w:firstLine="708"/>
        <w:jc w:val="both"/>
        <w:rPr/>
      </w:pPr>
      <w:r>
        <w:rPr/>
        <w:t>- Отделу культуры Администрации муниципального образования «Муниципальный округ Кезский район Удмуртской Республики» в сумме 3 541 515 рублей:</w:t>
      </w:r>
    </w:p>
    <w:p>
      <w:pPr>
        <w:pStyle w:val="Normal"/>
        <w:ind w:firstLine="708"/>
        <w:jc w:val="both"/>
        <w:rPr/>
      </w:pPr>
      <w:r>
        <w:rPr/>
        <w:t>на приобретение зимних костюмов для муниципального бюджетного учреждения культуры «Кезский районный Дом культуры» поселок Кез в сумме 50 000 рублей;</w:t>
      </w:r>
    </w:p>
    <w:p>
      <w:pPr>
        <w:pStyle w:val="Normal"/>
        <w:ind w:firstLine="708"/>
        <w:jc w:val="both"/>
        <w:rPr/>
      </w:pPr>
      <w:r>
        <w:rPr/>
        <w:t>на обустройство помещения  муниципального бюджетного учреждения культуры «Кезский районный краеведческий музей имени О.А. Поскребышева» в сумме 33 000 рублей;</w:t>
      </w:r>
    </w:p>
    <w:p>
      <w:pPr>
        <w:pStyle w:val="Normal"/>
        <w:ind w:firstLine="708"/>
        <w:jc w:val="both"/>
        <w:rPr/>
      </w:pPr>
      <w:r>
        <w:rPr/>
        <w:t>на приобретение ткани и фурнитуры для пошива костюмов участникам клубных формирований Кулигинского СДК - структурное подразделение МБУК «Кезский РДК» село Кулига в сумме 9 525 рублей</w:t>
      </w:r>
    </w:p>
    <w:p>
      <w:pPr>
        <w:pStyle w:val="Normal"/>
        <w:ind w:firstLine="708"/>
        <w:jc w:val="both"/>
        <w:rPr/>
      </w:pPr>
      <w:r>
        <w:rPr/>
        <w:t>на приобретение спортивного инвентаря, экипировки, оборудования, снегохода и прицепа для занятия физической культурой и спортом МБУ СМК «Олимп»» поселок Кез в сумме 3 300 300 рублей;</w:t>
      </w:r>
    </w:p>
    <w:p>
      <w:pPr>
        <w:pStyle w:val="Normal"/>
        <w:ind w:firstLine="708"/>
        <w:jc w:val="both"/>
        <w:rPr/>
      </w:pPr>
      <w:r>
        <w:rPr/>
        <w:t>на приобретение ткани, рулонных штор, ноутбука с оборудованием и экрана для проектора в Дом фольклора - структурное подразделение МБУК «Кезский РДК» поселок Кез в сумме 36 690 рублей;</w:t>
      </w:r>
    </w:p>
    <w:p>
      <w:pPr>
        <w:pStyle w:val="Normal"/>
        <w:ind w:firstLine="708"/>
        <w:jc w:val="both"/>
        <w:rPr/>
      </w:pPr>
      <w:r>
        <w:rPr/>
        <w:t>на приобретение мебели и стульев в Степаненский СДК - подразделение МБУК «Кезский РДК» деревня Степаненки в сумме 12 000 рублей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тканей для пошива костюмов в Степаненский СДК - структурное подразделение МБУК «Кезский РДК» деревня Степаненки в сумме 100 000 рублей. </w:t>
      </w:r>
    </w:p>
    <w:p>
      <w:pPr>
        <w:pStyle w:val="Normal"/>
        <w:ind w:firstLine="708"/>
        <w:jc w:val="both"/>
        <w:rPr/>
      </w:pPr>
      <w:r>
        <w:rPr/>
        <w:t>- Управлению образованием Администрации муниципального образования «Муниципальный округ Кезский район Удмуртской Республики» в сумме 1 107 345 рублей :</w:t>
      </w:r>
    </w:p>
    <w:p>
      <w:pPr>
        <w:pStyle w:val="Normal"/>
        <w:ind w:firstLine="708"/>
        <w:jc w:val="both"/>
        <w:rPr/>
      </w:pPr>
      <w:r>
        <w:rPr/>
        <w:t>на приобретение спортивной формы и инвентаря для занятий волейболом для МБУДО "Кезская Районная СШ" поселка Кез в сумме 163 980 рублей;</w:t>
      </w:r>
    </w:p>
    <w:p>
      <w:pPr>
        <w:pStyle w:val="Normal"/>
        <w:ind w:firstLine="708"/>
        <w:jc w:val="both"/>
        <w:rPr/>
      </w:pPr>
      <w:r>
        <w:rPr/>
        <w:t>на приобретение спортивной формы, спортивного инвентаря, бензинового снегоуборщика и автомобильной мойки для МБУДО "Кезская Районная СШ" поселка Кез в сумме 591 015 рублей;</w:t>
      </w:r>
    </w:p>
    <w:p>
      <w:pPr>
        <w:pStyle w:val="Normal"/>
        <w:ind w:firstLine="708"/>
        <w:jc w:val="both"/>
        <w:rPr/>
      </w:pPr>
      <w:r>
        <w:rPr/>
        <w:t>на приобретение снегохода, лыжного инвентаря и экипировки для МБОУ «Александровская СОШ» село Александрово в сумме 341 700 рублей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.на  приобретение спортивной формы и инвентаря для занятий волейболом для МКОУ "Новоунтемская ООШ" деревня Новый Унтем в сумме 10 650 рублей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ем  Главы  № 162 от 28.03.2024 г. инициативные платежи от населения для реализации проектов инициативного бюджетирования в сумме 309,0 тыс. руб. :</w:t>
      </w:r>
    </w:p>
    <w:p>
      <w:pPr>
        <w:pStyle w:val="Normal"/>
        <w:ind w:firstLine="708"/>
        <w:jc w:val="both"/>
        <w:rPr/>
      </w:pPr>
      <w:r>
        <w:rPr/>
        <w:t>-Управлению территориального развития Администрации муниципального образования «Муниципальный округ Кезский район Удмуртской Республики» в сумме 234 500 рублей:</w:t>
      </w:r>
    </w:p>
    <w:p>
      <w:pPr>
        <w:pStyle w:val="Normal"/>
        <w:jc w:val="both"/>
        <w:rPr/>
      </w:pPr>
      <w:r>
        <w:rPr/>
        <w:tab/>
        <w:t>на обустройство пешеходной дорожки ул.Советская, ул.Лесная в д.Тимены в сумме 180 000 рублей;</w:t>
      </w:r>
    </w:p>
    <w:p>
      <w:pPr>
        <w:pStyle w:val="Normal"/>
        <w:jc w:val="both"/>
        <w:rPr/>
      </w:pPr>
      <w:r>
        <w:rPr/>
        <w:tab/>
        <w:t>на благоустройство памятника Воинам интернационалистам 54 500 рублей.</w:t>
      </w:r>
    </w:p>
    <w:p>
      <w:pPr>
        <w:pStyle w:val="Normal"/>
        <w:jc w:val="both"/>
        <w:rPr/>
      </w:pPr>
      <w:r>
        <w:rPr/>
        <w:tab/>
        <w:t>- Отделу культуры Администрации муниципального образования «Муниципальный округ Кезский район Удмуртской Республики» для МБУК «Кезский РДК» на обустройство площади районного Дома культуры в п.Кез в сумме 74 500 рублей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ем  Главы  № 164 от 29.03.2024 г. инициативные платежи от спонсоров для реализации проектов инициативного бюджетирования в сумме 254,5 тыс. руб. :</w:t>
      </w:r>
    </w:p>
    <w:p>
      <w:pPr>
        <w:pStyle w:val="Normal"/>
        <w:ind w:firstLine="708"/>
        <w:jc w:val="both"/>
        <w:rPr/>
      </w:pPr>
      <w:r>
        <w:rPr/>
        <w:t>-Управлению территориального развития Администрации муниципального образования «Муниципальный округ Кезский район Удмуртской Республики» на обустройство пешеходной дорожки ул.Советская, ул.Лесная в д.Тимены в сумме 180 000 рублей.</w:t>
      </w:r>
    </w:p>
    <w:p>
      <w:pPr>
        <w:pStyle w:val="Normal"/>
        <w:jc w:val="both"/>
        <w:rPr/>
      </w:pPr>
      <w:r>
        <w:rPr/>
        <w:tab/>
        <w:t>-Отделу культуры Администрации муниципального образования «Муниципальный округ Кезский район Удмуртской Республики» для МБУК «Кезский РДК» на обустройство площади районного Дома культуры в п.Кез в сумме 74 500 рублей.</w:t>
      </w:r>
    </w:p>
    <w:p>
      <w:pPr>
        <w:pStyle w:val="Normal"/>
        <w:jc w:val="both"/>
        <w:rPr/>
      </w:pPr>
      <w:r>
        <w:rPr/>
        <w:tab/>
        <w:t>Предлагается за счет увеличения неналоговых доходов на сумму 58,4 тыс. руб. увеличить расходы по обеспечению питанием учащихся в летний период в казенных учреждениях, за счет родительской платы.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сумму 15 млн.752,7 тыс. руб.  за счет увеличения межбюджетных трансфертов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7  млн. 263,8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на ремонт избирательных участков 52,0 тыс. руб.;</w:t>
      </w:r>
    </w:p>
    <w:p>
      <w:pPr>
        <w:pStyle w:val="Normal"/>
        <w:jc w:val="both"/>
        <w:rPr/>
      </w:pPr>
      <w:r>
        <w:rPr/>
        <w:tab/>
        <w:t>-на подготовку и проведение выборов Президента РФ 1521,3 тыс. руб.;</w:t>
      </w:r>
    </w:p>
    <w:p>
      <w:pPr>
        <w:pStyle w:val="Normal"/>
        <w:jc w:val="both"/>
        <w:rPr/>
      </w:pPr>
      <w:r>
        <w:rPr/>
        <w:tab/>
        <w:t xml:space="preserve">-поощрение за организацию участия граждан в специальной военной операции 266,0 тыс. руб.;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>-</w:t>
      </w:r>
      <w:r>
        <w:rPr>
          <w:color w:val="000000"/>
        </w:rPr>
        <w:t xml:space="preserve">  на строительство и реконструкцию объектов питьевого водоснабжения 4472,2 тыс. руб.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ab/>
        <w:t>-  на расходы по переселению граждан из аварийного жилищного фонда 952,3 тыс. руб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521 тыс. руб.</w:t>
      </w:r>
      <w:r>
        <w:rPr/>
        <w:t xml:space="preserve"> на социальную поддержку семей граждан, участвующих в специальной военной операц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муниципального образования «Муниципальный округ Кезский район Удмуртской Республики» увеличить на сумму 7 мл. 475,0 тыс. руб. </w:t>
      </w:r>
      <w:r>
        <w:rPr/>
        <w:t>в том числе:</w:t>
      </w:r>
    </w:p>
    <w:p>
      <w:pPr>
        <w:pStyle w:val="Normal"/>
        <w:jc w:val="both"/>
        <w:rPr/>
      </w:pPr>
      <w:r>
        <w:rPr/>
        <w:tab/>
        <w:t>- поощрение за организацию участия граждан в специальной военной операции 34,0 тыс. руб.;</w:t>
      </w:r>
    </w:p>
    <w:p>
      <w:pPr>
        <w:pStyle w:val="Normal"/>
        <w:ind w:firstLine="708"/>
        <w:jc w:val="both"/>
        <w:rPr/>
      </w:pPr>
      <w:r>
        <w:rPr/>
        <w:t>-на реализацию проектов инициативного бюджетирования 1561,0 тыс. руб.;</w:t>
      </w:r>
    </w:p>
    <w:p>
      <w:pPr>
        <w:pStyle w:val="Normal"/>
        <w:ind w:firstLine="708"/>
        <w:jc w:val="both"/>
        <w:rPr/>
      </w:pPr>
      <w:r>
        <w:rPr/>
        <w:t>-на реализацию мероприятий ФЦП «Комплексное развитие сельских территорий»(благоустройство сельских территорий) 5880,0 тыс. 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у культуры Администрации муниципального образования «Муниципальный округ Кезский район Удмуртской Республики» увеличить на сумму 492,9 тыс. руб. </w:t>
      </w:r>
      <w:r>
        <w:rPr/>
        <w:t>на реализацию проектов инициативного бюджетирования.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за счет поступления безвозмездных поступлений на сумму 25 млн. 225,2 тыс. руб. в том числе:</w:t>
      </w:r>
    </w:p>
    <w:p>
      <w:pPr>
        <w:pStyle w:val="Normal"/>
        <w:ind w:firstLine="708"/>
        <w:jc w:val="both"/>
        <w:rPr/>
      </w:pPr>
      <w:r>
        <w:rPr/>
        <w:t>- на реализацию мероприятий ФЦП «Комплексное развитие сельских территорий»(строительство жилых домов) 8265,4 тыс. руб.;</w:t>
      </w:r>
    </w:p>
    <w:p>
      <w:pPr>
        <w:pStyle w:val="Normal"/>
        <w:ind w:firstLine="708"/>
        <w:jc w:val="both"/>
        <w:rPr/>
      </w:pPr>
      <w:r>
        <w:rPr/>
        <w:t>- на приобретение штор, жалюзи, кулис для объекта «Строительство дома культуры в д.Степаненки» 210,0 тыс. руб.;</w:t>
      </w:r>
    </w:p>
    <w:p>
      <w:pPr>
        <w:pStyle w:val="Normal"/>
        <w:ind w:firstLine="708"/>
        <w:jc w:val="both"/>
        <w:rPr/>
      </w:pPr>
      <w:r>
        <w:rPr/>
        <w:t>- на ремонт спортивного зала МБУДО «Кезская районная СШ» в сумме 2749,8 тыс. руб.;</w:t>
      </w:r>
    </w:p>
    <w:p>
      <w:pPr>
        <w:pStyle w:val="Normal"/>
        <w:ind w:firstLine="708"/>
        <w:jc w:val="both"/>
        <w:rPr/>
      </w:pPr>
      <w:r>
        <w:rPr/>
        <w:t>- на проектно-изыскательские работы в рамках «Подпрограммы «Обеспечение населения Удмуртской Республики питьевой водой» в сумме 13 млн. руб.</w:t>
      </w:r>
    </w:p>
    <w:p>
      <w:pPr>
        <w:pStyle w:val="Normal"/>
        <w:ind w:firstLine="708"/>
        <w:jc w:val="both"/>
        <w:rPr/>
      </w:pPr>
      <w:r>
        <w:rPr/>
        <w:t>Предлагается за счет увеличения доходов увеличить расходы в сумме 5,0 млн. руб. на проектно-сметную документацию для участия в проектов КРСТ в 2025 году.</w:t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4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1010122,9 тыс. руб. в том числе  объем межбюджетных трансфертов, получаемых из бюджетов бюджетной системы Российской Федерации в сумме 700 100,3 руб.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041074,9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101 382,1 тыс. руб., в том числе по муниципальным гарантиям в сумме 0 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0952 тыс.  руб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4-05-17T04:45:00Z</dcterms:modified>
  <cp:revision>663</cp:revision>
  <dc:subject/>
  <dc:title>Пояснительная записка к проекту решения районного Совета депутатов</dc:title>
</cp:coreProperties>
</file>