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За  2023 год доходы бюджета муниципального округа составили 1млрд.309,2 млн.руб. или 100,6 % объема, утвержденного на 2023 год. (годовой план составляет 1млрд.301,6млн. руб.) По сравнению с аналогичным периодом прошлого  2022 года поступление доходов увеличилось на 389 млн. 651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Налоговые и неналоговые доходы исполнены в сумме 291млн.656,8 тыс.руб. при плане 272 млн.364 тыс.руб.,что составило 107,1% и на 28 млн.324 тыс.руб. больше поступлений за 2022 года. Темп роста собственных доходов по сравнению к доходам за аналогичный период прошлого года составил 110,8 %. Доля поступлений собственных доходов в бюджете округа составила  22,3%. Доля собственных доходов за 2022 год составляла 28,6 %.</w:t>
      </w:r>
      <w:r>
        <w:rPr>
          <w:color w:val="1A1A1A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доходной части бюджета доминируют безвозмездные поступления, их доля в общем объеме поступлений составляет 77,7%, на налоговые поступления приходится 19,9%, на неналоговые доходы- 2,4%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Основными задачами по укреплению собственной доходной базы бюджета были и остаются: работа с налогоплательщиками по своевременной и полной уплате налогов в бюджет, разъяснения налогового законодательства, эффективное использование имущества, инвентаризация налогоплательщик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Наибольший удельный вес в общем объеме поступлений налоговых и неналоговых доходов занимает </w:t>
      </w:r>
      <w:r>
        <w:rPr>
          <w:b/>
          <w:i/>
        </w:rPr>
        <w:t>налог на доходы физических лиц</w:t>
      </w:r>
      <w:r>
        <w:rPr/>
        <w:t xml:space="preserve">, доля которых в общей сумме поступлений собственных доходов  составила 67,4 %. За отчетный период объем поступлений увеличился на 23 млн.992 тыс. руб. по сравнению с 2022 годом. Темп роста к уровню прошлого года составил 113,9%. (Наибольший рост наблюдается : </w:t>
      </w:r>
    </w:p>
    <w:p>
      <w:pPr>
        <w:pStyle w:val="Normal"/>
        <w:spacing w:lineRule="auto" w:line="276"/>
        <w:jc w:val="both"/>
        <w:rPr/>
      </w:pPr>
      <w:r>
        <w:rPr/>
        <w:t>ОАО "МИЛКОМ" рост 116,8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К «Кезская МСО» рост  219,9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Свердловская дирекция управления движением рост 255,4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Филиал ФГП ВО ЖДТ России на Свердловской ЖД рост 129,1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также наблюдается значительное увеличение по ряду СПК: 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К(колхоз)  «Степаненки» рост 127,8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К(колхоз) «Искра» рост 123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К(колхоз) «Кулига» рост 124,8%.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2023 год поступило 47 млн.499 тыс. руб., за 2022 год 45 млн.994 тыс.руб., темп роста  103,3%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5 млн.155 тыс. руб., за аналогичный период прошлого года в сумме 8 млн.117 тыс.руб., темп роста к прошлому году составил 63,5%. Снижение по </w:t>
      </w:r>
      <w:r>
        <w:rPr>
          <w:i/>
        </w:rPr>
        <w:t>налогу ,взимаемому в связи с применением упрощенной системы налогообложения</w:t>
      </w:r>
      <w:r>
        <w:rPr/>
        <w:t xml:space="preserve"> на 2 млн.147 тыс.руб.(снижение поступлений связано с уменьшением дифференцированного норматива отчислений с 12,78% до 8,89%).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i/>
        </w:rPr>
        <w:t xml:space="preserve">Единый сельскохозяйственный налог </w:t>
      </w:r>
      <w:r>
        <w:rPr/>
        <w:t>исполнен за 2023 год в сумме 1 млн.710 тыс.руб., за 2022 год поступило 1 млн.914 тыс.руб. (снижение произошло у СПК (колхоз) «Большевик» снижение 39,5% к прошлому году, снижение связано с тем, что увеличены расходы на строительство фермы, а также уменьшение по СПК «Дружба» ,снижение произошло т.к была приобретена техника, поэтому расходы выросли и налог к уплате уменьшился)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>
          <w:i/>
        </w:rPr>
        <w:t xml:space="preserve">Патент   </w:t>
      </w:r>
      <w:r>
        <w:rPr/>
        <w:t xml:space="preserve">исполнен за 2023 год в сумме 610,2 тыс.руб.,за 2022 год в сумме 1 млн.155 тыс.руб.,темп роста составил 52,8%.( Снижение в связи с переносом срока оплаты с 31.12 на январь месяц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снизилось по сравнению с 2022 годом на 45 тыс.руб.(Исполнение за 2023 год составило-10 млн. 391тыс.руб.,поступления за 2022 год-10 млн.435 тыс.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2023 год составила 214,5 тыс.руб. исполнение за 2022год составило 188 тыс.руб. Темп роста составил 114,2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 xml:space="preserve">исполнены в сумме 9 млн.883 тыс.руб.,что на </w:t>
      </w:r>
      <w:r>
        <w:rPr>
          <w:b/>
          <w:i/>
        </w:rPr>
        <w:t xml:space="preserve"> </w:t>
      </w:r>
      <w:r>
        <w:rPr/>
        <w:t>3 млн.286 тыс. руб. выше аналогичного периода прошлого года (За 2023 год реализован имущественный комплекс по ул.Герцена 14 в сумме 2 млн.973 тыс.руб.,нежилое здание по ул.Герцена 11г-2 млн.943 тыс.руб.,имущественный комплекс по ул.Новой 3 в сумме 200,9 тыс.руб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за 2023 год составило 1 млн.147 тыс.руб., исполнение за аналогичный период 2022 года-835 тыс.руб.(В 2023 году были разовые поступления по Администрации Кезского района за незаконное использование бюджетных средств(МО «Юскинское»)- 132,8 тыс.руб. и возмещение вреда причиненного окружающей среде-82,98 тыс.руб(кража леса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2023 год составило 6 млн.138 тыс.руб.( в 2023 г. реализовано 25 проектов, за 4 кв. поступило 1 млн.744 тыс.руб.,данная сумма перейдет на 2024 г.),исполнение за 2022 года составило 2млн.469 тыс.руб.(поступили средства по 39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2023 год  составило 1 млн.628 тыс.руб.( реализовано 8 проектов), за 2022 года поступило 1 млн.828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Недоимка по основным платежам в бюджет округа по доходам администратора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2023 год</w:t>
      </w:r>
      <w:r>
        <w:rPr/>
        <w:t xml:space="preserve"> составила3 млн.830 тыс.руб.,по сравнению с началом года недоимка увеличилась на 1 млн.782 тыс.руб. 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2023 год</w:t>
      </w:r>
      <w:r>
        <w:rPr/>
        <w:t xml:space="preserve"> снизилась на 259 тыс.руб. и составила 3 млн.044,5 тыс.руб.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1006 млн. 299 тыс. руб. (при плане 1016 млн. 874тыс. руб.).,что выше уровня прошлого года на 353млн.380 тыс.руб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чие безвозмездные поступления</w:t>
      </w:r>
    </w:p>
    <w:p>
      <w:pPr>
        <w:pStyle w:val="Normal"/>
        <w:rPr/>
      </w:pPr>
      <w:r>
        <w:rPr/>
        <w:t>За отчетный период в бюджет муниципального округа поступило 12 млн.088 тыс.руб.:</w:t>
      </w:r>
    </w:p>
    <w:p>
      <w:pPr>
        <w:pStyle w:val="Normal"/>
        <w:rPr/>
      </w:pPr>
      <w:r>
        <w:rPr/>
        <w:t>- строительство жилых домов по КРСТ-7 млн.557,1 тыс.руб.,</w:t>
      </w:r>
    </w:p>
    <w:p>
      <w:pPr>
        <w:pStyle w:val="Normal"/>
        <w:rPr/>
      </w:pPr>
      <w:r>
        <w:rPr/>
        <w:t>- установку головного газораспределительного пункта д.Верх Сыга- 114,4 тыс.руб.,</w:t>
      </w:r>
    </w:p>
    <w:p>
      <w:pPr>
        <w:pStyle w:val="Normal"/>
        <w:rPr/>
      </w:pPr>
      <w:r>
        <w:rPr/>
        <w:t>- кап. ремонт здания У-Зязьгорского сельского клуба- 657,7 тыс.руб.,</w:t>
      </w:r>
    </w:p>
    <w:p>
      <w:pPr>
        <w:pStyle w:val="Normal"/>
        <w:rPr/>
      </w:pPr>
      <w:r>
        <w:rPr/>
        <w:t>- кап.ремонт здания МБУДО «Кезский РЦДТ»-1млн.210,7тыс.руб.,</w:t>
      </w:r>
    </w:p>
    <w:p>
      <w:pPr>
        <w:pStyle w:val="Normal"/>
        <w:rPr/>
      </w:pPr>
      <w:r>
        <w:rPr/>
        <w:t>- кап.ремонт сетей водопровода д.Н-Унтем-380,4 тыс.руб.,</w:t>
      </w:r>
    </w:p>
    <w:p>
      <w:pPr>
        <w:pStyle w:val="Normal"/>
        <w:rPr/>
      </w:pPr>
      <w:r>
        <w:rPr/>
        <w:t>- кап.ремонт сетей водопровода с.Юски-300 тыс.руб.,</w:t>
      </w:r>
    </w:p>
    <w:p>
      <w:pPr>
        <w:pStyle w:val="Normal"/>
        <w:rPr/>
      </w:pPr>
      <w:r>
        <w:rPr/>
        <w:t>- кап.ремонт СОК «Олимп»- 35 тыс.руб.,</w:t>
      </w:r>
    </w:p>
    <w:p>
      <w:pPr>
        <w:pStyle w:val="Normal"/>
        <w:rPr/>
      </w:pPr>
      <w:r>
        <w:rPr/>
        <w:t>- строительство многофункционального сельского дома культуры в д.Степаненки- 417,8 тыс.руб.,</w:t>
      </w:r>
    </w:p>
    <w:p>
      <w:pPr>
        <w:pStyle w:val="Normal"/>
        <w:rPr/>
      </w:pPr>
      <w:r>
        <w:rPr/>
        <w:t>- авторский надзор в д.Степаненки-231,5 тыс.руб.,</w:t>
      </w:r>
    </w:p>
    <w:p>
      <w:pPr>
        <w:pStyle w:val="Normal"/>
        <w:rPr/>
      </w:pPr>
      <w:r>
        <w:rPr/>
        <w:t>-оформление стендов к юбилейной дате В.Е.Владыкина-30 тыс.руб.,</w:t>
      </w:r>
    </w:p>
    <w:p>
      <w:pPr>
        <w:pStyle w:val="Normal"/>
        <w:rPr/>
      </w:pPr>
      <w:r>
        <w:rPr/>
        <w:t>-сотовая вышка д.Н-Унтем-703,2 тыс.руб.,</w:t>
      </w:r>
    </w:p>
    <w:p>
      <w:pPr>
        <w:pStyle w:val="Normal"/>
        <w:rPr/>
      </w:pPr>
      <w:r>
        <w:rPr/>
        <w:t>-покупка автомобиля для Администрации- 380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lang w:val="ru-RU"/>
        </w:rPr>
      </w:pPr>
      <w:r>
        <w:rPr>
          <w:b/>
          <w:szCs w:val="28"/>
          <w:lang w:val="ru-RU"/>
        </w:rPr>
        <w:t>РАСХОДЫ</w:t>
      </w:r>
    </w:p>
    <w:p>
      <w:pPr>
        <w:pStyle w:val="TextBodyIndent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b/>
          <w:szCs w:val="28"/>
          <w:lang w:val="ru-RU"/>
        </w:rPr>
        <w:tab/>
      </w:r>
      <w:r>
        <w:rPr>
          <w:sz w:val="24"/>
          <w:lang w:val="ru-RU"/>
        </w:rPr>
        <w:t>Расходы бюджета муниципального образования «Муниципальный округ Кезский район Удмуртской Республики» (далее- бюджет округа) в 2023 году были сконцентрированы на реализацию мер по обеспечению сбалансированности бюджета, осуществлению</w:t>
      </w:r>
      <w:r>
        <w:rPr>
          <w:b/>
          <w:szCs w:val="28"/>
          <w:lang w:val="ru-RU"/>
        </w:rPr>
        <w:tab/>
      </w:r>
      <w:r>
        <w:rPr>
          <w:sz w:val="24"/>
          <w:lang w:val="ru-RU"/>
        </w:rPr>
        <w:t>эффективной и ответственной политики, на реализацию национальных проектов и сохранение социально-ориентированных расходов.</w:t>
      </w:r>
    </w:p>
    <w:p>
      <w:pPr>
        <w:pStyle w:val="TextBodyIndent"/>
        <w:ind w:left="0" w:right="0" w:hanging="0"/>
        <w:rPr>
          <w:lang w:val="ru-RU"/>
        </w:rPr>
      </w:pPr>
      <w:r>
        <w:rPr>
          <w:sz w:val="24"/>
          <w:lang w:val="ru-RU"/>
        </w:rPr>
        <w:tab/>
        <w:t>В соответствии с требованиями Бюджетного кодекса РФ исполненные расходные обязательства соответствуют реестру расходных обязательств муниципального образования «Муниципальный округ Кезский район Удмуртской Республики».</w:t>
      </w:r>
    </w:p>
    <w:p>
      <w:pPr>
        <w:pStyle w:val="TextBodyIndent"/>
        <w:ind w:left="0" w:right="0" w:hanging="0"/>
        <w:rPr>
          <w:lang w:val="ru-RU"/>
        </w:rPr>
      </w:pPr>
      <w:r>
        <w:rPr>
          <w:sz w:val="24"/>
          <w:lang w:val="ru-RU"/>
        </w:rPr>
        <w:tab/>
        <w:t xml:space="preserve">Расходы бюджета округа в части закупок товаров, работ и услуг для обеспечения муниципальных нужд осуществляются в соответствии с требованиями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преимущественно конкурентными способами определения поставщика(подрядчика, исполнителя).  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Расходная часть бюджета округа исполнена в сумме  1 млрд. 314,3млн. руб.,  или  99,7 % к уточненным бюджетным назначениям, в том числе в разрезе отраслевой структуры:</w:t>
      </w:r>
    </w:p>
    <w:p>
      <w:pPr>
        <w:pStyle w:val="TextBodyIndent"/>
        <w:ind w:left="0" w:right="0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Темп роста расходов к 2022 году составил 13,9 % (без учета расходов на капвложения)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 xml:space="preserve">Основная часть расходов бюджета произведена в рамках реализации 12 муниципальных программ, исполнение которых за отчетный период составляет 1 млрд. 305,5 млн. руб. или 97,7 % от плана. Доля расходов, формируемых в рамках муниципальных программ, в общем объеме расходов местного бюджета составляет 99,3 %. </w:t>
      </w:r>
    </w:p>
    <w:p>
      <w:pPr>
        <w:pStyle w:val="TextBodyIndent"/>
        <w:ind w:left="0" w:right="0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В процессе исполнения бюджета округа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. Результатом принятых мер является отсутствие просроченной задолженности по данным направлениям.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Расходы на выплату заработной платы и начислений на оплату труда составили 46,1 % в общей сумме расходов. Всего на указанные цели направлено 606 млн. 120,8 тыс. руб.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Доля расходов на оплату труда (без переданных полномочий)в общей сумме налоговых и неналоговых доходов составила 66,4%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За 2023 года среднемесячная заработная плата сложилась на уровне: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- по образовательным учреждениям общего образования – 35121,11 рублей, из них по педагогическим работникам – 43452,37 рублей, или 113,6 % к 2022 году;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- по учреждениям дошкольного образования – 28509,89 рублей, из них по педагогическим работникам –35343,85 рублей, или 115,4 % к 2022 году;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- по учреждениям дополнительного образования в сфере образования – 33775,52 рублей, из них по педагогическим работникам –34205,72 рублей, или 117,7% к 2022 году;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- по учреждения дополнительного образования в сфере культуры – 36365,85 рублей, из них по педагогическим работникам 38353,05 рубля, или 115,2 % к 2022 году;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- по учреждениям культуры – 34056,84 рубля, из них по специалистам – 33322,69 рублей, или 109,9% к 2022 году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Исполнение бюджета в разрезе разделов бюджетной классификации за 2023 год сложилось следующим образом: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100 «Общегосударственные расходы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предусмотрен в сумме 130353,7 тыс. руб. исполнено за отчетный период 127697,5 тыс. руб. или 98,0 %, </w:t>
      </w:r>
      <w:r>
        <w:rPr>
          <w:sz w:val="26"/>
          <w:szCs w:val="26"/>
        </w:rPr>
        <w:t xml:space="preserve"> и характеризуются следующими данными: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>тыс.рублей</w:t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275"/>
        <w:gridCol w:w="1701"/>
        <w:gridCol w:w="1277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2 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19412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353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697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0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-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-Функционирование законода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0104-Функционирование местных администрац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3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4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1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-Судебная систе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6-Обеспечение деятельности финансовых органов и органов финансового (финансово-бюджетного) надзор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,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-Резервный фон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0113-Другие 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3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6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</w:tbl>
    <w:p>
      <w:pPr>
        <w:pStyle w:val="Normal"/>
        <w:widowControl w:val="false"/>
        <w:spacing w:lineRule="auto" w:line="276" w:before="0" w:after="0"/>
        <w:contextualSpacing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 xml:space="preserve">0102 «Функционирование высшего должностного лица органа местного самоуправления» </w:t>
      </w:r>
      <w:r>
        <w:rPr/>
        <w:t>общий объем исполненных средств за 2023 год составил 2077,5 тыс.рублей или 99,8% от запланированного, средства использованы на выплату заработной платы. Рост расходов составил 104,8 %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 xml:space="preserve">0103 «Функционирование законодательных органов местного самоуправления» </w:t>
      </w:r>
      <w:r>
        <w:rPr/>
        <w:t>исполнение за отчетный период составило 1202,3 тыс. рублей или 99,4% от плана на содержание Председателя Совета депутатов, в том числе на выплату заработной платы 1192,2 тыс. рублей. Роста заработной платы составил 106,1 %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104 «Функционирование местных администраций»</w:t>
      </w:r>
      <w:r>
        <w:rPr/>
        <w:t xml:space="preserve"> общий объем исполненных средств за 2023 года составил 46731,6 тыс. рублей или 98,5% , в том числе на выплату заработной платы 41403,7 тыс. рублей. Рост  заработной платы составил 103,6 %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В подразделе </w:t>
      </w:r>
      <w:r>
        <w:rPr>
          <w:i/>
        </w:rPr>
        <w:t>0105«Судебная система»</w:t>
      </w:r>
      <w:r>
        <w:rPr/>
        <w:t xml:space="preserve"> отражены средства субвенции на составление списков кандидатов в присяжные заседатели федеральных судов общей юрисдикции в РФ, за отчетный период исполнение составило 5,8 тыс. рублей, или 100% от запланированного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драздел </w:t>
      </w:r>
      <w:r>
        <w:rPr>
          <w:i/>
        </w:rPr>
        <w:t>0106 «Обеспечение деятельности финансовых органов и органов финансового (финансово-бюджетного) надзора»</w:t>
      </w:r>
      <w:r>
        <w:rPr/>
        <w:t xml:space="preserve"> включает в себя содержание и обеспечение Управления финансов и контрольно-счетного органа  исполнение составило 6654,0 тыс. рублей, или 99,9 % от плана, в том числе на выплату заработной платы 6351,0 тыс. рублей. Рост заработной платы составил 104,9% </w:t>
      </w:r>
      <w:r>
        <w:rPr>
          <w:sz w:val="18"/>
          <w:szCs w:val="18"/>
        </w:rPr>
        <w:t>(рост ФОТ председателя КСО составил 109,3 % в связи с увеличением должностного оклада во втором квартале 2022года)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 xml:space="preserve">0111 «Резервный фонд» </w:t>
      </w:r>
      <w:r>
        <w:rPr/>
        <w:t>утвержденный объем средств резервного фонда администрации 800 тыс. рублей, за 2023 год нераспределенный объем средств составил 18,7 тыс. рублей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113 «Другие общегосударственные вопросы»</w:t>
      </w:r>
      <w:r>
        <w:rPr/>
        <w:t xml:space="preserve"> при годовом плане 72911,5  тыс. рублей, исполнение составило 71026,3 тыс. рублей или 97,4% от запланированного. Данный подраздел включает в себя следующие расходы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содержание и функционирование 2–х муниципальных  учреждений: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* МБУ «Центр комплексного обслуживания» исполнение за отчетный период составило 36879,6 тыс. рублей, или 99,99% от плана, в том числе на выплату заработной платы 34068,4 тыс. рублей, рост ФОТ составил 110,6 %, в связи с увеличением МРОТ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* МУ «Централизованная бухгалтерия»  исполнение за 2023 год составило 18552,1 тыс. рублей, или 99,98% от плана, в том числе на выплату заработной платы 17539,4 тыс. рублей, рост ФОТ составил 106,0 %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исполнение судебных актов исполнение за отчетный период составило 5051,5 тыс. рублей, или 99,64% от запланированного, в том числе выкуп жилых помещений из аварийного жилья 4213,2 тыс. рублей по решению судов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мероприятия, посвященные государственным и республиканским праздникам исполнение составило 463,6 тыс. рублей, или 100 % от плана (</w:t>
      </w:r>
      <w:r>
        <w:rPr>
          <w:sz w:val="18"/>
          <w:szCs w:val="18"/>
        </w:rPr>
        <w:t>оплата за услуги приема Главой  членов семей СВО и участников спортивных международных, российских, республиканских соревнований, приобретение букетов и грамот</w:t>
      </w:r>
      <w:r>
        <w:rPr/>
        <w:t>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сходы на оформление и содержание Доски почета  за 2023 год составили 16,8  тыс. рублей, или 100% от запланированного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сходы на освещение в средствах массовой информации деятельности органов и должностных лиц местного самоуправления  исполнение составило 261,0 тыс. рублей, или 100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информатизацию органов местного самоуправления исполнение за отчетный период составило 210,0 тыс. руб., или 99,9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реализация проектов инициативного бюджетирования, выдвигаемых лицами с инвалидностью 300,7 тыс. руб.  или 80,78 % от плана </w:t>
      </w:r>
      <w:r>
        <w:rPr>
          <w:sz w:val="18"/>
          <w:szCs w:val="18"/>
        </w:rPr>
        <w:t>(Проект "Семейный марафон краеведения"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 на содержание муниципального имущества  исполнено 2961,0 тыс. рублей или 90,87 % плана 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расходы по оценке недвижимости 403,1 тыс. рублей или 98,74 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выявление бесхозных инженерных коммуникаций, регистрация прав собственности на них и организация управления 120,7 тыс. рубле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на организацию работы органов местного самоуправления по повышению эффективности бюджетных расходов исполнено 2910,8 тыс. руб. при плане 3000,0 тыс. рубле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на улучшение условий и охраны труда исполнение составило 71,6 тыс. рублей, или 89,8% от плана </w:t>
      </w:r>
      <w:r>
        <w:rPr>
          <w:sz w:val="18"/>
          <w:szCs w:val="18"/>
        </w:rPr>
        <w:t>(исполнение предписаний по специальной проверке технических средств в режимно-секретном помещении и обучение специалистов по охране труда</w:t>
      </w:r>
      <w:r>
        <w:rPr/>
        <w:t>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тражены средства субвенции на реализацию Закона УР от 17 сентября 2007 года № 53-РЗ «Об административных комиссиях в Удмуртской Республике», за отчетный период исполнение составило 10,0 тыс. рублей, или 100% от запланированного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по использованию грантов по итогам оценки эффективности деятельности ОМСУ исполнение за отчетный период составило 2625,0 тыс. рублей, или 100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тражено оформление подписки 1 С на 12 месяцев 2024 года в сумме 38,6 тыс. рублей, или 100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на уплату членских взносов, согласно решения общего собрания ассоциации «Развития и поддержки местного самоуправления» в сумме 145,0 тыс. рублей, или 100% от запланированного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неосвоение предусмотренных бюджетных ассигнований на осуществление материально-технического обеспечения деятельности органов местного самоуправления в сумме 1008,7 тыс. руб. по итогам 2023 года обусловлено длительностью проведения конкурсных процедур </w:t>
      </w:r>
      <w:r>
        <w:rPr>
          <w:sz w:val="18"/>
          <w:szCs w:val="18"/>
        </w:rPr>
        <w:t>(средства предоставлены согласно распоряжения Правительства УР от 19 декабря 2023 г. №1383-р).</w:t>
      </w:r>
    </w:p>
    <w:p>
      <w:pPr>
        <w:pStyle w:val="TextBodyIndent"/>
        <w:ind w:left="0" w:right="0" w:firstLine="708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/>
      </w:pPr>
      <w:r>
        <w:rPr>
          <w:b/>
        </w:rPr>
        <w:t>Раздел 0200 «Национальная оборона»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Объем расходов по разделу предусмотрен в сумме 1317,4 тыс. руб. исполнено за отчетный период 100,0 %от уточненного плана,  в том числе на выплату заработной платы 1239,3 тыс. рублей. Рост  заработной платы составил 110,8 %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/>
      </w:pPr>
      <w:r>
        <w:rPr>
          <w:b/>
        </w:rPr>
        <w:t xml:space="preserve">Раздел 0300 «Национальная безопасность и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авоохранительная деятельность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предусмотрен в сумме 6068,4 тыс. руб. исполнено за отчетный период 5985,3 тыс. руб. или 98,6 %, </w:t>
      </w:r>
      <w:r>
        <w:rPr>
          <w:sz w:val="26"/>
          <w:szCs w:val="26"/>
        </w:rPr>
        <w:t xml:space="preserve"> и характеризуются следующими данными:     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на содержание единой дежурно-диспетчерской службы предусмотрено бюджетных ассигнований в сумме 2189,5 тыс. руб. исполнено 2149,8 тыс. руб. или 98,83 %, в том числе ФОТ составил 2113,5 тыс. руб. Рост заработной платы составил 105,4 %.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 на ликвидацию последствий чрезвычайных ситуаций, с целью недопущения распространения заразного узелкового дерматита на территории Кезского района, было выделено из резервного фонда Правительства УР 1474,7 тыс. руб. исполнено 100,0 % 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 за счет средств резервного фонда Администрации приобретена радиостанция (Кабалуд) на сумму 56,0 тыс. руб.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 оплачены услуги по организации тушения пожаров и проведение аварийно-спасательных работ, связанных с ними на территории Кезского района ООО РН-Пожарная безопасность в сумме 33,2 тыс. руб. или 98,5% от плана, оплата произведена от фактически выполненных работ на основании предоставленных актов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 на расходы по обеспечению первичных мер пожарной безопасности использовано 733,6 тыс. руб. при плане 736,0 тыс. руб. средства использованы на содержание пожарных постов, на обустройство и содержание пожарных водоемов, техническое обслуживание системы центрального оповещения, услуги по опашке населенных пунктов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 xml:space="preserve">-на реализацию мероприятий по развитию проектов инициативного бюджетирования в сумме 1429,5 тыс. руб. или 97,2 % от плана </w:t>
      </w:r>
      <w:r>
        <w:rPr>
          <w:sz w:val="18"/>
          <w:szCs w:val="18"/>
          <w:lang w:val="ru-RU"/>
        </w:rPr>
        <w:t>(проект «Обустройство пожарного водоема и пирса, расположенного по адресу:д.В.Сыга»)</w:t>
      </w:r>
      <w:r>
        <w:rPr>
          <w:sz w:val="24"/>
          <w:lang w:val="ru-RU"/>
        </w:rPr>
        <w:t>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на обеспечение безопасности людей на водных объектах предусмотрено 45,1 тыс. руб. или 100 % от плана, средства использованы на проведение водолазного осмотра и очистки дна водоема и химического анализа проб воды в местах купания людей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>-на проведение  мероприятий по профилактике правонарушений предусмотрено 10,0 тыс. руб. исполнено 100,0%;</w:t>
      </w:r>
    </w:p>
    <w:p>
      <w:pPr>
        <w:pStyle w:val="TextBodyIndent"/>
        <w:ind w:left="0" w:right="0" w:firstLine="708"/>
        <w:rPr>
          <w:lang w:val="ru-RU"/>
        </w:rPr>
      </w:pPr>
      <w:r>
        <w:rPr>
          <w:sz w:val="24"/>
          <w:lang w:val="ru-RU"/>
        </w:rPr>
        <w:t xml:space="preserve">-на развитие общественных формирований правоохранительной направленности исполнено 25,2 тыс. рублей или 100,0% от </w:t>
      </w:r>
      <w:r>
        <w:rPr>
          <w:sz w:val="18"/>
          <w:szCs w:val="18"/>
          <w:lang w:val="ru-RU"/>
        </w:rPr>
        <w:t>плана (на страхование участников ДНД, канцтовары, приобретен налобный фонарь</w:t>
      </w:r>
      <w:r>
        <w:rPr>
          <w:sz w:val="24"/>
          <w:lang w:val="ru-RU"/>
        </w:rPr>
        <w:t>);</w:t>
      </w:r>
    </w:p>
    <w:p>
      <w:pPr>
        <w:pStyle w:val="TextBodyIndent"/>
        <w:ind w:left="0" w:right="0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0400 «Национальная экономика» на 2023 год предусмотрен в сумме  87600,5 тыс. рублей, исполнено за отчетный период  84081,8 тыс. рублей, или 96%, и характеризуются следующими данными:              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275"/>
        <w:gridCol w:w="1701"/>
        <w:gridCol w:w="1277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 2022 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2287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600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081,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-Сельское хозяйство и рыболов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-Тран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-Дорож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2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7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5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0412-Другие вопросы в области национальной экономи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60"/>
        <w:jc w:val="both"/>
        <w:rPr/>
      </w:pPr>
      <w:r>
        <w:rPr/>
        <w:t xml:space="preserve">Расходы по подразделу </w:t>
      </w:r>
      <w:r>
        <w:rPr>
          <w:i/>
        </w:rPr>
        <w:t xml:space="preserve">0405 «Сельское хозяйство и рыболовство» </w:t>
      </w:r>
      <w:r>
        <w:rPr/>
        <w:t>направлены на расходы по содержанию скотомогильников и мест захоронений животных, павших от сибирской язвы и ликвидации неиспользуемых скотомогильников, на подготовку проектов межевания земельных участков и на проведение кадастровых работ, на реализацию мероприятий по предотвращению распространения и уничтожению борщевика Сосновского, на проведение мероприятий по изъятию птиц с личных подворий граждан. На 2023 год по данному подразделу запланированы средства в сумме 361,9 тыс. рублей. За отчетный период по вышеуказанному подразделу исполнено средств в сумме 361,1 тыс. рублей, или 99,8% от плана</w:t>
      </w:r>
      <w:r>
        <w:rPr>
          <w:rFonts w:cs="Calibri"/>
          <w:color w:val="000000"/>
        </w:rPr>
        <w:t>.</w:t>
      </w:r>
    </w:p>
    <w:p>
      <w:pPr>
        <w:pStyle w:val="Normal"/>
        <w:ind w:firstLine="860"/>
        <w:jc w:val="both"/>
        <w:rPr/>
      </w:pPr>
      <w:r>
        <w:rPr/>
        <w:t xml:space="preserve">По подразделу </w:t>
      </w:r>
      <w:r>
        <w:rPr>
          <w:i/>
        </w:rPr>
        <w:t>0408 «Транспорт»</w:t>
      </w:r>
      <w:r>
        <w:rPr>
          <w:rFonts w:cs="Calibri"/>
        </w:rPr>
        <w:t xml:space="preserve"> годовые плановые назначения составили 187,1тыс. рублей или 100% годовых назначений,</w:t>
      </w:r>
      <w:r>
        <w:rPr>
          <w:rFonts w:cs="Calibri"/>
          <w:color w:val="000000"/>
        </w:rPr>
        <w:t xml:space="preserve"> на возмещение затрат (убытков) выпадающих доходов, связанных с осуществлением регулярных перевозок  на муниципальных маршрутах в сумме 187,1 тыс. рублей;</w:t>
      </w:r>
    </w:p>
    <w:p>
      <w:pPr>
        <w:pStyle w:val="Normal"/>
        <w:ind w:firstLine="860"/>
        <w:jc w:val="both"/>
        <w:rPr/>
      </w:pPr>
      <w:r>
        <w:rPr/>
        <w:t xml:space="preserve">По подразделу </w:t>
      </w:r>
      <w:r>
        <w:rPr>
          <w:i/>
        </w:rPr>
        <w:t>0409 «Дорожное хозяйство (дорожные фонды)»</w:t>
      </w:r>
      <w:r>
        <w:rPr>
          <w:rFonts w:cs="Calibri"/>
        </w:rPr>
        <w:t xml:space="preserve"> при годовом плане в сумме 85397,3</w:t>
      </w:r>
      <w:r>
        <w:rPr/>
        <w:t xml:space="preserve"> тыс. рублей</w:t>
      </w:r>
      <w:r>
        <w:rPr>
          <w:rFonts w:cs="Calibri"/>
        </w:rPr>
        <w:t>, исполнение составило 81885,3</w:t>
      </w:r>
      <w:r>
        <w:rPr/>
        <w:t xml:space="preserve"> тыс. рублей </w:t>
      </w:r>
      <w:r>
        <w:rPr>
          <w:rFonts w:cs="Calibri"/>
        </w:rPr>
        <w:t>или 95,9% от годовых назначений.</w:t>
      </w:r>
    </w:p>
    <w:p>
      <w:pPr>
        <w:pStyle w:val="Normal"/>
        <w:spacing w:lineRule="auto" w:line="276"/>
        <w:ind w:firstLine="700"/>
        <w:jc w:val="both"/>
        <w:rPr>
          <w:rFonts w:cs="Calibri"/>
        </w:rPr>
      </w:pPr>
      <w:r>
        <w:rPr>
          <w:rFonts w:cs="Calibri"/>
        </w:rPr>
        <w:t>Бюджетные ассигнования предусмотрены на реализацию следующих основных мероприятий: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Calibri"/>
        </w:rPr>
        <w:t>- на реализацию мероприятий, реализуемых в соответствии с Федеральной целевой программой «Комплексное развитие сельских территорий» за отчетный период исполнено 7204,7 тыс. рублей при плане 7218,8 тыс. руб., в рамках программы проведены ремонтно-восстановительные работы дорожного полотна и обустройство пешеходной дорожки улицы Механизаторов в д.Степаненки, обустройство пешеходной дорожки по улице Мира и переулку Школьный д.Степаненки, ремонт дорожного полотна улицы Центральной в д.Мысы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Calibri"/>
        </w:rPr>
        <w:t>-на мероприятия по землеустройству и землепользованию (выполнение кадастровых работ) исполнено в сумме 505,5 тыс. рублей, за отчетный период исполнено 100 % от запланированного. Поставлено на кадастровый учет 48 дорог общей протяженностью 29505 м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Calibri"/>
        </w:rPr>
        <w:t>- содержание автомобильных дорог протяженностью 79,3 км, по которым проходят школьные маршруты использовано 12034,9 тыс. руб.</w:t>
      </w:r>
      <w:r>
        <w:rPr>
          <w:rFonts w:cs="Calibri"/>
          <w:sz w:val="26"/>
          <w:szCs w:val="26"/>
        </w:rPr>
        <w:t xml:space="preserve"> </w:t>
      </w:r>
      <w:r>
        <w:rPr>
          <w:rFonts w:cs="Calibri"/>
          <w:sz w:val="18"/>
          <w:szCs w:val="18"/>
        </w:rPr>
        <w:t>(средства УР-11926,5 тыс. руб.)</w:t>
      </w:r>
      <w:r>
        <w:rPr>
          <w:rFonts w:cs="Calibri"/>
          <w:sz w:val="26"/>
          <w:szCs w:val="26"/>
        </w:rPr>
        <w:t xml:space="preserve"> </w:t>
      </w:r>
      <w:r>
        <w:rPr>
          <w:rFonts w:cs="Calibri"/>
        </w:rPr>
        <w:t>при плане 12082,7 тыс. руб.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Calibri"/>
        </w:rPr>
        <w:t xml:space="preserve">- обустройство и ремонт пешеходных дорожек в п.Кез протяженностью 2514,8 кв.м, использовано 9986,3 тыс. руб. </w:t>
      </w:r>
      <w:r>
        <w:rPr>
          <w:rFonts w:cs="Calibri"/>
          <w:sz w:val="18"/>
          <w:szCs w:val="18"/>
        </w:rPr>
        <w:t>(средства УР-9886,5 тыс. руб.);</w:t>
      </w:r>
    </w:p>
    <w:p>
      <w:pPr>
        <w:pStyle w:val="Normal"/>
        <w:spacing w:lineRule="auto" w:line="276"/>
        <w:ind w:firstLine="700"/>
        <w:jc w:val="both"/>
        <w:rPr/>
      </w:pPr>
      <w:r>
        <w:rPr/>
        <w:t>- разработка проектной и сметной документации на сумму 2499,6 тыс. руб. или 100 % от плана. Разработано 2 проектно-сметной документации для проведения капитальных работ в 2024 году по ул.Герцена и ул. Ломоносова в п. Кез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Calibri"/>
          <w:sz w:val="26"/>
          <w:szCs w:val="26"/>
        </w:rPr>
        <w:t>- на капитальный ремонт, ремонт и содержание автомобильных дорог общего пользования местного значения за отчетный период исполнено 38001,9 тыс. рублей или 92,2% от запланированного, в том числе;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34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Исполнено за 202</w:t>
            </w:r>
            <w:r>
              <w:rPr>
                <w:rFonts w:eastAsia="Calibri"/>
                <w:bCs/>
                <w:lang w:val="en-US" w:eastAsia="en-US"/>
              </w:rPr>
              <w:t>3</w:t>
            </w:r>
            <w:r>
              <w:rPr>
                <w:rFonts w:eastAsia="Calibri"/>
                <w:bCs/>
                <w:lang w:eastAsia="en-US"/>
              </w:rPr>
              <w:t xml:space="preserve">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ланирование проезжей части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3093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</w:rPr>
              <w:t>Восстановление профиля гравийных дорог с добавлением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</w:rPr>
              <w:t>7</w:t>
            </w:r>
            <w:r>
              <w:rPr>
                <w:rFonts w:cs="Calibri"/>
                <w:lang w:val="en-US"/>
              </w:rPr>
              <w:t>547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Зимнее 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3584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осыпка дорог пескосоленной смес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39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Расчистка водопропускных труб, водосточных кан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282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Вывоз сне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</w:rPr>
              <w:t>Перевозка балласта на ул.Логова и Садовая д. Пужме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риобретение и установка плит пешеходных тротуаров по ул.Ленина п. 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Услуги по расширению дорог в д.Пужме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Расчистка от снега и льда пешеходных дорожек в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85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Выкашивание и уборка трав. расти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219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</w:rPr>
              <w:t>Ремонт светоф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Ремонт пешеходной дорожки из брусчатки ул.Кирова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Ремонт пешеходной дорожки ул.Короленко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744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Летнее 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208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Уборка кустарников вдоль дор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  <w:lang w:val="en-US"/>
              </w:rPr>
              <w:t>368</w:t>
            </w:r>
            <w:r>
              <w:rPr>
                <w:rFonts w:cs="Calibri"/>
              </w:rPr>
              <w:t>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Установка дорожных знаков и разметка пешеходных пере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/>
              </w:rPr>
              <w:t>643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Установка перил по пешеходной дорожке по ул.Калинина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16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огрузка грунта и перевозка по улично-дорожной сети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Ремонт дорог в п.Кез (улицы Рабочая, Ленина, Советская, Новая, Калинина, 1-я Лес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6533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</w:rPr>
              <w:t>Выполнение работ по содержанию уличной дорожной сета п.Кез (оканавливание  улицы Удмуртская, Ленина, Советская, Юж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20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риобретено и установлено 4 остановочных павиль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355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Приобретение труб, дорожных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279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Устройство дренажа гравийных дорог (с.Чеп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468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</w:rPr>
              <w:t>Устройство дренажа ул.Короленко п.К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</w:rPr>
            </w:pPr>
            <w:r>
              <w:rPr>
                <w:rFonts w:cs="Calibri"/>
              </w:rPr>
              <w:t>199,6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TextBodyIndent"/>
        <w:ind w:left="0" w:right="0" w:firstLine="70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right="0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860"/>
        <w:jc w:val="both"/>
        <w:rPr/>
      </w:pPr>
      <w:r>
        <w:rPr/>
        <w:t xml:space="preserve">По подразделу </w:t>
      </w:r>
      <w:r>
        <w:rPr>
          <w:i/>
        </w:rPr>
        <w:t xml:space="preserve">0412 «Другие вопросы в области национальной экономики» </w:t>
      </w:r>
      <w:r>
        <w:rPr/>
        <w:t>запланированы ассигнования в сумме 1654,2 тыс. рублей, исполнение за 2023 года составило 1648,3 тыс. рублей, или 99,6 % от плана. Бюджетные ассигнования предусмотрены на реализацию следующих основных мероприятий:</w:t>
      </w:r>
    </w:p>
    <w:p>
      <w:pPr>
        <w:pStyle w:val="Normal"/>
        <w:ind w:firstLine="860"/>
        <w:jc w:val="both"/>
        <w:rPr/>
      </w:pPr>
      <w:r>
        <w:rPr/>
        <w:t xml:space="preserve">- </w:t>
      </w:r>
      <w:r>
        <w:rPr>
          <w:rFonts w:cs="Calibri"/>
        </w:rPr>
        <w:t>на реализацию мероприятий, реализуемых в соответствии с Федеральной целевой программой «Комплексное развитие сельских территорий» за отчетный период исполнено 1167,1 тыс. рублей при плане 1167,8 тыс. руб., в рамках исполнения  программы проведена разработка проектно-сметной документации и строительство вышки сотовой связи в д. Н-Унтем;</w:t>
      </w:r>
    </w:p>
    <w:p>
      <w:pPr>
        <w:pStyle w:val="Normal"/>
        <w:ind w:firstLine="860"/>
        <w:jc w:val="both"/>
        <w:rPr/>
      </w:pPr>
      <w:r>
        <w:rPr>
          <w:rFonts w:cs="Calibri"/>
        </w:rPr>
        <w:t>-на реализацию энергоэффективных технических мероприятий по актуализации схемы водоснабжения 290,0 тыс. рублей, по замене светильников уличного освещения 191,2 тыс. рублей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0500 «Жилищно-коммунальное хозяйство» на 2023 год предусмотрен в сумме  194933,5 тыс. рублей, исполнено за отчетный период  185073,3 тыс. рублей, или 95%, и характеризуются следующими данными:              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072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1"/>
        <w:gridCol w:w="1558"/>
        <w:gridCol w:w="1418"/>
        <w:gridCol w:w="1558"/>
        <w:gridCol w:w="1277"/>
      </w:tblGrid>
      <w:tr>
        <w:trPr>
          <w:tblHeader w:val="true"/>
          <w:trHeight w:val="79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2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15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227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4933,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5073,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Жилищное хозяйств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8,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8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-Коммунальное хозяйств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8,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5,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-Благоустройств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6,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,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</w:tbl>
    <w:p>
      <w:pPr>
        <w:pStyle w:val="Normal"/>
        <w:widowControl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/>
        </w:rPr>
        <w:t xml:space="preserve">По подразделу </w:t>
      </w:r>
      <w:r>
        <w:rPr>
          <w:rFonts w:cs="Calibri"/>
          <w:i/>
        </w:rPr>
        <w:t xml:space="preserve">0501 «Жилищное хозяйство» </w:t>
      </w:r>
      <w:r>
        <w:rPr/>
        <w:t xml:space="preserve">запланированы расходы в сумме 95478,4 тыс. рублей, исполнено 94008,6 тыс. рублей или 98,5% от годовых назначений. За отчетный период в целях исполнения </w:t>
      </w:r>
      <w:r>
        <w:rPr>
          <w:rFonts w:cs="Calibri"/>
        </w:rPr>
        <w:t>мероприятий, реализуемых в соответствии с Федеральной целевой программой «Комплексное развитие сельских территорий» построено 9 домов для специалистов сельского хозяйства, на данные расходы использовано 36747,0 тыс. рублей. На переселение граждан из ветхого и аварийного жилищного фонда  использовано 55746,6 тыс. рублей на средства приобретено на первичном рынке жилья в количестве 1758,7 кв.м и  возмещено собственникам жилья за  973,9 кв.м изымаемые ветхие жилые помещения. За управление многоквартирными домами, собственником которых является муниципальное образование использовано 334,8 тыс. руб. На снос ветхого и аварийного жилья использовано 87,0 тыс. руб.На оплату взносов на капитальный ремонт в отношении помещений, собственником которых является муниципальное образование  исполнение составило 1093,2 тыс. руб.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 xml:space="preserve">По подразделу  </w:t>
      </w:r>
      <w:r>
        <w:rPr>
          <w:rFonts w:cs="Calibri"/>
          <w:i/>
        </w:rPr>
        <w:t xml:space="preserve">0502 «Коммунальное хозяйство» </w:t>
      </w:r>
      <w:r>
        <w:rPr/>
        <w:t>запланированы расходы в сумме 82418,2 тыс. рублей, исполнено 77645,6 тыс. рублей или 94,2 % от годовых назначений.</w:t>
      </w:r>
    </w:p>
    <w:p>
      <w:pPr>
        <w:pStyle w:val="Normal"/>
        <w:ind w:firstLine="709"/>
        <w:jc w:val="both"/>
        <w:rPr/>
      </w:pPr>
      <w:r>
        <w:rPr/>
        <w:t>Бюджетные ассигнования предусмотрены на реализацию следующих основны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 xml:space="preserve">-в </w:t>
      </w:r>
      <w:r>
        <w:rPr/>
        <w:t xml:space="preserve">целях исполнения </w:t>
      </w:r>
      <w:r>
        <w:rPr>
          <w:rFonts w:cs="Calibri"/>
        </w:rPr>
        <w:t>мероприятий, реализуемых в соответствии с Федеральной целевой программой «Комплексное развитие сельских территорий» проведены работы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по установке головного газораспределительного пункта «Газораспределительные сети В-Сыга, Ключевское, Адямигурт Кезского района» на сумму 1490,5 тыс. руб. (средства местного бюджета 346,0 тыс. руб.),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капитальный ремонт сетей водоснабжения в д.Новый Унтем  на сумму 3803,8 тыс. руб.,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капитальный ремонт сетей водоснабжения в с. Юски на сумму 7474,6 тыс. руб. оплачено 7300,2 тыс. руб.( на конец отчетного периода просроченная кредиторская задолженность 174,4 тыс. руб. не поступили средства спонсоров)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капитальный ремонт резервуара чистой воды в с.Юски исполнение 162,2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 ПИРы по объекту «Газораспределительные сети д.Верх-Уди, д.Камыжево, д.Пажман, д.Александрово, д. Лып-булатово, д.Б-Олып» на сумму 37000,0 тыс. руб.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ПИРы по объекту «Газораспределительные сети д.Кабалуд» 6500 тыс. руб.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ПИРы по объекту «Газораспределительные сети д.Новая Гыя, д. Старая Гыя, д. Медьма, д. Степаненки, д. Тимены» 9400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разработка рабочей документации на капремонт с заменой ШРП №3 с регулятором давления 64,9 тыс. руб.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приобретение двух глубинных насоса для артезианских скважин и станция автоматического управления и защиты насоса на сумму 132,7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разработка разделов схемы теплоснабжения 224,1 тыс. руб.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экспертиза сметной стоимости объекта «Капитальный ремонт сетей водопровода в д. Сыга»,  «Строительство водопроводных сетей ул.Комсомольская д. Пужмезь», «Строительство водопроводной сети ул.Сыгинская п.Кез» 28,8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разработка проекта зон санитарной охраны водозаборных скважин № 195 и 327 расположенных в с. Полом 156,2 тыс. руб.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капитальный ремонт водопровода в д. Сыга-2   1227,3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приобретение оборудования для капремонта коммунальной инфраструктуры исполнение составило 742,7 тыс. руб. при плане 844,7 тыс. руб., заключен контракт на сумму 102 тыс. руб., на 1 января имеется кредиторская задолженность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поставка глубинных центробежных насосов для артезианских скважин а п. Кез 490,0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выполнение проектно-сметной документации и инженерных изысканий по объекту «Строительство системы водоснабжения Кез» при плане 8715,0 тыс. руб. исполнение составило 4242,3 тыс. руб., на 1 января имеется кредиторская задолженность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поисково-оценочные работы с целью оценки запасов вод для технического водоснабжения п.Кез исполнено 3290,0 тыс. руб.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 в целях исполнения проектов  самообложения реализован проект «Строительство водопроводных сетей ул.Комсомольская д. Пужмезь»  исполнено 797,7 тыс. руб. и «Строительство водопроводной сети ул.Сыгинская п.Кез» исполнено 204,0 тыс. руб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503 «Благоустройство»</w:t>
      </w:r>
      <w:r>
        <w:rPr/>
        <w:t xml:space="preserve"> запланированы расходы в сумме 17036,9 тыс. рублей, исполнение за отчетный период составило 13419,1 тыс. рублей, или 78,8% от плана. Данный подраздел включает в себя следующие основные мероприятия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роверка сметной стоимости объектов для участия и реализации проектов на сумму 47,0 тыс. руб. (проекты ИБ 2023 года «Благоустройство улицы Короленко п.Кез», «Ремонт памятника «Воинам интернационалистам» п.Кез», проекты КРСТ в 2024 году «Восстановительные работы автомобильной дороги с.Юски и д. Н-Унтем ул.Механизаторов», проект МИБ 2023 года «Освещение АлеГории»,  проект 2024 года  «Благоустройство территории у памятника Воинам интернационалистам»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содержание мест захоронения  исполнение составило 70,8 тыс. руб. (акарицидная обработка, вывоз ТКО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содержание и техническое обслуживание детских игровых и спортивных площадок 266,4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боты по благоустройству территории села Чепца 71,8 тыс. руб. (в связи с проведением капитального ремонта Чепецкой СОШ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зимнее содержание дворовых территорий 89,8 тыс. руб.(с.Поломское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демонтаж многоквартирного дома по ул.Советская 16 п.Кез 120,5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боты по выкашиванию и уборке травян. растительности в п.Кез  531,1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транспортные услуги по уборке мусора и планирование строительной площадки 34,5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благоустройство ул. Короленко п.Кез 103,9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боты по уборке, очистке и обработке противогол.материалами железнодорожного перехода 52,1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работы по уборке, очистке, общественных площадок и подходов к пешеходным переходам 132,8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риобретение пиломатериала (для благоустройства п.Кез) 250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риобретение рассады цветов 47,2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содержание площадок под контейнерами 784,7 тыс. руб. 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оставка мемориальной плиты для памятника воинам-интернационалистам 35,0 тыс. руб. (за счет безвозмездных поступлений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услуги по отлову и содержанию животных без владельцев 314,8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оплата электроэнергии 62,2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реализация мероприятий муниципальной программы «Формирование комфортной городской среды»  4339,0 тыс. руб.;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реализация проектов самообложения на сумму 3502,6 тыс. руб. </w:t>
      </w:r>
      <w:r>
        <w:rPr>
          <w:sz w:val="18"/>
          <w:szCs w:val="18"/>
        </w:rPr>
        <w:t>(«Приобретение оборудования для обустройства детской площадки по адресу: п.Кез, ул.Дальняя, д.2в», «Приобретение скульптуры на аллею памяти по ул.Кирова п.Кез», «Обустройство зоны отдыха для детей и взрослых по адресу: д.Камыжево ул.Центральная», «Благоустройство территории, расположенной по адресу: п.Кез, ул.Комсомольская, д.47б», «Приобретение строительного материала для обустройства детской площадки по адресу: д.Ключевское, ул.Новая», «Приобретение строительных материалов, кованных вазонов для цветов, кашпо и уличных качелей для обустройства детской площадки по улицам Мира, Полевая, пер. Школьный в д. Степаненки», «Предотвращение распространения и уничтожение Борщевика Сосновского (обработка гербицидами) в черте населённого пункта д. Стеньгурт», «Благоустройство территории, посвященной вдовам участников ВОВ и труженикам тыла в д. Липовка», «Приобретение строительных материалов для благоустройства ул.Кооперативная, с.Кузьма», «Приобретение игрового оборудования для обустройства детской площадки по адресу ул. Заводская с.Чепца»)</w:t>
      </w:r>
      <w:r>
        <w:rPr/>
        <w:t>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выполнение кадастровых работ по подготовке межевых планов на участки благоустройства для участия в проектах 2024 года в сумме 54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еализация проектов инициативного бюджетирования на сумму 2221,4 тыс. руб. (</w:t>
      </w:r>
      <w:r>
        <w:rPr>
          <w:sz w:val="18"/>
          <w:szCs w:val="18"/>
        </w:rPr>
        <w:t xml:space="preserve">«Благоустройство территории сквера с. Кузьма», «Ремонт памятника "Воинам интернационалистам" п.Кез», «Обустройство спортивной площадки по улице Ключевая в п.Кез»,  «Благоустройство улицы Короленко п. Кез»).  </w:t>
      </w:r>
      <w:r>
        <w:rPr/>
        <w:t>Реализация</w:t>
      </w:r>
      <w:r>
        <w:rPr>
          <w:sz w:val="18"/>
          <w:szCs w:val="18"/>
        </w:rPr>
        <w:t xml:space="preserve">  </w:t>
      </w:r>
      <w:r>
        <w:rPr/>
        <w:t>проекта  "Устройство волейбольно- баскетбольной площадки с .Кулига" будет реализован в 2024 году, в связи с расторжением муниципального контракта с подрядчиком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600 «Охрана окружающей среды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По данному разделу запланированы расходы в сумме 58,0 тыс. рублей, исполнение составило 0 руб. Бюджетные ассигнования будут перенесены на 2024 год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0700 «Образование» на 2023 год предусмотрен в сумме 657955,5 тыс. рублей, исполнено за отчетный период 648672,4, или 98,6%, и характеризуются следующими данными:              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ыс. рублей</w:t>
      </w:r>
    </w:p>
    <w:tbl>
      <w:tblPr>
        <w:tblW w:w="9498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560"/>
        <w:gridCol w:w="1701"/>
        <w:gridCol w:w="1276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2 год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23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2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7716,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7955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867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6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Дошкольное 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5,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71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0702-Общее 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20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98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9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-Дополнительное образование детей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,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5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6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-Профессиональная подготовка, переподготовка и повышение квалификаци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-Молодежная полит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3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-Другие вопросы в области образования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9,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4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5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0701 «Дошкольное образование»</w:t>
      </w:r>
      <w:r>
        <w:rPr/>
        <w:t xml:space="preserve"> общий объем исполненных средств за отчетный период составил 160071,5 тыс. рублей, или 99,8% от запланированного. На выплату заработной платы предусмотрено 106543,7 тыс. рублей или 100 % от плана. Данный подраздел обеспечивает функционирование 8 муниципальных дошкольных учреждений. Данные учреждения посещают 727 воспитанников, темп роста к 2022 году 92,7 %.Темп роста расходов по сравнению с 2022 годом без расходов на капвложения составил 114,5 %.</w:t>
      </w:r>
    </w:p>
    <w:p>
      <w:pPr>
        <w:pStyle w:val="Normal"/>
        <w:ind w:firstLine="709"/>
        <w:jc w:val="both"/>
        <w:rPr/>
      </w:pPr>
      <w:r>
        <w:rPr/>
        <w:t>По данному подразделу отражены расходы за строительство детского сада в сумме 36334,1 тыс. рублей, реализация проекта ИБ «Обустройство спортивной площадки по улице Осипенко в п.Кез» 521,5 тыс. рублей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Кроме того были выделены средства на подготовку к новому учебному году 459,1 тыс. руб. исполнено 100,0%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0702 «Общее образование»</w:t>
      </w:r>
      <w:r>
        <w:rPr/>
        <w:t xml:space="preserve"> общий объем исполненных средств за отчетный период составил 396893,8 тыс. рублей, или 98,9% от запланированного. На выплату заработной платы предусмотрено 281699,9 тыс. рублей или 100 % от плана. Данный подраздел позволяет обеспечивать функционирование 13 общеобразовательных учреждений. Фактически охвачено  2629 учащихся, темп роста  к 2022 году 99,2 %. Темп роста расходов по сравнению с 2022 годом без расходов на капвложения составил 108,8 %.</w:t>
      </w:r>
    </w:p>
    <w:p>
      <w:pPr>
        <w:pStyle w:val="Normal"/>
        <w:ind w:firstLine="709"/>
        <w:jc w:val="both"/>
        <w:rPr/>
      </w:pPr>
      <w:r>
        <w:rPr/>
        <w:t>Выплачено  ежемесячного денежного  вознаграждения за классное руководство  педагогическим работникам за отчетный период 17138,6 тыс. руб. или 99,6 % от плана, на оплату труда педперсонала центров образования цифрового и гуманитарного профилей «Точка роста» 1576,7 тыс. руб. или 99,2 % от плана, на оплату труда советников директора по воспитанию и взаимодействию с детскими общественными объединениями в сумме 567,7 тыс. рублей или 89,4 % от плана.</w:t>
      </w:r>
    </w:p>
    <w:p>
      <w:pPr>
        <w:pStyle w:val="Normal"/>
        <w:ind w:firstLine="709"/>
        <w:jc w:val="both"/>
        <w:rPr/>
      </w:pPr>
      <w:r>
        <w:rPr/>
        <w:t>По данному подразделу отражены расходы на реализацию мероприятий по модернизации школьных систем образования в сумме 41240,5 тыс. рублей, в рамках мероприятий НП «Образование» проведен ремонт и оснащение гимнастической комнаты в Кезской СОШ № 2 в сумме 567,7 тыс. руб., реализация проектов с участием самообложения граждан «Приобретение строительного материала для обустройства территории в МКОУ "Новоунтемская ООШ" и оборудования для проведения спортивной игры "Лазертаг"» в сумме 117,5 тыс.руб.</w:t>
      </w:r>
    </w:p>
    <w:p>
      <w:pPr>
        <w:pStyle w:val="Normal"/>
        <w:ind w:firstLine="709"/>
        <w:jc w:val="both"/>
        <w:rPr/>
      </w:pPr>
      <w:r>
        <w:rPr/>
        <w:t>Кроме того, были выделены бюджетные средства:</w:t>
      </w:r>
    </w:p>
    <w:p>
      <w:pPr>
        <w:pStyle w:val="Normal"/>
        <w:ind w:firstLine="709"/>
        <w:jc w:val="both"/>
        <w:rPr/>
      </w:pPr>
      <w:r>
        <w:rPr/>
        <w:t>- на разработку проектной и сметной документации  и проведение государственной экспертизы 881,5 тыс. руб. (Кезская СОШ № 1, Чепецкая СОШ, Кулигинская СОШ);</w:t>
      </w:r>
    </w:p>
    <w:p>
      <w:pPr>
        <w:pStyle w:val="Normal"/>
        <w:ind w:firstLine="709"/>
        <w:jc w:val="both"/>
        <w:rPr/>
      </w:pPr>
      <w:r>
        <w:rPr/>
        <w:t>- на ремонт кабинетов под «Точку роста» 306,0 тыс. руб. (Степаненская СОШ);</w:t>
      </w:r>
    </w:p>
    <w:p>
      <w:pPr>
        <w:pStyle w:val="Normal"/>
        <w:ind w:firstLine="709"/>
        <w:jc w:val="both"/>
        <w:rPr/>
      </w:pPr>
      <w:r>
        <w:rPr/>
        <w:t>- на подготовку учебных заведений к новому учебному году 623,0 тыс. рублей;</w:t>
      </w:r>
    </w:p>
    <w:p>
      <w:pPr>
        <w:pStyle w:val="Normal"/>
        <w:ind w:firstLine="709"/>
        <w:jc w:val="both"/>
        <w:rPr/>
      </w:pPr>
      <w:r>
        <w:rPr/>
        <w:t>-на реализацию мероприятий по оптимизации бюджетных расходов 827,2 тыс. руб.(Кузьминская СОШ перевод дошкольной группы в здание школы);</w:t>
      </w:r>
    </w:p>
    <w:p>
      <w:pPr>
        <w:pStyle w:val="Normal"/>
        <w:ind w:firstLine="709"/>
        <w:jc w:val="both"/>
        <w:rPr/>
      </w:pPr>
      <w:r>
        <w:rPr/>
        <w:t>-питание учащихся 11786,8 тыс. руб.(организация питания 1042 обучающихся, получающих начальное общее образование, организация питания за счет средств родителей)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0703 «Дополнительное образование детей»</w:t>
      </w:r>
      <w:r>
        <w:rPr/>
        <w:t xml:space="preserve"> общий объем исполненных средств составил 48772,7 тыс. рублей, или 99,6% от запланированного. На выплату заработной платы предусмотрено 26885,5 тыс. рублей или 100 % от плана. Данный подраздел позволяет обеспечивать функционирование 4 учреждений дополнительного образования, численность обучающихся по образовательным программам дополнительного образования 2379 человек, темп роста  к 2022 году 99,4 %. Темп роста расходов по сравнению с 2022 годом без расходов на капвложения составил 113,4 %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В целях исполнения </w:t>
      </w:r>
      <w:r>
        <w:rPr>
          <w:rFonts w:cs="Calibri"/>
        </w:rPr>
        <w:t xml:space="preserve">мероприятий, реализуемых в соответствии с Федеральной целевой программой «Комплексное развитие сельских территорий» по данному подразделу отражены расходы по капитальному ремонту Центра детского творчества на сумму 12107,1 тыс. рублей и реализация проектов с участием средств самообложения граждан в сумме 5014,6 тыс. руб. </w:t>
      </w:r>
      <w:r>
        <w:rPr>
          <w:rFonts w:cs="Calibri"/>
          <w:sz w:val="18"/>
          <w:szCs w:val="18"/>
        </w:rPr>
        <w:t>(проекты «Приобретение спортивной экипировки, инвентаря, лыжной смазки для лыжной базы МБУДО "Кезская ДЮСШ", находящаяся по адресу ул.Новая, д.1б п.Кез» и «Приобретение спортивного инвентаря и обуви для занятий физической культурой и спортом школьников и молодежи в МБУДО "Кезская ДЮСШ"»)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 xml:space="preserve">0707 «Молодежная политика» </w:t>
      </w:r>
      <w:r>
        <w:rPr/>
        <w:t>исполнение за 2023 год составило 2848,8 тыс. рублей, или 97,3% от плана. Данный подраздел включает в себя исполнение следующих мероприятий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роведение мероприятий для детей и молодежи  исполнение составило 20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реализация проектов молодежного инициативного бюджетирования  на сумму 2090,9 тыс. руб. или 96,4 % от плана, бюджетные обязательства исполнены в полном объеме экономия сложилась в результате проведения конкурсных процедур </w:t>
      </w:r>
      <w:r>
        <w:rPr>
          <w:sz w:val="18"/>
          <w:szCs w:val="18"/>
        </w:rPr>
        <w:t xml:space="preserve">(реализованы проекты т "Закрытие Года молодежи в Кезском районе",  "Ехай",  "Дрон рейсинг",  "Освещение АлеГории",  "Молодежный слет "АКТИВАЦИЯ"",  "Площадка для игровых занятий" </w:t>
      </w:r>
      <w:r>
        <w:rPr/>
        <w:t>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реализация мероприятий  по оздоровлению и отдыху детей в летний период в сумме 640,9 тыс. руб. или 100 % от плана </w:t>
      </w:r>
      <w:r>
        <w:rPr>
          <w:sz w:val="18"/>
          <w:szCs w:val="18"/>
        </w:rPr>
        <w:t xml:space="preserve">(средства предоставлены на реализацию программы по организации временного трудоустройства подростков «Этностудия «Коштан» Мифтурлэнду» Александровской СОШ, «Трудяги» Кезской СОШ № 1, «Амбар Лопшо Педуня» Кезского ЦДТ. На реализацию программы профильной смены «Школа для девочек» Кезской СОШ № 1, «В лабиринте медиа» Кезской СОШ № 2, «Юный вожатый» Кезской СОШ № 1, «Виктория: путь к победе» Кузьминской СОШ, «Игровое пространство Лопшо Педуня» Кезского ЦДТ, «Трудовое лето» Кезского РДК) </w:t>
      </w:r>
      <w:r>
        <w:rPr/>
        <w:t>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трудоустройство подростков в летний период в сумме 97,1 тыс. рублей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709 «Другие вопросы в области образования»</w:t>
      </w:r>
      <w:r>
        <w:rPr/>
        <w:t xml:space="preserve"> при годовом плане в сумме 44324,0 тыс. рублей, исполнение составило 40085,6 тыс. рублей или 90,4% от запланированного. Данный подраздел включает в себя следующие расходы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выплата компенсации педагогическим работникам образовательных организаций за работу по подготовке и проведению государственной итоговой аттестации на сумму 776,9 тыс.рубле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беспечение питанием 133 учащихся с ограниченными возможностями здоровья на сумму 1936,1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укрепление материально-технической базы Школы искусств на сумму 284,2 тыс. руб. </w:t>
      </w:r>
      <w:r>
        <w:rPr>
          <w:sz w:val="18"/>
          <w:szCs w:val="18"/>
        </w:rPr>
        <w:t>(монтаж и наладка охранной сигнализации, установка кондиционера)</w:t>
      </w:r>
      <w:r>
        <w:rPr/>
        <w:t xml:space="preserve"> 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организация оздоровления и отдыха детей в учреждениях образования на сумму 2097,8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организация деятельности комиссий по делам несовершеннолетних  на сумму 356,5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содержание аппарата Управления образования  за 2023 год исполнение составило 3507,6 тыс. рублей, или 99,8 % от плана, в том числе на выплату заработной платы 3430,7 тыс. рублей. Рост заработной платы составил 113,4%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содержание методического отдела Управления образования на сумму 2121,6 тыс. руб., в том числе на выплату заработной платы 2074,4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на организацию и проведение мероприятий в области образования в сумме 165,7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на оценку качества образовательных услуг в сумме 13,6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на уплату налога на имущество и земельного налога на сумму 2849,5 тыс. рублей при плане 4120,9 тыс. руб. оплата произведена согласно поданных деклараци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на проведение мероприятий по обеспечению безопасности образовательных организаций в сумме 12324,1 тыс. рублей при плане 15132,6 тыс. руб., оплата произведена на основании предоставленных актов выполненных работ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 денежная компенсация расходов по оплате жилых помещений и коммунальных услуг специалистам, проживающим в сельской местности в сумме 13613,4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тражено оформление подписки 1 С на 12 месяцев 2024 года в сумме 38,6 тыс. рублей, или 100% от плана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0800 «Культура, кинематография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>Объем расходов по разделу 0800 «Культура, кинематография» на 2023 год предусмотрен в сумме 192588,0 тыс. рублей, исполнено за отчетный период 187297,7 тыс. рублей, или 97,3</w:t>
      </w:r>
      <w:r>
        <w:rPr>
          <w:b/>
        </w:rPr>
        <w:t xml:space="preserve"> %</w:t>
      </w:r>
      <w:r>
        <w:rPr/>
        <w:t>, и характеризуются следующими данными</w:t>
      </w:r>
      <w:r>
        <w:rPr>
          <w:sz w:val="26"/>
          <w:szCs w:val="26"/>
        </w:rPr>
        <w:t xml:space="preserve">: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275"/>
        <w:gridCol w:w="1701"/>
        <w:gridCol w:w="1277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2 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 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086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25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7297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,3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0801-Культу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3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6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6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-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801 «Культура»</w:t>
      </w:r>
      <w:r>
        <w:rPr/>
        <w:t xml:space="preserve"> при годовом плане в сумме  189066,5 тыс. рублей, исполнение составило 183776,2 тыс. рублей, или 97,3% от плана. Данный подраздел включает в себя следующие расходы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звитие библиотечного дела исполнение за отчетный период составляет 16392,6 тыс. рублей, или 100% от запланированного, в том числе на модернизацию библиотек в части комплектования книжных фондов направлено и исполнено 78,8 тыс. руб. и получен грант на поддержку лучших сельских учреждений культуры в сумме 106,3 тыс. руб. или 100% от плана.  Количество посещений за 2023 год составило 101721 или 101,5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рганизация досуга, предоставление услуг организаций культуры, общий объем исполненных средств за отчетный период составил 35974,8 тыс. рублей, или 100 % от запланированного. За 2023 год организация деятельности клубных формирований  составили 158 при плане 157, проведено культурно-массовых мероприятий  в количестве – 1226.Сохранено количество видов декоративно-прикладного искусства 8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организация доступа к музейным фондам исполнение за 2023 год составляет 2319,3 тыс. рублей, или 99,8 % от плана. За 2023 год количество посещений 9280, организовано 16 выставок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проведение противопожарных мероприятий исполнение за отчетный период составляет 960 тыс. рублей, или 100% от запланированного. Проведен монтаж и установка АПС в 5 сельских клубах (Юскинский, Александровский, Пужмезьский, Сыгиский и У-Зязьгорский) ;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/>
        <w:t xml:space="preserve">на реализацию мероприятий по оптимизации бюджетных расходов </w:t>
      </w:r>
      <w:r>
        <w:rPr>
          <w:sz w:val="26"/>
          <w:szCs w:val="26"/>
        </w:rPr>
        <w:t xml:space="preserve"> исполнено 37,6 тыс. рублей, или 100% от плана (</w:t>
      </w:r>
      <w:r>
        <w:rPr>
          <w:sz w:val="18"/>
          <w:szCs w:val="18"/>
        </w:rPr>
        <w:t>перевод Мысовского клуба в здании школы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на обеспечение развития и укрепления материально-технической базы домов культуры за текущий год исполнение составило 941,8 тыс. рублей, или 100% от запланированного, средства израсходованы на ремонт ДК Леспромхоз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на организацию и проведение праздников и мероприятий выделено 500,0 тыс. рублей исполнено 100 % </w:t>
      </w:r>
      <w:r>
        <w:rPr>
          <w:sz w:val="18"/>
          <w:szCs w:val="18"/>
        </w:rPr>
        <w:t>(на подготовку к новогодним мероприятиям в п.Кез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в целях исполнения </w:t>
      </w:r>
      <w:r>
        <w:rPr>
          <w:rFonts w:cs="Calibri"/>
        </w:rPr>
        <w:t>мероприятий, реализуемых в соответствии с Федеральной целевой программой «Комплексное развитие сельских территорий» по данному подразделу отражены расходы по капитальному ремонту У-Зязьгорского клуба в сумме 6576,5 тыс. рублей и по строительству Степаненского клуба в сумме 118909,1 тыс. рубле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>
          <w:rFonts w:cs="Calibri"/>
        </w:rPr>
        <w:t xml:space="preserve">- реализация проектов с участием средств самообложения граждан в сумме 979,3 тыс. рублей </w:t>
      </w:r>
      <w:r>
        <w:rPr>
          <w:rFonts w:cs="Calibri"/>
          <w:sz w:val="18"/>
          <w:szCs w:val="18"/>
        </w:rPr>
        <w:t>(проекты «Приобретение ткани для пошива костюмов в Дом культуры "Леспромхоз" - структурное подразделение МБУК "Кезский РДК"», «Проведение текущего ремонта помещений и приобретение мебели для муниципального бюджетного учреждения культуры "Кезский районный Дом культуры"», «Приобретение гармони и проектора с оборудованием в Дом фольклора - структурное подразделение МБУК "Кезский РДК"», «Приобретение оборудования для обустройства муниципального бюджетного учреждения культуры "Кезский районный Дом культуры"», «Приобретение проектора, микрофонов с микшером в Тименский СК - структурное подразделение МБУК "Кезский РДК"»)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0804 «Другие вопросы в области культуры, кинематографии»</w:t>
      </w:r>
      <w:r>
        <w:rPr/>
        <w:t xml:space="preserve"> при годовом плане в сумме  3521,5 тыс. рублей, исполнение составило 100 % от плана. Данный подраздел включает в себя следующие расходы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на уплату коммунальных услуг по сельским клубам в сумме 194,0 тыс.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на оплату услуг за внесение сведений об участниках ВОВ в электронную базу  в сумме 27,9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в целях исполнения мероприятий по финансированию проектов, победивших в конкурсе  «Лучший муниципальный проект в Удмуртской Республике» реализовано два проекта «Родники любви» (д.Б-Олып) и «Кез-страна чудес» (Ул.Кирова п.Кез) на сумму 560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проведение государственной экспертизы проектной документации для выполнения ФЦП «Увековечение памяти погибших при защите Отечества на 2019-2024 годы» в 2024 году 20,6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>-содержание аппарата Отдела культуры  за 2023 год исполнение составило 2052,5 тыс. рублей, или 100 % от плана, средства использованы на выплату заработной платы. Рост заработной платы составил 107,6%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>-на уплату налога на имущество  на сумму 109,2 тыс. рублей  оплата произведена согласно поданных деклараци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 денежная компенсация расходов по оплате жилых помещений и коммунальных услуг специалистам, проживающим в сельской местности в сумме 234,5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на оценку качества удовлетворенности потребителей услугами культуры в сумме 4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монтаж и наладка охранной сигнализации в сумме 170,0 тыс. руб. (РДК)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rPr/>
      </w:pPr>
      <w:r>
        <w:rPr/>
        <w:t>- экспертиза сметной стоимости в сумме 15,8 тыс. руб. (</w:t>
      </w:r>
      <w:r>
        <w:rPr>
          <w:sz w:val="18"/>
          <w:szCs w:val="18"/>
        </w:rPr>
        <w:t>ремонт ДК Леспромхоз в 2024 году)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1000 «Социальная политика» на 2023 год предусмотрен в сумме 13100,6 тыс. рублей, исполнено за отчетный период 12628,4 тыс. рублей, или 96,4%, и характеризуются следующими данными:                  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275"/>
        <w:gridCol w:w="1701"/>
        <w:gridCol w:w="1277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12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100,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28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4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-Пенсионное обеспеч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44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-Социальное обеспечение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-Охрана семьи и детст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8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,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-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1001 «Пенсионное обеспечение»</w:t>
      </w:r>
      <w:r>
        <w:rPr/>
        <w:t xml:space="preserve"> запланированы расходы в сумме 2044,7 тыс. рублей, исполнено за отчетный период 2044,7 тыс. рублей, или 100% от годовых назначений, в данном подразделе отражены расходы на выплату пенсий за выслугу лет должностным лицам, осуществляющим свои полномочия на постоянной основе и лицам, замещавшим должности муниципальной службы муниципального образования (54 получателей)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1003 «Социальное обеспечение населения»</w:t>
      </w:r>
      <w:r>
        <w:rPr/>
        <w:t xml:space="preserve"> исполнение за 2023 год составило 225,2 тыс. рублей, или 100% от плана. Данный подраздел включает в себя исполнение следующих мероприятий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правление средств резервного фонда администрации, которые расходуются в соответствии с постановлением администрации от 11.02.2022 № 197 «Об утверждении Положения о порядке расходования средств резервного фонда администрации муниципального образования «Муниципальный округ Кезский район Удмуртской Республики» исполнено за отчетный период в сумме 191,5 тыс. рублей, или 100% от плана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приобретение подарков юбилярам 33,7 тыс. руб. </w:t>
      </w:r>
      <w:r>
        <w:rPr>
          <w:sz w:val="18"/>
          <w:szCs w:val="18"/>
        </w:rPr>
        <w:t>(долгожителям района за счет безвозмездных поступлений)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1004 «Охрана семьи и детства»</w:t>
      </w:r>
      <w:r>
        <w:rPr/>
        <w:t xml:space="preserve"> исполнение за отчетный период составило 8834,0 тыс. рублей, или 95,8% от запланированного, из них: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обеспечение питанием детей школьного возраста из малообеспеченных семей в сумме 1617,7 тыс. руб.Количество получателей 979 детей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выплату компенсации части родительской платы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и осуществляющих присмотр и уход за детьми. За отчетный период профинансировано 780,7 тыс. рублей, или 100% от запланированных. Среднегодовое количество получателей составило за отчетный период 176  родителя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сумме 28,5 тыс. руб. или 90,8 % от плана. Оплата проведена согласно фактического посещения детских дошкольных учреждений 4 детьми, родителей получающих социальную поддержку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 профинансировано 209,9 тыс. руб. при плане 224,2 тыс. руб., количество получателей социальной поддержки за отчетный период  39 детей. Оплата проведена согласно фактического посещения детей, данной категории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по предоставлению  скидки многодетным семьям от установленной платы за присмотр и уход за ребенком в образовательном учреждении, реализующем программу дошкольного образования в сумме 770,3 тыс. руб. Количество детей из многодетных семей, получивших данную социальную поддержку за 2023 год составило 145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детьми в сумме 178,0 тыс. руб. Освобождено от платы за присмотр и уход 37 детей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обеспечение осуществления передаваемых полномочий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в сумме 54,5 тыс. руб. (</w:t>
      </w:r>
      <w:r>
        <w:rPr>
          <w:sz w:val="18"/>
          <w:szCs w:val="18"/>
        </w:rPr>
        <w:t>на содержание общего имущества 25,3 тыс. руб., взносы на капремонт 11,4 тыс. руб., на оплату кредиторской задолженности за тепловую энергию 17,8 тыс. руб.)</w:t>
      </w:r>
      <w:r>
        <w:rPr/>
        <w:t>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предоставление мер социальной поддержки многодетным семьям в сумме 5173,4 тыс. руб. Обеспечены питанием 460 учащихся из многодетных семей.</w:t>
      </w:r>
    </w:p>
    <w:p>
      <w:pPr>
        <w:pStyle w:val="Normal"/>
        <w:spacing w:lineRule="auto" w:line="276"/>
        <w:ind w:firstLine="700"/>
        <w:jc w:val="both"/>
        <w:rPr/>
      </w:pPr>
      <w:r>
        <w:rPr/>
        <w:t xml:space="preserve">По подразделу </w:t>
      </w:r>
      <w:r>
        <w:rPr>
          <w:i/>
        </w:rPr>
        <w:t xml:space="preserve">1006 «Другие вопросы в области социальной политики» </w:t>
      </w:r>
      <w:r>
        <w:rPr/>
        <w:t>исполнение за отчетный период составило 1524,5 тыс. рублей, или 94,5% от запланированного, по данному разделу реализованы проекты инициативного бюджетирования, выдвигаемые лицами с инвалидностью (</w:t>
      </w:r>
      <w:r>
        <w:rPr>
          <w:sz w:val="18"/>
          <w:szCs w:val="18"/>
        </w:rPr>
        <w:t>Проекты "Кабинет инклюзивного обучения", "Инклюзив" Грани Кубика-Рубика")</w:t>
      </w:r>
    </w:p>
    <w:p>
      <w:pPr>
        <w:pStyle w:val="Normal"/>
        <w:spacing w:lineRule="auto" w:line="276"/>
        <w:ind w:firstLine="7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1100 «Физическая культура и спорта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1100 «Физическая культура и спорт» на 2023 год предусмотрен в сумме 58765,4 тыс. рублей, исполнено за отчетный период 58713,4 тыс. рублей  , или 99,9 %, и характеризуются следующими данными: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0"/>
        <w:gridCol w:w="1701"/>
        <w:gridCol w:w="1275"/>
        <w:gridCol w:w="1701"/>
        <w:gridCol w:w="1277"/>
      </w:tblGrid>
      <w:tr>
        <w:trPr>
          <w:tblHeader w:val="true"/>
          <w:trHeight w:val="7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 к плану  2023 года</w:t>
            </w:r>
          </w:p>
        </w:tc>
      </w:tr>
      <w:tr>
        <w:trPr>
          <w:tblHeader w:val="true"/>
          <w:trHeight w:val="42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ческая культура и спор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406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765,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713,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9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Физическая культу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6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4,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01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Массовый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 подразделу </w:t>
      </w:r>
      <w:r>
        <w:rPr>
          <w:i/>
        </w:rPr>
        <w:t>1101 «Физическая культура»</w:t>
      </w:r>
      <w:r>
        <w:rPr/>
        <w:t xml:space="preserve"> исполнение за 2023 год составило 57934,9 тыс. рублей, или 99,9 % от плана, из них: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содержание МБУ СМК «Олимп» в сумме 7362,9 тыс. руб., в том числе фонд оплаты труда 6557,6 тыс. руб., рост ФОТ составил 115,1 %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 проверку газа по УПД в сумме 5,5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исполнение искового заявления прокуратуры к МБУ СМК Олимп на приобретение информационных табличек для детских игровых площадок в сумме 7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приобретение и установку оборудования эл.щитка резервного питания в сумме 15,1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проведение госэкспертизы сметной документации по ремонту тамбуров в здании МБУ СМК Олимп на сумму 10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уплату налога на имущество 523,2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- в целях исполнения </w:t>
      </w:r>
      <w:r>
        <w:rPr>
          <w:rFonts w:cs="Calibri"/>
        </w:rPr>
        <w:t>мероприятий, реализуемых в соответствии с Федеральной целевой программой «Комплексное развитие сельских территорий» по данному подразделу отражены расходы по капитальному ремонту МБУ СОК Олимп на сумму 44227,7 тыс. рублей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>
          <w:rFonts w:cs="Calibri"/>
        </w:rPr>
        <w:t xml:space="preserve">-в целях реализация проектов с участием средств самообложения граждан в сумме 5783,4 тыс. руб. </w:t>
      </w:r>
      <w:r>
        <w:rPr>
          <w:rFonts w:cs="Calibri"/>
          <w:sz w:val="18"/>
          <w:szCs w:val="18"/>
        </w:rPr>
        <w:t xml:space="preserve">(проект «Приобретение спортивного инвентаря, экипировки, оборудования и снегохода для занятий физической культурой и спортом школьников и молодежи МБУ СМК "Олимп"») 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 xml:space="preserve">Подраздел </w:t>
      </w:r>
      <w:r>
        <w:rPr>
          <w:i/>
        </w:rPr>
        <w:t xml:space="preserve">1102 «Массовый спорт» </w:t>
      </w:r>
      <w:r>
        <w:rPr/>
        <w:t>исполнение за отчетный период составило 778,5 тыс. рублей, или 98,7% от плана. Данный подраздел включает в себя следующее: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проведение тестирования по выполнению нормативов, испытаний (тестов) Всероссийского физкультурно-спортивного комплекса ГТО в сумме 10,8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расходы на проведение районных спортивно-массовых мероприятий в сумме 80,0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 на участие спортсменов района в вышестоящих спортивных мероприятиях в сумме 537,7 тыс. руб.;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-на награждение спортсменов и их тренеров, выступающих за сборную Кезского района в сумме 150,0 тыс. руб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аздел 1200 «Средства массовой информации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  <w:t>Объем расходов по разделу 1200 «Средства массовой информации» на 2023 год предусмотрен в сумме 13,5 тыс. рублей, исполнено за отчетный период 5,8 тыс. рублей, или 43,0 %. В данном разделе отражены расходы по поддержке средств массовой информации (оплата услуг связи(интернет))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/>
      </w:pPr>
      <w:r>
        <w:rPr>
          <w:b/>
        </w:rPr>
        <w:t>Раздел 1300 «Обслуживание государственного и муниципального долга»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Объем расходов по разделу 1300 «Обслуживание государственного и муниципального долга» на 2023 год предусмотрен в сумме 2857,6 тыс. рублей, кассовое исполнено за отчетный период 2857,3 тыс. рублей.                   </w:t>
      </w:r>
    </w:p>
    <w:p>
      <w:pPr>
        <w:pStyle w:val="Normal"/>
        <w:widowControl w:val="false"/>
        <w:spacing w:lineRule="auto" w:line="276" w:before="0" w:after="0"/>
        <w:ind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6"/>
        <w:rPr/>
      </w:pPr>
      <w:r>
        <w:rPr>
          <w:b/>
          <w:caps/>
        </w:rPr>
        <w:t>Источники покрытия дефицита бюджета</w:t>
      </w:r>
    </w:p>
    <w:p>
      <w:pPr>
        <w:pStyle w:val="Normal"/>
        <w:jc w:val="both"/>
        <w:rPr/>
      </w:pPr>
      <w:r>
        <w:rPr/>
        <w:t>Источники покрытия дефицита местного бюджета представлены в таблице.</w:t>
      </w:r>
    </w:p>
    <w:p>
      <w:pPr>
        <w:pStyle w:val="Normal"/>
        <w:jc w:val="right"/>
        <w:rPr/>
      </w:pPr>
      <w:r>
        <w:rPr/>
        <w:tab/>
        <w:tab/>
        <w:t>тыс.рублей</w:t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8"/>
        <w:gridCol w:w="1623"/>
        <w:gridCol w:w="1595"/>
        <w:gridCol w:w="2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31.12.2023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 го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6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1,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адолженность перед  бюджетом Удмуртской Республики по кредитам  на 01.01.2024 составляет 66382,1 тыс. руб..                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олучение кредитов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3,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3,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6,8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2,9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финансирования дефицита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2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564,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  <w:t>МУНИЦИПАЛЬНЫЙ ДОЛ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Муниципальный долг муниципального образования представлен в следующей таблице:</w:t>
        <w:tab/>
        <w:tab/>
        <w:tab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983"/>
        <w:gridCol w:w="1985"/>
      </w:tblGrid>
      <w:tr>
        <w:trPr>
          <w:trHeight w:val="535" w:hRule="atLeast"/>
        </w:trPr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 состоянию на 01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остоянию на 01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9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роченная задолженность отсутствует.</w:t>
            </w:r>
          </w:p>
          <w:p>
            <w:pPr>
              <w:pStyle w:val="Normal"/>
              <w:widowControl w:val="false"/>
              <w:spacing w:before="2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82,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ИТОГО - муниципальный долг (верхний преде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82,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я нагрузка местного бюджета, в % к доходам местного бюджета без учёта безвозмездных перечис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firstLine="709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4:00Z</dcterms:created>
  <dc:creator>User8</dc:creator>
  <dc:description/>
  <cp:keywords/>
  <dc:language>en-US</dc:language>
  <cp:lastModifiedBy>User</cp:lastModifiedBy>
  <cp:lastPrinted>2024-02-27T10:28:00Z</cp:lastPrinted>
  <dcterms:modified xsi:type="dcterms:W3CDTF">2024-03-29T11:34:00Z</dcterms:modified>
  <cp:revision>2</cp:revision>
  <dc:subject/>
  <dc:title>Справка по исполнению бюджета района по доходам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