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Мероприятие 30 чел»)</w:t>
      </w:r>
    </w:p>
    <w:p>
      <w:pPr>
        <w:pStyle w:val="Normal"/>
        <w:jc w:val="center"/>
        <w:rPr/>
      </w:pPr>
      <w:r>
        <w:rPr>
          <w:sz w:val="28"/>
          <w:szCs w:val="28"/>
        </w:rPr>
        <w:t>МБУДО «Кезский РЦД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плата труда педагогов                                                     44,5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отчислени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ладные расходы                                                           16,8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я                                                                      1,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ы                                                                          66,0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нтабельность                                                                  21,0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о стоимость одного занятия                                   150,0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Расчет цены на оказание платной услуги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(«Мероприятие 30 чел»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аименование платной услуги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материальных запас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260"/>
        <w:gridCol w:w="1800"/>
        <w:gridCol w:w="1800"/>
      </w:tblGrid>
      <w:tr>
        <w:trPr>
          <w:trHeight w:val="12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</w:t>
              <w:br/>
              <w:t>труда 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>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>(5) = (2) /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   Педагог дополнительного образ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7*3 чел*1,16(резерв на отпуска) *1,302(отчисления во внебюджетные фонды)=192370,97/30 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3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/>
        <w:t xml:space="preserve">асчет суммы начисленной амортизац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83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0218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дн*24ч= 8736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*2зан*4 нед*8 мес =64 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,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мортизации на одно мероприятие на одного ребен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,7/64 ч/30 чел =1,6 руб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а дополнительные услуги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45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териальных запас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00*0,01 (к-т платности)=40/144 ч/30 чел=0,0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62027,21 руб*0,01 (к-т платности)=6620,27/144ч/30 чел=1,5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764,73*0,01=57,65/144ч/30 чел=0,0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7119,33*0,01=1171,19/144ч/30чел=0,27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00*0,01=36/144ч/30чел=0,0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суммы начисленной          </w:t>
              <w:br/>
              <w:t xml:space="preserve">амортизации имущества              </w:t>
              <w:br/>
              <w:t xml:space="preserve">общехозяйственного назначения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суммарного фонда оплаты    </w:t>
              <w:br/>
              <w:t xml:space="preserve">труда основного персонала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накладных затрат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) = {(1) + (2) + (3)} / (4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сновной персонал,      </w:t>
              <w:br/>
              <w:t xml:space="preserve">участвующий в предоставлении       </w:t>
              <w:br/>
              <w:t xml:space="preserve">платной услуги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кладные затраты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7) = (5) x (6)                 16,8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 на дополни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080"/>
        <w:gridCol w:w="342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 </w:t>
              <w:br/>
              <w:t xml:space="preserve">(в ед.   </w:t>
              <w:br/>
              <w:t>измер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</w:t>
              <w:br/>
              <w:t>единиц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расителей (6 цве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ции на сцен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на одного человек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33:00Z</dcterms:created>
  <dc:creator>User</dc:creator>
  <dc:description/>
  <cp:keywords/>
  <dc:language>en-US</dc:language>
  <cp:lastModifiedBy>Администрация Кез</cp:lastModifiedBy>
  <cp:lastPrinted>2022-08-23T08:25:00Z</cp:lastPrinted>
  <dcterms:modified xsi:type="dcterms:W3CDTF">2024-03-21T04:33:00Z</dcterms:modified>
  <cp:revision>2</cp:revision>
  <dc:subject/>
  <dc:title/>
</cp:coreProperties>
</file>