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3985</wp:posOffset>
            </wp:positionH>
            <wp:positionV relativeFrom="page">
              <wp:posOffset>3994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16"/>
        </w:rPr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9 месяцев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Рассмотрев итоги исполнения бюджета за 9 месяцев 2023 года и учитывая, что  поступило доходов 817 981 206,95 руб. при плане  1 247 030 097,37 руб., что составляет 65,6 %, налоговых и неналоговых доходов поступило 200 878 701,21 руб. при плане 267 005 015,53 руб., расходная часть бюджета исполнена на 61,9 %,  руководствуясь Уставом муниципального образования «Муниципальный округ Кезский район Удмуртской Республики»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</w:rPr>
        <w:t>РЕШАЕТ:</w:t>
      </w:r>
    </w:p>
    <w:p>
      <w:pPr>
        <w:pStyle w:val="Normal"/>
        <w:jc w:val="both"/>
        <w:rPr/>
      </w:pPr>
      <w:r>
        <w:rPr/>
        <w:tab/>
        <w:t xml:space="preserve"> 1. Отчет об исполнении бюджета муниципального образования «Муниципальный округ Кезский район Удмуртской Республики» за 9 месяцев 2023 года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 Удмуртской Республики»                                                     Д.Л. Мир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24 ноября 202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77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Администрация Кез</cp:lastModifiedBy>
  <cp:lastPrinted>2023-11-09T10:41:00Z</cp:lastPrinted>
  <dcterms:modified xsi:type="dcterms:W3CDTF">2023-11-23T12:10:00Z</dcterms:modified>
  <cp:revision>20</cp:revision>
  <dc:subject/>
  <dc:title/>
</cp:coreProperties>
</file>