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ge">
              <wp:posOffset>6832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43097109"/>
      <w:bookmarkEnd w:id="0"/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43097109"/>
      <w:bookmarkStart w:id="2" w:name="_Hlk143097109"/>
      <w:bookmarkEnd w:id="2"/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за 1 полугодие 2023 года и учитывая, что поступило доходов 512 635 103,21 руб. при плане 1 218 692 051,47 руб., что составляет 42,1 %, налоговых и неналоговых доходов поступило 118 251 491,93 руб. при плане 267 005 015,53 руб., расходная часть бюджета исполнена на 42,3 %, руководствуясь Уставом муниципального образования «Муниципальный округ Кезский район Удмуртской Республики» Кезский районный Совет депутатов 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1 полугодие 2023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bookmarkStart w:id="3" w:name="_Hlk143097180"/>
      <w:bookmarkEnd w:id="3"/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30 августа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6</w:t>
      </w:r>
    </w:p>
    <w:p>
      <w:pPr>
        <w:pStyle w:val="Normal"/>
        <w:jc w:val="both"/>
        <w:rPr/>
      </w:pPr>
      <w:r>
        <w:rPr/>
      </w:r>
      <w:bookmarkStart w:id="4" w:name="_Hlk143097180"/>
      <w:bookmarkStart w:id="5" w:name="_Hlk143097180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Администрация Кез</cp:lastModifiedBy>
  <cp:lastPrinted>2020-04-22T10:56:00Z</cp:lastPrinted>
  <dcterms:modified xsi:type="dcterms:W3CDTF">2023-08-25T10:22:00Z</dcterms:modified>
  <cp:revision>19</cp:revision>
  <dc:subject/>
  <dc:title/>
</cp:coreProperties>
</file>