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ge">
              <wp:posOffset>3359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«УДМУРТ ЭЛЬКУНЫСЬ КЕЗ ЁРОС МУНИЦИПАЛ ОКРУГ»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МУНИЦИПАЛ КЫЛДЫТЭТЫСЬ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261" w:hanging="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Р Е Ш Е Н И Е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>
          <w:b/>
          <w:b/>
          <w:bCs/>
        </w:rPr>
      </w:pPr>
      <w:r>
        <w:rPr>
          <w:b/>
          <w:bCs/>
        </w:rPr>
        <w:t>СОВЕТА ДЕПУТАТОВ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Кезский район Удмуртской Республики» за  1 квартал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Рассмотрев итоги исполнения бюджета  за 1 квартал 2023 года и учитывая, что  поступило доходов 194 51 591,46 руб. при плане  1 172 100 711,02 руб., что составляет 16,6 %, налоговых и неналоговых доходов поступило 49 939 205,72 руб. при плане 265 335 190,00 руб., расходная часть бюджета исполнена на 17,5 %, руководствуясь Уставом муниципального образования «Муниципальный округ Кезский район Удмуртской Республики» Совет депутатов решает:</w:t>
      </w:r>
    </w:p>
    <w:p>
      <w:pPr>
        <w:pStyle w:val="Normal"/>
        <w:jc w:val="both"/>
        <w:rPr/>
      </w:pPr>
      <w:r>
        <w:rPr/>
        <w:tab/>
        <w:t xml:space="preserve"> 1. Отчет об исполнении бюджета муниципального образования «Муниципальный округ Кезский район Удмуртской Республики» за  1 квартал 2023 года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 Д.Л. Мир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26 мая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3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Администрация Кез</cp:lastModifiedBy>
  <cp:lastPrinted>2023-05-26T09:02:00Z</cp:lastPrinted>
  <dcterms:modified xsi:type="dcterms:W3CDTF">2023-05-26T05:02:00Z</dcterms:modified>
  <cp:revision>14</cp:revision>
  <dc:subject/>
  <dc:title/>
</cp:coreProperties>
</file>