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В связи с тем, что с 2023 года вступило в силу новшество в налоговом законодательстве-введение Единого налогового платежа, которое коренным образом изменило систему уплаты налогов и взносов ( в первую очередь сумма идет на погашение существующей задолженности и только потом в счет уплаты новых налоговых начислений), поэтому дать объективную оценку исполнения налоговых доходов не представляется возможным, а также в связи с переводом в налоговой службе с одной базы в другую информации в разрезе плательщиков платежей по юридическим лицам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За  1 квартал 2023 года доходы бюджета муниципального округа составили 194млн.511,6 тыс. руб. или 16,6 % объема, утвержденного на 2023 год. По сравнению с аналогичным периодом прошлого  2022 года поступление доходов увеличилось на 40 млн. 216,1 тыс. руб. 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49 млн. 939,2 тыс. руб. при плане 265млн. 335,2 тыс. руб. или 18,8 % от годовых назначений. Темп роста собственных доходов по сравнению к доходам за аналогичный период прошлого года составил 90,2 %.   Доля поступлений собственных доходов в бюджете округа составила  25,7%. Доля собственных доходов за 1 квартал 2022 года составляла 35,9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 xml:space="preserve">, доля которых в общей сумме поступлений собственных доходов  составила 57,7 %. За отчетный период объем поступлений снизился на 6 млн.078 тыс. руб. по сравнению с 1кварталом 2022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1 квартал 2023 года поступило 10млн.971,4 тыс. руб., за 1 квартал 2021 года 10 млн.279 тыс.руб., темп роста  119,2%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1 млн.114,7 тыс. руб., за аналогичный период прошлого года в сумме 2млн.211,3 тыс.руб., темп роста к прошлому году составил 50,4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386 тыс.руб.(Исполнение за 1 квартал 2023 года составило-2 млн. 196,9тыс.руб.,поступления за 1 квартал 2022 года-1 млн.810,9 тыс.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1 квартал 2023 года составила 153,6 тыс.руб. исполнение за аналогичный период 2022года составило 138,9 тыс.руб. Темп роста составил 110,6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 xml:space="preserve">исполнены в сумме 1 млн.212,2 тыс.руб.,что на </w:t>
      </w:r>
      <w:r>
        <w:rPr>
          <w:b/>
          <w:i/>
        </w:rPr>
        <w:t xml:space="preserve"> </w:t>
      </w:r>
      <w:r>
        <w:rPr/>
        <w:t>777 тыс. руб. выше аналогичного периода прошлого года (За 1 квартал 2023 года продано помещение котельной по ул.Герцена и продана муниципальная квартира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1 квартал 2023 года составило 162,3 тыс.руб., исполнение за аналогичный период 2021 года-202,3 тыс.руб.(Основными плательщиками являются Министерство социальной политики -6,8 тыс.руб., Министерство природных ресурсов и охраны окружающей среды-90 тыс.руб., Министерство юстиции-65,3 тыс.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1 квартал 2023 года составило 4 млн.419,1 тыс.руб.(планируется к реализации 25 заявок),исполнение за 1 квартал 2022 года составило 1 млн.229,6 тыс.руб.(поступили средства по 16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1 квартал 2023 года составило 194,6 тыс.руб.(планируется к реализации 8 проектов), за 1 квартал 2022 года поступлений не было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на 1 января 2023 года</w:t>
      </w:r>
      <w:r>
        <w:rPr/>
        <w:t xml:space="preserve"> составила 2 млн.048,5 тыс.руб.( </w:t>
      </w:r>
      <w:r>
        <w:rPr>
          <w:sz w:val="16"/>
          <w:szCs w:val="16"/>
        </w:rPr>
        <w:t>задолженности за 1 квартал ИФНС предоставить не смогла, в связи с переводом базы с одной программы в другую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1 квартал 2023 года</w:t>
      </w:r>
      <w:r>
        <w:rPr/>
        <w:t xml:space="preserve">  снизилась на 189,1 тыс.руб. и составила 3 млн.114,6 тыс.руб.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143млн. 407,5 тыс. руб. (при плане 895 млн. 754,7тыс. руб.).,что выше уровня прошлого года на 38млн.940,3 тыс.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207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672,2 тыс.</w:t>
      </w:r>
      <w:r>
        <w:rPr>
          <w:sz w:val="24"/>
        </w:rPr>
        <w:t xml:space="preserve"> руб.,  или  </w:t>
      </w:r>
      <w:r>
        <w:rPr>
          <w:sz w:val="24"/>
          <w:lang w:val="ru-RU"/>
        </w:rPr>
        <w:t>17,5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18,4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Снижение общей суммы</w:t>
      </w:r>
      <w:r>
        <w:rPr>
          <w:sz w:val="24"/>
        </w:rPr>
        <w:t xml:space="preserve"> расходов по сравнению с </w:t>
      </w:r>
      <w:r>
        <w:rPr>
          <w:sz w:val="24"/>
          <w:lang w:val="ru-RU"/>
        </w:rPr>
        <w:t xml:space="preserve">аналогичным периодом </w:t>
      </w:r>
      <w:r>
        <w:rPr>
          <w:sz w:val="24"/>
        </w:rPr>
        <w:t>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(без учета </w:t>
      </w:r>
      <w:r>
        <w:rPr>
          <w:sz w:val="24"/>
          <w:lang w:val="ru-RU"/>
        </w:rPr>
        <w:t>предоплаты по реализации мероприятий ФЦП «Комплексное развитие сельских территорий»</w:t>
      </w:r>
      <w:r>
        <w:rPr>
          <w:sz w:val="24"/>
        </w:rPr>
        <w:t>) составил</w:t>
      </w:r>
      <w:r>
        <w:rPr>
          <w:sz w:val="24"/>
          <w:lang w:val="ru-RU"/>
        </w:rPr>
        <w:t>о</w:t>
      </w:r>
      <w:r>
        <w:rPr>
          <w:sz w:val="24"/>
        </w:rPr>
        <w:t xml:space="preserve"> </w:t>
      </w:r>
      <w:r>
        <w:rPr>
          <w:sz w:val="24"/>
          <w:lang w:val="ru-RU"/>
        </w:rPr>
        <w:t>6</w:t>
      </w:r>
      <w:r>
        <w:rPr>
          <w:sz w:val="24"/>
        </w:rPr>
        <w:t>,2 %</w:t>
      </w:r>
      <w:r>
        <w:rPr>
          <w:sz w:val="24"/>
          <w:lang w:val="ru-RU"/>
        </w:rPr>
        <w:t>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142,8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68,7</w:t>
      </w:r>
      <w:r>
        <w:rPr>
          <w:sz w:val="24"/>
        </w:rPr>
        <w:t xml:space="preserve"> процента.</w:t>
        <w:tab/>
      </w:r>
      <w:r>
        <w:rPr>
          <w:sz w:val="24"/>
          <w:lang w:val="ru-RU"/>
        </w:rPr>
        <w:t>Снижение расходов в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и</w:t>
      </w:r>
      <w:r>
        <w:rPr>
          <w:sz w:val="24"/>
        </w:rPr>
        <w:t xml:space="preserve"> 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составило </w:t>
      </w:r>
      <w:r>
        <w:rPr>
          <w:sz w:val="24"/>
        </w:rPr>
        <w:t xml:space="preserve"> </w:t>
      </w:r>
      <w:r>
        <w:rPr>
          <w:sz w:val="24"/>
          <w:lang w:val="ru-RU"/>
        </w:rPr>
        <w:t>4,1%</w:t>
      </w:r>
      <w:r>
        <w:rPr>
          <w:sz w:val="24"/>
        </w:rPr>
        <w:t xml:space="preserve">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точненный план на 01.04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о на 01.04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о на 01.04.2022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 42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  <w:lang w:val="ru-RU"/>
              </w:rPr>
              <w:t>22 01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 38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3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9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 11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33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12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 13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 63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97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34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 68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 8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 38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 34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 48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34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09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95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54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 78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1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1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3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6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189 75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 67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 27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7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62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128,9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снизились на 4,5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68,7</w:t>
      </w:r>
      <w:r>
        <w:rPr>
          <w:sz w:val="24"/>
        </w:rPr>
        <w:t xml:space="preserve">% </w:t>
      </w:r>
      <w:r>
        <w:rPr>
          <w:sz w:val="24"/>
          <w:lang w:val="ru-RU"/>
        </w:rPr>
        <w:t xml:space="preserve">от суммы расходов, без учета сумм по КРСТ 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121,9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5 %, в связи с увеличением МРОТ с 1 января 2023 года на 16,9%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6% и увеличением «неуказных» категорий работников на 4%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206 млн. 727,2</w:t>
      </w:r>
      <w:r>
        <w:rPr>
          <w:sz w:val="24"/>
        </w:rPr>
        <w:t xml:space="preserve"> тыс. рублей, их доля в общей сумме расходов  составила 9</w:t>
      </w:r>
      <w:r>
        <w:rPr>
          <w:sz w:val="24"/>
          <w:lang w:val="ru-RU"/>
        </w:rPr>
        <w:t>9,5</w:t>
      </w:r>
      <w:r>
        <w:rPr>
          <w:sz w:val="24"/>
        </w:rPr>
        <w:t xml:space="preserve"> %. Программные расходы исполнены с темпом роста 101,3% к уровню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276"/>
        <w:gridCol w:w="1134"/>
        <w:gridCol w:w="17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точненный план на 01.04.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о на 01.04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о на 01.04.2022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образования и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 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 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34 478</w:t>
            </w:r>
            <w:r>
              <w:rPr>
                <w:sz w:val="18"/>
                <w:szCs w:val="18"/>
                <w:lang w:val="ru-RU"/>
              </w:rPr>
              <w:t>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8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 611</w:t>
            </w:r>
            <w:r>
              <w:rPr>
                <w:sz w:val="18"/>
                <w:szCs w:val="18"/>
                <w:lang w:val="ru-RU"/>
              </w:rPr>
              <w:t>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 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45</w:t>
            </w:r>
            <w:r>
              <w:rPr>
                <w:sz w:val="18"/>
                <w:szCs w:val="18"/>
                <w:lang w:val="ru-RU"/>
              </w:rPr>
              <w:t>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424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условий для устойчивого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 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 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и развитие муницип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 6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66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 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 76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 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173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учшение услов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82,7 млн. руб.</w:t>
      </w:r>
      <w:r>
        <w:rPr>
          <w:sz w:val="24"/>
        </w:rPr>
        <w:t xml:space="preserve">, или  </w:t>
      </w:r>
      <w:r>
        <w:rPr>
          <w:sz w:val="24"/>
          <w:lang w:val="ru-RU"/>
        </w:rPr>
        <w:t>22,7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5,1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Рост расходов по сравнению с предыдущим годом отмечается по расходам на оплату труда в сумме 2,3 млн. руб. и по оплате коммунальных услуг в сумме 4,2 млн. руб. по остальным видам расходов наблюдается снижение расходов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35,7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Темп роста составил 6,9 %.</w:t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  <w:lang w:val="ru-RU"/>
        </w:rPr>
        <w:tab/>
      </w:r>
      <w:r>
        <w:rPr>
          <w:sz w:val="24"/>
        </w:rPr>
        <w:t>Муниципальное образование  участвует в реализации  4 национальных проект</w:t>
      </w:r>
      <w:r>
        <w:rPr>
          <w:sz w:val="24"/>
          <w:lang w:val="ru-RU"/>
        </w:rPr>
        <w:t>ов(НП «Образование», НП «Культура»,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73,5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1,1</w:t>
      </w:r>
      <w:r>
        <w:rPr>
          <w:sz w:val="24"/>
        </w:rPr>
        <w:t xml:space="preserve"> млн. руб. 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>
          <w:sz w:val="24"/>
        </w:rPr>
        <w:t xml:space="preserve">По итогам первого </w:t>
      </w:r>
      <w:r>
        <w:rPr>
          <w:sz w:val="24"/>
          <w:lang w:val="ru-RU"/>
        </w:rPr>
        <w:t>квартала</w:t>
      </w:r>
      <w:r>
        <w:rPr>
          <w:sz w:val="24"/>
        </w:rPr>
        <w:t xml:space="preserve"> 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33,1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6,1</w:t>
      </w:r>
      <w:r>
        <w:rPr>
          <w:sz w:val="24"/>
        </w:rPr>
        <w:t xml:space="preserve"> млн. руб.) из них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6192,3</w:t>
      </w:r>
      <w:r>
        <w:rPr>
          <w:sz w:val="24"/>
        </w:rPr>
        <w:t xml:space="preserve"> тыс. руб. оплата труда</w:t>
      </w:r>
      <w:r>
        <w:rPr>
          <w:sz w:val="24"/>
          <w:lang w:val="ru-RU"/>
        </w:rPr>
        <w:t xml:space="preserve"> с начислениями</w:t>
      </w:r>
      <w:r>
        <w:rPr>
          <w:sz w:val="24"/>
        </w:rPr>
        <w:t>;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ru-RU"/>
        </w:rPr>
        <w:t>- 442,7 тыс. руб. коммунальные услуги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60,0 тыс. руб. содержание муниципального жилищного фонд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72,2 тыс. руб. за техническое обслуживание газопроводов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6,0 тыс. руб. техническое обслуживание базы данных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1828,5 тыс. руб. содержание дорог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,2 тыс. руб. за медосмотры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50,2 тыс. руб. содержание помещений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44,5</w:t>
      </w:r>
      <w:r>
        <w:rPr>
          <w:sz w:val="24"/>
        </w:rPr>
        <w:t xml:space="preserve"> тыс. руб. </w:t>
      </w:r>
      <w:r>
        <w:rPr>
          <w:sz w:val="24"/>
          <w:lang w:val="ru-RU"/>
        </w:rPr>
        <w:t>Фонд капитального ремонт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26 тыс. руб. за ремонт кабинетов Миграционной служб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4,2 тыс. руб. тревожная кнопк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80,0 тыс. руб. содержание дворовых территорий с. Поломское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290 тыс. руб. строительство системы водоснабжения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35,9 тыс. руб. за обучение специалистов по охране труд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9,8 тыс. руб. установка цифровых тахографов;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71,3 тыс. руб. за продукты питания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64,9 тыс. руб. за разработку документации по капитальному ремонту газопроводов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,5 тыс. руб. за информацию Удмуртстат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3,0 тыс. руб. кадастровые работы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419,9 тыс. руб. проектная документация на ремонт школ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1,8  тыс. руб. за услуги связи по передаче извещения о пожаре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2,5 тыс. руб. за оценку рыночной стоимости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1,6 тыс. руб. обслуживание АПС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,2 тыс. руб. за подготовку отчетов по окружающей среде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00,0 тыс. руб. проектные работы (КРСТ вышка сотовой связи в д. Н-Унтем)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01,7 тыс. руб. авторский надзор д/с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51,5 тыс. руб. за автобусные перевозки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0,6 тыс. руб. за канцтовары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,0 за ремонт и обслуживание принтера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9543,8 тыс. руб. строительство д/с.</w:t>
      </w:r>
    </w:p>
    <w:p>
      <w:pPr>
        <w:pStyle w:val="TextBodyIndent"/>
        <w:ind w:hanging="0"/>
        <w:rPr>
          <w:szCs w:val="28"/>
        </w:rPr>
      </w:pP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23 млн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33,8</w:t>
      </w:r>
      <w:r>
        <w:rPr>
          <w:sz w:val="24"/>
        </w:rPr>
        <w:t xml:space="preserve"> млн. руб., в том числе по оплате труда и начислениям </w:t>
      </w:r>
      <w:r>
        <w:rPr>
          <w:sz w:val="24"/>
          <w:lang w:val="ru-RU"/>
        </w:rPr>
        <w:t>26,1</w:t>
      </w:r>
      <w:r>
        <w:rPr>
          <w:sz w:val="24"/>
        </w:rPr>
        <w:t xml:space="preserve"> млн. руб.</w:t>
      </w:r>
    </w:p>
    <w:p>
      <w:pPr>
        <w:pStyle w:val="TextBody"/>
        <w:jc w:val="both"/>
        <w:rPr>
          <w:lang w:val="ru-RU"/>
        </w:rPr>
      </w:pPr>
      <w:r>
        <w:rPr/>
        <w:tab/>
        <w:t>Просроченная кредиторская задолженность 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1 квартал сложилось с дефицитом на сумму 13 млн.160,6 тыс. руб. На финансирование дефицита бюджета направлен бюджетный кредит, полученный на временный кассовый разрыв в сумме 7 млн. 329,3 тыс. руб. (Соглашение № 22 от 16.03.2023 г., срок возврата до 15 декабря 2023 г)  и изменение остатков на счетах в сумме  5 млн. 831,3 тыс. руб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ый долг на 1 апреля  2023 года  сложился в размере  </w:t>
      </w:r>
      <w:r>
        <w:rPr>
          <w:b/>
          <w:color w:val="000000"/>
        </w:rPr>
        <w:t>87</w:t>
      </w:r>
      <w:r>
        <w:rPr>
          <w:color w:val="000000"/>
        </w:rPr>
        <w:t xml:space="preserve"> </w:t>
      </w:r>
      <w:r>
        <w:rPr>
          <w:b/>
          <w:color w:val="000000"/>
        </w:rPr>
        <w:t>млн. 974,6  тыс. руб.</w:t>
      </w:r>
      <w:r>
        <w:rPr>
          <w:color w:val="000000"/>
        </w:rPr>
        <w:t xml:space="preserve">  Долговая нагрузка на бюджет за 1 квартал 2023 года возросла на 2,7 % и составила 33,1 %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2-04-26T13:19:00Z</cp:lastPrinted>
  <dcterms:modified xsi:type="dcterms:W3CDTF">2023-05-03T09:36:00Z</dcterms:modified>
  <cp:revision>672</cp:revision>
  <dc:subject/>
  <dc:title>          Справка по исполнению бюджета района по доходам за </dc:title>
</cp:coreProperties>
</file>