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объеме муниципального долга муниципального образования «Муниципальный округ Кезский район Удмуртской Республики» за 2022 год, о соблюдении ограничений по объему муниципального долга, утвержденны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м Совета депутатов муниципального образования «Муниципальный округ Кезский район Удмуртской Республики» о бюджете муниципального образования «Муниципальный округ Кезский район Удмуртской Республики»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>
          <w:trHeight w:val="23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имствования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</w:t>
            </w:r>
          </w:p>
        </w:tc>
      </w:tr>
      <w:tr>
        <w:trPr>
          <w:trHeight w:val="3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1 ян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31 дека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ый внутрен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олг муниципального образования «Муниципальный округ Кезский район Удмуртской Республик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 том числе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64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64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ные кредиты 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юджета Удмуртской Республ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45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диты, полученные в кредитных организац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64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е  ценные бумаг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ые гаранти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647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817"/>
        <w:gridCol w:w="2393"/>
      </w:tblGrid>
      <w:tr>
        <w:trPr>
          <w:trHeight w:val="12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заимствования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шение Совета депутатов «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юджете муниципального образования «Муниципальный округ Кезский район Удмуртской Республики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 и на плановый период 2023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4 годов»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начальная редак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уч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пр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рхний преде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нутреннего дол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 1 января 2022 год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06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64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верхний предел долга по муниципальным гарантиям 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депутатов муниципального образования «Муниципальный округ Кезский район Удмуртской Республики» «О бюджете муниципального образования «Муниципальный округ Кезский район Удмуртской Республики» на 2022 год и на плановый период 2023 и 2024 годов» (с учетом поправок) верхний предел муниципального внутреннего долга  утвержден в размере 80645,3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., фактически по итогам 2022 года муниципальный долг составил 80645,3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тыс. руб., что не превышает установленных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граничений установленных Бюджетным кодексом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44:00Z</dcterms:created>
  <dc:creator>zonova</dc:creator>
  <dc:description/>
  <cp:keywords/>
  <dc:language>en-US</dc:language>
  <cp:lastModifiedBy>Пашкина Татьяна Алексеевна</cp:lastModifiedBy>
  <cp:lastPrinted>2025-02-06T13:36:00Z</cp:lastPrinted>
  <dcterms:modified xsi:type="dcterms:W3CDTF">2025-02-06T09:37:00Z</dcterms:modified>
  <cp:revision>7</cp:revision>
  <dc:subject/>
  <dc:title/>
</cp:coreProperties>
</file>