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ge">
              <wp:posOffset>4832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деятельности районного Совета депутатов муниципального образования «Муниципальный округ Кезский район Удмуртской Республики» в 2022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Совета депутатов муниципального образования «Муниципальный округ Кезский район Удмуртской Республики» Миронова Д.Л., руководствуясь </w:t>
      </w:r>
      <w:r>
        <w:rPr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и</w:t>
      </w:r>
      <w:r>
        <w:rPr>
          <w:bCs/>
          <w:lang w:val="ru-RU"/>
        </w:rPr>
        <w:t xml:space="preserve"> Уставом муниципального образования «Муниципальный округ Кезский район Удмуртской Республики», Кезский районный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1. Информацию Председателя районного Совета депутатов муниципального образования «Муниципальный округ Кезский район Удмуртской Республики» «О деятельности районного Совета депутатов муниципального образования «Муниципальный округ Кезский район Удмуртской Республики» в 2022 году»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  Д.Л.Миронов</w:t>
        <w:tab/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16 февраля 2023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8:00Z</dcterms:created>
  <dc:creator>user</dc:creator>
  <dc:description/>
  <cp:keywords/>
  <dc:language>en-US</dc:language>
  <cp:lastModifiedBy>User</cp:lastModifiedBy>
  <cp:lastPrinted>2023-02-16T16:43:00Z</cp:lastPrinted>
  <dcterms:modified xsi:type="dcterms:W3CDTF">2023-02-16T12:43:00Z</dcterms:modified>
  <cp:revision>25</cp:revision>
  <dc:subject/>
  <dc:title/>
</cp:coreProperties>
</file>