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8760</wp:posOffset>
            </wp:positionH>
            <wp:positionV relativeFrom="page">
              <wp:posOffset>4279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ликвидационного балан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муниципального образования «Юск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 основании статей 61-64 Гражданского кодекса Российской Федерации, статьи 41 Федерального закона от 6 октября 2003 года № 131-ФЗ «Об общих принципах организации местного самоуправления в Российской Федерации», Закона Удмуртской Республики от 13 июля 2005 года № 42-РЗ «О местном самоуправлении в Удмуртской Республике»,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, Совет депутатов муниципального образования «Муниципальный округ Кезский район Удмуртской Республики» решил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Утвердить ликвидационный баланс Администрации муниципального образования «Юскинское»  (ИНН 1812906062, ОГРН 1061809004399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Реш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551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седатель Совета депутатов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.Л.Мирон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п. Кез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22 декабря 2022 года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№ </w:t>
      </w:r>
      <w:r>
        <w:rPr/>
        <w:t>291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User</cp:lastModifiedBy>
  <cp:lastPrinted>2022-05-05T13:56:00Z</cp:lastPrinted>
  <dcterms:modified xsi:type="dcterms:W3CDTF">2022-12-23T04:29:00Z</dcterms:modified>
  <cp:revision>33</cp:revision>
  <dc:subject/>
  <dc:title/>
</cp:coreProperties>
</file>