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8760</wp:posOffset>
            </wp:positionH>
            <wp:positionV relativeFrom="page">
              <wp:posOffset>3327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ликвидационного балан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муниципального образования «Сюрз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реши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ликвидационный баланс Администрации муниципального образования «Сюрзинское»  (ИНН 1812906055, ОГРН 1061809004388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Л.Мирон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п. Кез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22 декабря 2022 года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№ </w:t>
      </w:r>
      <w:r>
        <w:rPr/>
        <w:t>290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2-05-05T13:56:00Z</cp:lastPrinted>
  <dcterms:modified xsi:type="dcterms:W3CDTF">2022-12-23T04:29:00Z</dcterms:modified>
  <cp:revision>31</cp:revision>
  <dc:subject/>
  <dc:title/>
</cp:coreProperties>
</file>