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9235</wp:posOffset>
            </wp:positionH>
            <wp:positionV relativeFrom="page">
              <wp:posOffset>36131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bookmarkStart w:id="0" w:name="_Hlk122349994"/>
      <w:bookmarkEnd w:id="0"/>
      <w:r>
        <w:rPr>
          <w:b/>
          <w:bCs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_Hlk122349994"/>
      <w:bookmarkStart w:id="2" w:name="_Hlk122349994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ликвидационного балан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муниципального образования «Степане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Кезский район Удмуртской Республики» решил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Утвердить ликвидационный баланс Администрации муниципального образования «Степаненское»  (ИНН 1812905990, ОГРН 1061809004322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.Л.Мирон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п. Кез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22 декабря 2022 года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№ </w:t>
      </w:r>
      <w:r>
        <w:rPr/>
        <w:t>289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User</cp:lastModifiedBy>
  <cp:lastPrinted>2022-05-05T13:56:00Z</cp:lastPrinted>
  <dcterms:modified xsi:type="dcterms:W3CDTF">2022-12-23T04:29:00Z</dcterms:modified>
  <cp:revision>30</cp:revision>
  <dc:subject/>
  <dc:title/>
</cp:coreProperties>
</file>