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ge">
              <wp:posOffset>4089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bookmarkStart w:id="0" w:name="_Hlk122349943"/>
      <w:bookmarkEnd w:id="0"/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122349943"/>
      <w:bookmarkStart w:id="2" w:name="_Hlk122349943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униципального образования «Сосновобо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ликвидационный баланс Администрации муниципального образования «Сосновоборское»  (ИНН 1812906094, ОГРН 1061809004421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/>
      </w:pPr>
      <w:bookmarkStart w:id="3" w:name="_Hlk122349960"/>
      <w:bookmarkEnd w:id="3"/>
      <w:r>
        <w:rPr/>
        <w:t>п. Кез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22 декабря 2022 года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№ </w:t>
      </w:r>
      <w:r>
        <w:rPr/>
        <w:t>288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  <w:bookmarkStart w:id="4" w:name="_Hlk122349960"/>
      <w:bookmarkStart w:id="5" w:name="_Hlk122349960"/>
      <w:bookmarkEnd w:id="5"/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05-05T13:56:00Z</cp:lastPrinted>
  <dcterms:modified xsi:type="dcterms:W3CDTF">2022-12-23T04:29:00Z</dcterms:modified>
  <cp:revision>29</cp:revision>
  <dc:subject/>
  <dc:title/>
</cp:coreProperties>
</file>