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327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Кабалуд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Кабалудское»  (ИНН 1812906016, ОГРН 1061809004344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4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2-23T04:28:00Z</dcterms:modified>
  <cp:revision>26</cp:revision>
  <dc:subject/>
  <dc:title/>
</cp:coreProperties>
</file>