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ge">
              <wp:posOffset>2946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</w:rPr>
      </w:pPr>
      <w:r>
        <w:rPr>
          <w:b/>
        </w:rPr>
        <w:t xml:space="preserve">Об утверждении ликвидационного балан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Гы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реши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Утвердить ликвидационный баланс Администрации муниципального образования «Гыинское»  (ИНН 1812906070, ОГРН 1061809004400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седатель Совета депутатов муниципального образования «Муниципальный округ Кезский район Удмуртской Республики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Л.Миро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п. Кез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22 декабря 2022 года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 xml:space="preserve">№ </w:t>
      </w:r>
      <w:r>
        <w:rPr/>
        <w:t>283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User</cp:lastModifiedBy>
  <cp:lastPrinted>2022-11-22T15:33:00Z</cp:lastPrinted>
  <dcterms:modified xsi:type="dcterms:W3CDTF">2022-12-23T04:28:00Z</dcterms:modified>
  <cp:revision>28</cp:revision>
  <dc:subject/>
  <dc:title/>
</cp:coreProperties>
</file>