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_Hlk120167251"/>
      <w:bookmarkStart w:id="1" w:name="_Hlk120167186"/>
      <w:bookmarkEnd w:id="0"/>
      <w:bookmarkEnd w:id="1"/>
      <w:r>
        <w:rPr>
          <w:b/>
        </w:rPr>
        <w:t>Об утверждении промежуточного (ликвидационного) баланса Отдела имущественных отношений Администрац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Hlk120167186"/>
      <w:bookmarkStart w:id="3" w:name="_Hlk120167186"/>
      <w:bookmarkEnd w:id="3"/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Отдела имущественных отношений Администрации муниципального образования «Кезский район»  (ИНН 1809007964, ОГРН 1101809000017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  <w:bookmarkStart w:id="4" w:name="_Hlk120167251"/>
      <w:bookmarkStart w:id="5" w:name="_Hlk120167251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о ликвидации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 xml:space="preserve">Администрации </w:t>
      </w:r>
      <w:r>
        <w:rPr/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 xml:space="preserve">«Кезский район» </w:t>
      </w:r>
      <w:r>
        <w:rPr>
          <w:color w:val="000000"/>
        </w:rPr>
        <w:t xml:space="preserve">                                                                                                   Е.Г. Ончук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5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12:30:00Z</dcterms:modified>
  <cp:revision>34</cp:revision>
  <dc:subject/>
  <dc:title/>
</cp:coreProperties>
</file>