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1263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 ДЕПУТАТОВ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ГО ОБРАЗОВАНИЯ «МУНИЦИПАЛЬНЫЙ ОКРУГ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ЕЗСКИЙ РАЙОН УДМУРТСКОЙ РЕСПУБЛИКИ»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 w:val="32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widowControl w:val="false"/>
        <w:autoSpaceDE w:val="false"/>
        <w:spacing w:lineRule="exact" w:line="22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сходов граждан на территории 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.3  части 1 статьи 25.1 Федерального закона  от 6 октября 2003 года № 131- ФЗ «Об общих принципах организации местного самоуправления в Российской Федерации», руководствуя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м о самообложении  граждан муниципального  образования «Муниципальный округ Кезского района Удмуртской Республики», утвержденного решением Кезского районного Совета депутатов  № 147 от 23 декабря 2021 года,  </w:t>
      </w:r>
      <w:r>
        <w:rPr>
          <w:rFonts w:cs="Times New Roman" w:ascii="Times New Roman" w:hAnsi="Times New Roman"/>
          <w:sz w:val="24"/>
          <w:szCs w:val="24"/>
        </w:rPr>
        <w:t>рассмотрев  обращение  инициативной группы жителей, Совет депутатов РЕША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240" w:after="20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часть территории п. Кез  по вопросу введения и использования средств самообложения граждан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– д.№12-15 ул.Веткомплекс п.Кез. Данная территория является целостной и неразрывной, не выходит за границы п.Кез, в пределах которого находится определяемая территория.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lineRule="auto" w:line="240" w:before="240" w:after="20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24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и провести сход граждан по вопросу введения и использования средств самообложения граждан на части территории – д.№12-15 ул.Веткомплекс п.Кез 31 августа 2022 года с 18.00 часов у дома №13 ул.Веткомплекс п.Кез. Поручить начальнику территориального отдела Назарову Д.А. организовать и провести в указанное время сход граждан.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lineRule="auto" w:line="240" w:before="24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24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ти на сход граждан вопросы: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lineRule="auto" w:line="240" w:before="24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  согласии на введение самообложения в 2022 году в сумме 1000 рублей  00 копеек с граждан, обладающих избирательным правом, зарегистрированных на части территории – д.№12-15 ул.Веткомплекс п.Кез и направлением полученных средств на приобретение строительного материала  для обустройства детской площадки по адресу ул.Веткомплекс, д.2а п.Кез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б определении льготной категории граждан, для которых размер платежей может быть уменьшен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б определении способа оплаты средств по самообложению, выбор уполномоченного лица по сбору средств.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Определить, что самообложение граждан на части территории  - д.№12-15 ул.Веткомплекс п.Кез по устанавливается в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вартале 2022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Начальнику территориального отдела «Кезский» Назарову Д.А. обнародовать  настоящее решение путем размещения на информационных стендах и социальных сетях в сети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Кезский район Удмуртской Республики»</w:t>
        <w:tab/>
        <w:t xml:space="preserve">                                   Д.Л.Миронов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Муниципальны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Кезский район Удмуртской Республики»</w:t>
        <w:tab/>
        <w:t xml:space="preserve">                                    И.О.Богдан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ез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мая 2022 года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5.13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56:00Z</dcterms:created>
  <dc:creator>Я</dc:creator>
  <dc:description/>
  <cp:keywords/>
  <dc:language>en-US</dc:language>
  <cp:lastModifiedBy>Белослудцева</cp:lastModifiedBy>
  <cp:lastPrinted>2022-10-17T17:06:00Z</cp:lastPrinted>
  <dcterms:modified xsi:type="dcterms:W3CDTF">2022-10-17T13:06:00Z</dcterms:modified>
  <cp:revision>4</cp:revision>
  <dc:subject/>
  <dc:title/>
</cp:coreProperties>
</file>