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558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3356391"/>
      <w:bookmarkStart w:id="1" w:name="_Hlk103356391"/>
      <w:bookmarkEnd w:id="1"/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03356391"/>
      <w:bookmarkStart w:id="3" w:name="_Hlk103356391"/>
      <w:bookmarkEnd w:id="3"/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1 квартал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квартал 2022 года и учитывая, что  поступило доходов 154,3 млн. руб. при плане  825 млн. руб., что составляет 19 %, налоговых и неналоговых доходов поступило 55,4 млн. руб. при плане 265,3 млн. руб., расходная часть бюджета исполнена на 21,9 %,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квартал 2022 года  принять к свед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autoSpaceDE w:val="false"/>
        <w:jc w:val="both"/>
        <w:rPr/>
      </w:pPr>
      <w:r>
        <w:rPr/>
      </w:r>
      <w:bookmarkStart w:id="4" w:name="_Hlk103356326"/>
      <w:bookmarkStart w:id="5" w:name="_Hlk103356326"/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autoSpaceDE w:val="false"/>
        <w:jc w:val="both"/>
        <w:rPr/>
      </w:pPr>
      <w:bookmarkStart w:id="6" w:name="_Hlk103356326"/>
      <w:r>
        <w:rPr/>
        <w:t xml:space="preserve">№ </w:t>
      </w:r>
      <w:bookmarkEnd w:id="6"/>
      <w:r>
        <w:rPr/>
        <w:t>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2-05-13T14:03:00Z</dcterms:modified>
  <cp:revision>12</cp:revision>
  <dc:subject/>
  <dc:title/>
</cp:coreProperties>
</file>