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558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3356391"/>
      <w:bookmarkStart w:id="1" w:name="_Hlk103356391"/>
      <w:bookmarkEnd w:id="1"/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03356391"/>
      <w:bookmarkStart w:id="3" w:name="_Hlk103356391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Юскинское»  за  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3155,5 тыс. руб. при плане  3200,7 тыс. руб.,  что составляет 98,6  %. Налоговых и неналоговых доходов поступило 245,7 тыс. руб. при плане 290,9 тыс. руб., что составляет 84,5% . Расходная часть бюджета выполнена на 95,1 %. Кредиторская задолженность  составляет  0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пальный округ Кезский район Удмуртской Республики»,  Совет депутатов 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Юскинское» за 12 месяцев  202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Юск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Юскин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Юск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Юскин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Юскин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Юскин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Юскин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Юскинское" за 202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4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jc w:val="both"/>
        <w:rPr/>
      </w:pPr>
      <w:bookmarkStart w:id="5" w:name="_Hlk103356326"/>
      <w:r>
        <w:rPr/>
        <w:t xml:space="preserve">№ </w:t>
      </w:r>
      <w:bookmarkEnd w:id="5"/>
      <w:r>
        <w:rPr/>
        <w:t>20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46:00Z</dcterms:created>
  <dc:creator>Шкляева Н В</dc:creator>
  <dc:description/>
  <cp:keywords/>
  <dc:language>en-US</dc:language>
  <cp:lastModifiedBy>User</cp:lastModifiedBy>
  <cp:lastPrinted>2017-04-13T14:45:00Z</cp:lastPrinted>
  <dcterms:modified xsi:type="dcterms:W3CDTF">2022-05-13T13:58:00Z</dcterms:modified>
  <cp:revision>19</cp:revision>
  <dc:subject/>
  <dc:title>                </dc:title>
</cp:coreProperties>
</file>