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Юскинское»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Юскинское» составили 3155,5  тыс. руб. или  98,6 % объема, утвержденного на 2020 год (план  3200,7 тыс. руб.). В прошлом году за аналогичный период поступление доходов составило 4063,5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245,7 тыс. руб. при плане 290,9 тыс.руб. или 84,5 % от годовых назначений. В прошлом году за аналогичный период поступление налоговых и неналоговых  доходов составило 388 тыс. руб. Доля поступлений налоговых и неналоговых  доходов в бюджете МО «Юскинское» составила 7,7 %. Доля налоговых и неналоговых  доходов за 12 месяцев 2020 года составляла 9,6 %.</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и земельного налога с организаций и с физических лиц,  доля которых в общей сумме поступлений собственных доходов  составила 95,8  %   .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Юскинское» поступило безвозмездных трансфертов  от других бюджетов бюджетной системы Российской Федерации в общей сумме 2909,8 тыс. руб. (при плане 2909,8 тыс. руб.), что составляет 92,2 % от общего объема поступления доходов, в том числе из федерального бюджета 22,9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Юскинское» по расходам исполнен в сумме 3144,2 тыс. руб., что составляет 95,1 %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106,8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Юскинское» и выплаты по обязательному социальному страхованию, что составляет 1267,4 тыс.руб. (40,3 % от суммы общих расходов). </w:t>
      </w:r>
    </w:p>
    <w:p>
      <w:pPr>
        <w:pStyle w:val="TextBodyIndent"/>
        <w:ind w:hanging="0"/>
        <w:rPr>
          <w:szCs w:val="28"/>
        </w:rPr>
      </w:pPr>
      <w:r>
        <w:rPr>
          <w:szCs w:val="28"/>
        </w:rPr>
        <w:t xml:space="preserve">          </w:t>
      </w:r>
      <w:r>
        <w:rPr>
          <w:szCs w:val="28"/>
        </w:rPr>
        <w:t>Осуществление первичного воинского учета, исполнение составило 22,9 тыс. руб. или 100%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294 тыс. руб., в том числе расходы на установку противопожарного водоема 280 тыс. руб., расходы на техобслуживание систем оповещения 13,6 тыс. руб., расходы на приобретение ГСМ 0,4 тыс. руб.</w:t>
      </w:r>
    </w:p>
    <w:p>
      <w:pPr>
        <w:pStyle w:val="TextBodyIndent"/>
        <w:ind w:hanging="0"/>
        <w:rPr>
          <w:szCs w:val="28"/>
        </w:rPr>
      </w:pPr>
      <w:r>
        <w:rPr>
          <w:szCs w:val="28"/>
        </w:rPr>
      </w:r>
    </w:p>
    <w:p>
      <w:pPr>
        <w:pStyle w:val="TextBodyIndent"/>
        <w:ind w:firstLine="709"/>
        <w:rPr/>
      </w:pPr>
      <w:r>
        <w:rPr>
          <w:szCs w:val="28"/>
        </w:rPr>
        <w:t>На обеспечение дорожной деятельности направлено 1262,9  тыс.руб., что составляет 40,2 % от общей суммы расходов, в том числе расходы на содержание автомобильных дорог 1144,7 тыс. руб., расходы на освещение автомобильных дорог 78,2 тыс. руб., расходы на приобретение электротоваров( лампы уличного освещения) 10 тыс. руб., расходы на кадастровые работы 30 тыс. руб.</w:t>
      </w:r>
      <w:r>
        <w:rPr/>
        <w:t xml:space="preserve"> </w:t>
      </w:r>
    </w:p>
    <w:p>
      <w:pPr>
        <w:pStyle w:val="TextBodyIndent"/>
        <w:ind w:firstLine="709"/>
        <w:rPr/>
      </w:pPr>
      <w:r>
        <w:rPr/>
        <w:t xml:space="preserve">Расходы по благоустройству исполнены в сумме 97,7 тыс. руб. или 99,7% от плановых назначений, в том числе расходы на транспортные услуги 5,8 тыс. руб., расходы на вывоз ТКО 37,9 тыс. руб., расходы на дератизацию и акарицидную обработку  15 тыс. руб., расходы на обустройство контейнерных площадок ТКО 39 тыс. руб. </w:t>
      </w:r>
    </w:p>
    <w:p>
      <w:pPr>
        <w:pStyle w:val="TextBodyIndent"/>
        <w:ind w:firstLine="709"/>
        <w:rPr/>
      </w:pPr>
      <w:r>
        <w:rPr/>
        <w:t>На реализацию проекта развития общественной инфраструктуры запланировано 0  тыс. руб.</w:t>
      </w:r>
    </w:p>
    <w:p>
      <w:pPr>
        <w:pStyle w:val="TextBodyIndent"/>
        <w:ind w:firstLine="709"/>
        <w:rPr>
          <w:szCs w:val="28"/>
        </w:rPr>
      </w:pPr>
      <w:r>
        <w:rPr/>
        <w:t xml:space="preserve">Расходы  в области культуры исполнены в сумме 5 тыс. руб., в том числе расходы на ремонт памятника. </w:t>
      </w:r>
    </w:p>
    <w:p>
      <w:pPr>
        <w:pStyle w:val="Normal"/>
        <w:ind w:firstLine="709"/>
        <w:jc w:val="both"/>
        <w:rPr>
          <w:sz w:val="28"/>
          <w:szCs w:val="28"/>
        </w:rPr>
      </w:pPr>
      <w:r>
        <w:rPr>
          <w:sz w:val="28"/>
          <w:szCs w:val="28"/>
        </w:rPr>
        <w:t xml:space="preserve">  </w:t>
      </w:r>
      <w:r>
        <w:rPr>
          <w:sz w:val="28"/>
          <w:szCs w:val="28"/>
        </w:rPr>
        <w:t xml:space="preserve">Профицит бюджета МО «Юскинское» на 1.01.2022 года составил 11,3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59:00Z</dcterms:created>
  <dc:creator>User8</dc:creator>
  <dc:description/>
  <cp:keywords/>
  <dc:language>en-US</dc:language>
  <cp:lastModifiedBy>User</cp:lastModifiedBy>
  <cp:lastPrinted>2020-08-14T09:33:00Z</cp:lastPrinted>
  <dcterms:modified xsi:type="dcterms:W3CDTF">2022-02-14T10:08:00Z</dcterms:modified>
  <cp:revision>42</cp:revision>
  <dc:subject/>
  <dc:title>Справка по исполнению бюджета района по доходам за</dc:title>
</cp:coreProperties>
</file>