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5580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3356391"/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0"/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Сюрзинское» за  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3919,4 тыс. руб. при плане  3965,1 тыс. руб.,  что составляет 98,8  %. Налоговых и неналоговых доходов поступило 115,2 тыс. руб. при плане 159,7 тыс. руб., что составляет 72,1 % . Расходная часть бюджета выполнена на 98,2 %. Кредиторская задолженность  составляет  0 тыс.руб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ипальный округ Кезский район Удмуртской Республики», Совет депутатов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Сюрзинское» за 12 месяцев  2021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О «Сюрзин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Сюрзин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Сюрзин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Сюрзин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Сюрзин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Сюрзинс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Сюрзин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Сюрзинское" за 202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1" w:name="_Hlk103356326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bookmarkStart w:id="2" w:name="_Hlk103356326"/>
      <w:r>
        <w:rPr/>
        <w:t xml:space="preserve">№ </w:t>
      </w:r>
      <w:bookmarkEnd w:id="2"/>
      <w:r>
        <w:rPr/>
        <w:t>2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23:00Z</dcterms:created>
  <dc:creator>Шкляева Н В</dc:creator>
  <dc:description/>
  <cp:keywords/>
  <dc:language>en-US</dc:language>
  <cp:lastModifiedBy>User</cp:lastModifiedBy>
  <cp:lastPrinted>2017-04-13T14:45:00Z</cp:lastPrinted>
  <dcterms:modified xsi:type="dcterms:W3CDTF">2022-05-13T13:57:00Z</dcterms:modified>
  <cp:revision>17</cp:revision>
  <dc:subject/>
  <dc:title>                </dc:title>
</cp:coreProperties>
</file>