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юрзинское» за 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2 месяцев 2021 года доходы бюджета МО «Сюрзинское» составили 3919,4  тыс. руб. или  98,8 % объема, утвержденного на 2021 год (план  3965,1 тыс. руб.). В прошлом году за аналогичный период поступление доходов составило 4257 тыс. руб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овых и неналоговых  доходов поступило 115,2 тыс. руб. при плане 159,7 тыс.руб. или 72,1 % от годовых назначений. В прошлом году за аналогичный период поступление налоговых и неналоговых  доходов составило 274 тыс. руб. Доля поступлений налоговых и неналоговых  доходов в бюджете МО «Сюрзинское» составила  2,9 %. Доля налоговых и неналоговых  доходов за 12 месяцев 2020 года составляла 6,4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сурсной базы бюджета, как и в предыдущие годы,  осуществлялось за счет налога на доходы физических лиц, единого сельскохозяйственного налога и земельного налога с физических лиц , доля которых в общей сумме поступлений собственных доходов  составила 98,8 %   .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отчетный период в бюджет МО «Сюрзинское» поступило безвозмездных трансфертов  от других бюджетов бюджетной системы Российской Федерации в общей сумме 3804,2  тыс. руб. (при плане 3805,4 тыс. руб.), что составляет 97,1 % от общего объема поступления доходов, в том числе из федерального бюджета 101,4 тыс. руб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Бюджет муниципального образования «Сюрзинское» по расходам исполнен в сумме 3934 тыс. руб., что составляет 98,2% от пла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верх сумм утвержденных первоначально бюджетом на расходы направлены остатки средств 2020 года 39,5 тыс. руб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Одно из основных направлений расходов бюджета – оплата труда работников Администрации МО «Сюрзинское» и выплаты по обязательному социальному страхованию, что составляет 1338,2 тыс.руб. (34 % от суммы общих расходов)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Осуществление первичного воинского учета, исполнение составило 101,4 тыс. руб. или 99,6% от плановых назначений. Включены расходы на заработную плату, начисления, приобретение канцтовар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ходы по национальной безопасности и правоохранительной деятельности  произведены  в сумме 2 тыс. руб., в том числе расходы на приобретение светооторажающих знаков по ПБ(памятки) 2 тыс. руб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На обеспечение дорожной деятельности направлено 1297,2 тыс.руб., что составляет 33 % от общей суммы расходов, в том числе расходы на содержание автомобильных дорог 1194 тыс. руб., расходы на освещение автомобильных дорог 93,3 тыс. руб., расходы на приобретение электротоваров( лампы уличного освещения) 10 тыс. руб. </w:t>
      </w:r>
      <w:r>
        <w:rPr/>
        <w:t xml:space="preserve"> </w:t>
      </w:r>
    </w:p>
    <w:p>
      <w:pPr>
        <w:pStyle w:val="TextBodyIndent"/>
        <w:ind w:firstLine="709"/>
        <w:rPr>
          <w:szCs w:val="28"/>
        </w:rPr>
      </w:pPr>
      <w:r>
        <w:rPr/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фицит  бюджета МО «Сюрзинское» на 1.01.2022 года составил 14,6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17:00Z</dcterms:created>
  <dc:creator>User8</dc:creator>
  <dc:description/>
  <cp:keywords/>
  <dc:language>en-US</dc:language>
  <cp:lastModifiedBy>User</cp:lastModifiedBy>
  <cp:lastPrinted>2020-08-14T09:33:00Z</cp:lastPrinted>
  <dcterms:modified xsi:type="dcterms:W3CDTF">2022-02-07T05:46:00Z</dcterms:modified>
  <cp:revision>32</cp:revision>
  <dc:subject/>
  <dc:title>Справка по исполнению бюджета района по доходам за</dc:title>
</cp:coreProperties>
</file>