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исполнению бюджета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основоборское» за  2021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 12 месяцев 2021 года доходы бюджета МО «Сосновоборское» составили 3800,1 тыс. руб. или  100,1 % объема, утвержденного на 2021 год (план  3795,2 тыс. руб.). В прошлом году за аналогичный период поступление доходов составило 3558,3 тыс. руб.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логовых и неналоговых  доходов поступило 598,3 тыс. руб. при плане 593,2 тыс.руб. или 100,8 % от годовых назначений. В прошлом году за аналогичный период поступление собственных  доходов составило 656,7 тыс. руб. Доля поступлений налоговых и неналоговых  доходов в бюджете МО «Сосновоборское» составила 15,7 %. Доля налоговых и неналоговых  доходов за 12 месяцев 2020 года составляла 18,5%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ресурсной базы бюджета, как и в предыдущие годы,  осуществлялось за счет налога на доходы физических лиц, земельного налога с физических лиц и с организаций, дохода, получаемые в виде арендной платы, доля которых в общей сумме поступлений собственных доходов  составила 72,7%  .                   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 отчетный период в бюджет МО «Сосновоборское» поступило безвозмездных трансфертов  от других бюджетов бюджетной системы Российской Федерации в общей сумме 3201,8  тыс. руб. (при плане 3202 тыс. руб.), что составляет 84,3 % от общего объема поступления доходов, в том числе из федерального бюджета 102,1 тыс. руб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АСХОДЫ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>Бюджет муниципального образования «Сосновоборское» по расходам исполнен в сумме 3763,7 тыс. руб., что составляет 97,7% от плана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Сверх сумм утвержденных первоначально бюджетом на расходы направлены остатки средств 2020 года 58,3 тыс. руб.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ab/>
        <w:t xml:space="preserve">Одно из основных направлений расходов бюджета – оплата труда работников Администрации МО «Сосновоборское» и выплаты по обязательному социальному страхованию, что составляет 1421 тыс. руб. (37,8 % от суммы общих расходов).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Осуществление первичного воинского учета, исполнение составило 102,1 тыс. руб. или 99,8% от плановых назначений. Включены расходы на заработную плату, начисления, приобретение канцтоваров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Расходы по национальной безопасности и правоохранительной деятельности  произведены  в сумме 132,7 тыс. руб.: расходы на мероприятие по самообложению граждан на расчистку пожарного водоема 128,2 тыс. руб., на разработку проектно-сметной документации 4,5 тыс. руб.</w:t>
      </w:r>
    </w:p>
    <w:p>
      <w:pPr>
        <w:pStyle w:val="TextBodyIndent"/>
        <w:ind w:firstLine="709"/>
        <w:rPr/>
      </w:pPr>
      <w:r>
        <w:rPr>
          <w:szCs w:val="28"/>
        </w:rPr>
        <w:t xml:space="preserve">На обеспечение дорожной деятельности направлено 1273,4  тыс.руб., что составляет 33,8 % от общей суммы расходов, в том числе  расходы на содержание автомобильных дорог 1115,2 тыс. руб., расходы на освещение автомобильных дорог 70,1 тыс. руб., расходы на приобретение электротоваров(лампы уличного освещения, кабеля) 88,2 тыс. руб. </w:t>
      </w:r>
    </w:p>
    <w:p>
      <w:pPr>
        <w:pStyle w:val="TextBodyIndent"/>
        <w:ind w:firstLine="709"/>
        <w:rPr/>
      </w:pPr>
      <w:r>
        <w:rPr/>
        <w:t xml:space="preserve"> </w:t>
      </w:r>
      <w:r>
        <w:rPr/>
        <w:t>Расходы по благоустройству исполнены в сумме 218,3 тыс. руб. или 99,9 % от плановых назначений, в том числе расходы  на организацию сбора и вывоза ТБО 23,3 тыс. руб., на расходы по акарицидной обработке и дератизации  12,1 тыс. руб., расходы на мероприятие с участием средств  самообложения граждан на благоустройство родника 123 тыс. руб., дополнительные расходы на благоустройство родника 29,5 тыс. руб., расходы на монтаж уличного освещения 30,4 тыс. руб.</w:t>
      </w:r>
    </w:p>
    <w:p>
      <w:pPr>
        <w:pStyle w:val="TextBodyIndent"/>
        <w:ind w:firstLine="709"/>
        <w:rPr>
          <w:szCs w:val="28"/>
        </w:rPr>
      </w:pPr>
      <w:r>
        <w:rPr/>
        <w:t xml:space="preserve">На реализацию проекта развития общественной инфраструктуры запланировано 0 тыс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фицит  бюджета МО «Сосновоборское» на 1.01.2022 года составил 36,4 тыс.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6T14:09:00Z</dcterms:created>
  <dc:creator>User8</dc:creator>
  <dc:description/>
  <cp:keywords/>
  <dc:language>en-US</dc:language>
  <cp:lastModifiedBy>User</cp:lastModifiedBy>
  <cp:lastPrinted>2020-08-14T09:33:00Z</cp:lastPrinted>
  <dcterms:modified xsi:type="dcterms:W3CDTF">2022-02-07T04:55:00Z</dcterms:modified>
  <cp:revision>23</cp:revision>
  <dc:subject/>
  <dc:title>Справка по исполнению бюджета района по доходам за</dc:title>
</cp:coreProperties>
</file>