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Поломское» за    2021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3014,9 тыс. руб. при плане  3051,8 тыс. руб.,  что составляет 98,8  %. Налоговых и неналоговых доходов поступило 442,5 тыс. руб. при плане 446,2 тыс. руб., что составляет 99,2% . Расходная часть бюджета выполнена на 96,5%. Кредиторская задолженность  составляет 68,5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Совет депутатов 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Полом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Полом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Полом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Полом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Полом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Полом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Поломсм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Полом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Поломское" 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bookmarkStart w:id="4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bookmarkEnd w:id="4"/>
      <w:r>
        <w:rPr/>
        <w:t>20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6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4:00Z</dcterms:modified>
  <cp:revision>18</cp:revision>
  <dc:subject/>
  <dc:title>                </dc:title>
</cp:coreProperties>
</file>