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  <w:bookmarkStart w:id="0" w:name="_Hlk103356391"/>
      <w:bookmarkStart w:id="1" w:name="_Hlk102665370"/>
      <w:bookmarkStart w:id="2" w:name="_Hlk103356391"/>
      <w:bookmarkStart w:id="3" w:name="_Hlk102665370"/>
      <w:bookmarkEnd w:id="2"/>
      <w:bookmarkEnd w:id="3"/>
    </w:p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089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/>
      </w:pPr>
      <w:bookmarkStart w:id="4" w:name="_Hlk103356391"/>
      <w:bookmarkEnd w:id="4"/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095" w:leader="none"/>
        </w:tabs>
        <w:rPr>
          <w:b/>
          <w:b/>
        </w:rPr>
      </w:pPr>
      <w:r>
        <w:rPr>
          <w:b/>
        </w:rPr>
        <w:tab/>
        <w:t>«Кузьминское» за   2021 год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4332 тыс. руб. при плане  4309,7 тыс. руб.,  что составляет 100,5 %. Налоговых и неналоговых доходов поступило 377,9 тыс. руб. при плане 335,4 тыс. руб., что составляет 112,7 % . Расходная часть бюджета выполнена на 97,8 %. Кредиторская задолженность  составляет 0 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 Совет депутатов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Кузьминское» за 12 месяцев  202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>Приложение №1-доходы «Отчет об исполнении бюджета по доходам МО «Кузьм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Кузьмин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Кузьм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Кузьмин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Кузьмин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Кузьмин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Кузьмин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Кузьминское" з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5" w:name="_Hlk102665370"/>
      <w:bookmarkStart w:id="6" w:name="_Hlk103356326"/>
      <w:bookmarkEnd w:id="5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9</w:t>
      </w:r>
      <w:bookmarkEnd w:id="6"/>
      <w:r>
        <w:rPr/>
        <w:t>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27:00Z</dcterms:created>
  <dc:creator>Шкляева Н В</dc:creator>
  <dc:description/>
  <cp:keywords/>
  <dc:language>en-US</dc:language>
  <cp:lastModifiedBy>User</cp:lastModifiedBy>
  <cp:lastPrinted>2017-04-13T14:45:00Z</cp:lastPrinted>
  <dcterms:modified xsi:type="dcterms:W3CDTF">2022-05-13T13:50:00Z</dcterms:modified>
  <cp:revision>22</cp:revision>
  <dc:subject/>
  <dc:title>                </dc:title>
</cp:coreProperties>
</file>