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Ключевское»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Ключевское» составили 4282  тыс. руб. или  101 % объема, утвержденного на 2021 год (план  4240,6 тыс. руб.). В прошлом году за аналогичный период поступление доходов составило 3735,6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1182,9 тыс. руб. при плане 1140 тыс. руб. или 103,7 % от годовых назначений. В прошлом году за аналогичный период поступление собственных  доходов составило 461,7 тыс. руб. Доля поступлений налоговых и неналоговых  доходов в бюджете МО «Ключевское» составила  27,6%. Доля налоговых и неналоговых  доходов за 12 месяцев 2020 года составляла 12,3 %.</w:t>
      </w:r>
    </w:p>
    <w:p>
      <w:pPr>
        <w:pStyle w:val="Normal"/>
        <w:spacing w:lineRule="auto" w:line="276"/>
        <w:ind w:firstLine="709"/>
        <w:jc w:val="both"/>
        <w:rPr>
          <w:sz w:val="28"/>
          <w:szCs w:val="28"/>
        </w:rPr>
      </w:pPr>
      <w:r>
        <w:rPr>
          <w:sz w:val="28"/>
          <w:szCs w:val="28"/>
        </w:rPr>
        <w:t xml:space="preserve">Формирование ресурсной базы бюджета, как и в предыдущие годы,  осуществлялось за счет налога на доходы физических лиц, единого сельскохозяйственного налога, земельного налога с организаций и с физических лиц, доля которых в общей сумме поступлений собственных доходов  составила 47,2 %  . Доходы от продажи земельных участков, доля которых в общей сумме поступлений собственных доходов составила 42,9%.                              </w:t>
      </w:r>
    </w:p>
    <w:p>
      <w:pPr>
        <w:pStyle w:val="Normal"/>
        <w:spacing w:lineRule="auto" w:line="276"/>
        <w:jc w:val="both"/>
        <w:rPr>
          <w:sz w:val="28"/>
          <w:szCs w:val="28"/>
        </w:rPr>
      </w:pPr>
      <w:r>
        <w:rPr>
          <w:sz w:val="28"/>
          <w:szCs w:val="28"/>
        </w:rPr>
        <w:t xml:space="preserve">        </w:t>
      </w:r>
      <w:r>
        <w:rPr>
          <w:sz w:val="28"/>
          <w:szCs w:val="28"/>
        </w:rPr>
        <w:t xml:space="preserve">За отчетный период в бюджет МО «Ключевское» поступило безвозмездных трансфертов  от других бюджетов бюджетной системы Российской Федерации в общей сумме 3099,1 тыс. руб. (при плане 3100,6 тыс. руб.), что составляет 72,4 % от общего объема поступления доходов, в том числе из федерального бюджета 102,3 тыс. руб. </w:t>
      </w:r>
    </w:p>
    <w:p>
      <w:pPr>
        <w:pStyle w:val="Normal"/>
        <w:spacing w:lineRule="auto" w:line="276"/>
        <w:jc w:val="both"/>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Ключевское» по расходам исполнен в сумме 4168,6  тыс. руб., что составляет 97,3 % от плана.</w:t>
      </w:r>
    </w:p>
    <w:p>
      <w:pPr>
        <w:pStyle w:val="TextBodyIndent"/>
        <w:ind w:hanging="0"/>
        <w:rPr>
          <w:szCs w:val="28"/>
        </w:rPr>
      </w:pPr>
      <w:r>
        <w:rPr>
          <w:szCs w:val="28"/>
        </w:rPr>
        <w:t xml:space="preserve">Сверх сумм утвержденных первоначально бюджетом на расходы направлены остатки средств 2020 года 43,6 тыс. руб. </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Ключевское» и выплаты по обязательному социальному страхованию, что составляет 1101,3 тыс.руб. (26,4 % от суммы общих расходов). </w:t>
      </w:r>
    </w:p>
    <w:p>
      <w:pPr>
        <w:pStyle w:val="TextBodyIndent"/>
        <w:ind w:hanging="0"/>
        <w:rPr/>
      </w:pPr>
      <w:r>
        <w:rPr>
          <w:szCs w:val="28"/>
        </w:rPr>
        <w:t xml:space="preserve">          </w:t>
      </w:r>
      <w:r>
        <w:rPr>
          <w:szCs w:val="28"/>
        </w:rPr>
        <w:t>Осуществление первичного воинского учета, исполнение составило 102,2 тыс. руб. или 99,9% от плановых назначений. Включены расходы на заработную плату, начисления, приобретение канцтоваров.</w:t>
      </w:r>
    </w:p>
    <w:p>
      <w:pPr>
        <w:pStyle w:val="TextBodyIndent"/>
        <w:ind w:hanging="0"/>
        <w:rPr>
          <w:szCs w:val="28"/>
        </w:rPr>
      </w:pPr>
      <w:r>
        <w:rPr>
          <w:szCs w:val="28"/>
        </w:rPr>
        <w:t xml:space="preserve">          </w:t>
      </w:r>
      <w:r>
        <w:rPr>
          <w:szCs w:val="28"/>
        </w:rPr>
        <w:t xml:space="preserve">Расходы по национальной безопасности и правоохранительной деятельности  произведены  в сумме 121 тыс. руб., в том числе  расходы на ДНД 20 тыс. рублей, расходы на мероприятие по самообложению граждан на ремонт пожарного водоема 90 тыс. руб., на приобретение триммера 8 тыс. руб. и ГСМ 2,5 тыс. руб., приобретение лампочек 0,5 тыс. руб. </w:t>
      </w:r>
    </w:p>
    <w:p>
      <w:pPr>
        <w:pStyle w:val="TextBodyIndent"/>
        <w:ind w:firstLine="709"/>
        <w:rPr>
          <w:szCs w:val="28"/>
        </w:rPr>
      </w:pPr>
      <w:r>
        <w:rPr>
          <w:szCs w:val="28"/>
        </w:rPr>
        <w:t xml:space="preserve">На обеспечение дорожной деятельности направлено 1412,3  тыс.руб., что составляет 33,9% от общей суммы расходов , в том числе  расходы на содержание автомобильных дорог 1058 тыс. руб., расходы на освещение автомобильных дорог 199,3 тыс. руб., расходы на приобретение электротоваров  36,3 тыс. руб., расходы на мероприятие по самообложению граждан на ремонт дороги в д. Камыжево 113,7 тыс. руб., оплачены транспортные услуги 5 тыс. рублей. </w:t>
      </w:r>
    </w:p>
    <w:p>
      <w:pPr>
        <w:pStyle w:val="TextBodyIndent"/>
        <w:ind w:firstLine="709"/>
        <w:rPr/>
      </w:pPr>
      <w:r>
        <w:rPr/>
        <w:t xml:space="preserve">Расходы по благоустройству исполнены в сумме 1204,4 тыс. руб. или 100 % от плановых назначений, в том числе расходы на  кадастровые работы 7,3  тыс. руб., расходы на организацию сбора и вывоза ТБО 1,6 тыс. руб., на расходы по акарицидной обработке и дератизации  7 тыс. руб., расходы на благоустройство сельских территорий (КРСТ) 404,2 тыс. руб., расходы на мероприятие с участием средств  самообложения граждан на ремонт пешеходного моста 176,7 тыс. руб., расходы на ремонт пешеходного моста 113,9 тыс. руб., расходы на обустройство площадки ТКО 65 тыс. руб., расходы на приобретение пиломатериала и щебня 418,7 тыс. руб., расходы на обслуживание сетей уличного освещения 10 тыс. руб. </w:t>
      </w:r>
    </w:p>
    <w:p>
      <w:pPr>
        <w:pStyle w:val="TextBodyIndent"/>
        <w:ind w:firstLine="709"/>
        <w:rPr/>
      </w:pPr>
      <w:r>
        <w:rPr/>
        <w:t xml:space="preserve">Расходы в области культуры исполнены в сумме 5 тыс. руб. в том числе изготовление мемориальной доски на памятник. </w:t>
      </w:r>
    </w:p>
    <w:p>
      <w:pPr>
        <w:pStyle w:val="TextBodyIndent"/>
        <w:ind w:firstLine="709"/>
        <w:rPr>
          <w:szCs w:val="28"/>
        </w:rPr>
      </w:pPr>
      <w:r>
        <w:rPr/>
        <w:t xml:space="preserve">На реализацию проекта развития общественной инфраструктуры запланировано  0  тыс. руб. </w:t>
      </w:r>
    </w:p>
    <w:p>
      <w:pPr>
        <w:pStyle w:val="Normal"/>
        <w:ind w:firstLine="709"/>
        <w:jc w:val="both"/>
        <w:rPr>
          <w:sz w:val="28"/>
          <w:szCs w:val="28"/>
        </w:rPr>
      </w:pPr>
      <w:r>
        <w:rPr>
          <w:sz w:val="28"/>
          <w:szCs w:val="28"/>
        </w:rPr>
        <w:t xml:space="preserve">  </w:t>
      </w:r>
      <w:r>
        <w:rPr>
          <w:sz w:val="28"/>
          <w:szCs w:val="28"/>
        </w:rPr>
        <w:t xml:space="preserve">Профицит  бюджета МО «Ключевское» на 1.01.2022 года составил 113,4 тыс.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8:39:00Z</dcterms:created>
  <dc:creator>User8</dc:creator>
  <dc:description/>
  <cp:keywords/>
  <dc:language>en-US</dc:language>
  <cp:lastModifiedBy>User</cp:lastModifiedBy>
  <cp:lastPrinted>2020-08-14T09:33:00Z</cp:lastPrinted>
  <dcterms:modified xsi:type="dcterms:W3CDTF">2022-02-04T10:41:00Z</dcterms:modified>
  <cp:revision>49</cp:revision>
  <dc:subject/>
  <dc:title>Справка по исполнению бюджета района по доходам за</dc:title>
</cp:coreProperties>
</file>