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  <w:bookmarkStart w:id="0" w:name="_Hlk102665238"/>
      <w:bookmarkStart w:id="1" w:name="_Hlk102665238"/>
      <w:bookmarkEnd w:id="1"/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ое» за   2021 год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20070,3 тыс. руб. при плане  19953,9 тыс. руб.,  что составляет 100,6 %. Налоговых и неналоговых доходов поступило 9393,7 тыс. руб. при плане 9305,7 тыс. руб., что составляет 100,9 % . Расходная часть бюджета выполнена на 96,8 %. Кредиторская задолженность  составляет  11,6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Совет депутатов 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Кезское» за 12 месяцев  2021 года принять к сведению.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Кез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Кез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Кез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Кез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Кез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Кез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Кез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Кезское" з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  <w:bookmarkStart w:id="2" w:name="_Hlk102665238"/>
      <w:bookmarkStart w:id="3" w:name="_Hlk102665238"/>
      <w:bookmarkEnd w:id="3"/>
    </w:p>
    <w:p>
      <w:pPr>
        <w:pStyle w:val="Normal"/>
        <w:autoSpaceDE w:val="false"/>
        <w:jc w:val="both"/>
        <w:rPr/>
      </w:pPr>
      <w:bookmarkStart w:id="4" w:name="_Hlk103356326"/>
      <w:bookmarkEnd w:id="4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6</w:t>
      </w:r>
    </w:p>
    <w:p>
      <w:pPr>
        <w:pStyle w:val="Normal"/>
        <w:rPr/>
      </w:pPr>
      <w:r>
        <w:rPr/>
      </w:r>
      <w:bookmarkStart w:id="5" w:name="_Hlk103356326"/>
      <w:bookmarkStart w:id="6" w:name="_Hlk103356326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29:00Z</dcterms:created>
  <dc:creator>Шкляева Н В</dc:creator>
  <dc:description/>
  <cp:keywords/>
  <dc:language>en-US</dc:language>
  <cp:lastModifiedBy>User</cp:lastModifiedBy>
  <cp:lastPrinted>2022-05-14T11:24:00Z</cp:lastPrinted>
  <dcterms:modified xsi:type="dcterms:W3CDTF">2022-05-14T07:35:00Z</dcterms:modified>
  <cp:revision>31</cp:revision>
  <dc:subject/>
  <dc:title>                </dc:title>
</cp:coreProperties>
</file>