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87955</wp:posOffset>
            </wp:positionH>
            <wp:positionV relativeFrom="page">
              <wp:posOffset>561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балудское» за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2644,9 тыс. руб. при плане  2624,9 тыс. руб.,  что составляет 100,8 %. Налоговых и неналоговых доходов поступило 218 тыс. руб. при плане 186,4 тыс. руб., что составляет 117 % . Расходная часть бюджета выполнена на 97,1 %. Кредиторская задолженность  составляет 0 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абалудское» за 12 месяцев 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Кабалуд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Кабалуд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Кабалуд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Кабалуд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Кабалуд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Кабалуд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Кабалуд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Кабалудское" за 2021 год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58:00Z</dcterms:created>
  <dc:creator>Шкляева Н В</dc:creator>
  <dc:description/>
  <cp:keywords/>
  <dc:language>en-US</dc:language>
  <cp:lastModifiedBy>User</cp:lastModifiedBy>
  <cp:lastPrinted>2022-05-14T11:20:00Z</cp:lastPrinted>
  <dcterms:modified xsi:type="dcterms:W3CDTF">2022-05-14T07:24:00Z</dcterms:modified>
  <cp:revision>23</cp:revision>
  <dc:subject/>
  <dc:title>                </dc:title>
</cp:coreProperties>
</file>