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Большеолыпское» за  2021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Большеолыпское» составили 4243,7 тыс. руб. или  98,6 % объема, утвержденного на 2021 год (план  4302,1 тыс. руб.). В прошлом году за аналогичный период поступление доходов составило 3069,8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602,1 тыс. руб. при плане 650,7 тыс. руб. или 92,5 % от годовых назначений. В прошлом году за аналогичный период поступление собственных  доходов составило 527,6  тыс. руб. Доля поступлений налоговых и неналоговых  доходов в бюджете МО «Большеолыпское» составила  14,2 %. Доля налоговых и неналоговых  доходов за 12 месяцев 2020 года составляла 17,2 %.</w:t>
      </w:r>
    </w:p>
    <w:p>
      <w:pPr>
        <w:pStyle w:val="Normal"/>
        <w:spacing w:lineRule="auto" w:line="276"/>
        <w:ind w:firstLine="709"/>
        <w:jc w:val="both"/>
        <w:rPr>
          <w:sz w:val="28"/>
          <w:szCs w:val="28"/>
        </w:rPr>
      </w:pPr>
      <w:r>
        <w:rPr>
          <w:sz w:val="28"/>
          <w:szCs w:val="28"/>
        </w:rPr>
        <w:t xml:space="preserve">Формирование ресурсной базы бюджета, как и в предыдущие годы,  осуществлялось за счет налога на доходы физических лиц и земельного налога с физических лиц, доля которых в общей сумме поступлений собственных доходов  составила 56,5 %  .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Большеолыпское» поступило безвозмездных трансфертов  от других бюджетов бюджетной системы Российской Федерации в общей сумме 3641,6 тыс. руб. (при плане 3651,4 тыс. руб.), что составляет 85,8% от общего объема поступления доходов, в том числе из федерального бюджета 110,2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Большеолыпское» по расходам исполнен в сумме 4145,6 тыс. руб., что составляет 95,2%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51,5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Большеолыпское» и выплаты по обязательному социальному страхованию, что составляет 1172 тыс.руб. (28,3 % от суммы общих расходов). </w:t>
      </w:r>
    </w:p>
    <w:p>
      <w:pPr>
        <w:pStyle w:val="TextBodyIndent"/>
        <w:ind w:hanging="0"/>
        <w:rPr/>
      </w:pPr>
      <w:r>
        <w:rPr>
          <w:szCs w:val="28"/>
        </w:rPr>
        <w:t xml:space="preserve">          </w:t>
      </w:r>
      <w:r>
        <w:rPr>
          <w:szCs w:val="28"/>
        </w:rPr>
        <w:t>Осуществление первичного воинского учета, исполнение составило 100,2 тыс. руб. или 97,9% от плановых назначений. Включены расходы на заработную плату, начисления, приобретение канцтоваров.</w:t>
      </w:r>
    </w:p>
    <w:p>
      <w:pPr>
        <w:pStyle w:val="TextBodyIndent"/>
        <w:ind w:hanging="0"/>
        <w:rPr>
          <w:szCs w:val="28"/>
        </w:rPr>
      </w:pPr>
      <w:r>
        <w:rPr>
          <w:szCs w:val="28"/>
        </w:rPr>
        <w:t xml:space="preserve">          </w:t>
      </w:r>
      <w:r>
        <w:rPr>
          <w:szCs w:val="28"/>
        </w:rPr>
        <w:t>Расходы по национальной безопасности и правоохранительной деятельности  произведены  в сумме 679,9 тыс. руб.: на услуги связи 6,3 тыс. руб., на приобретение дров 31,6 тыс. руб., расходы на ДНД 18 тыс. рублей, расходы на мероприятие по самообложению граждан на ремонт пожарного водоема 624 тыс. руб.</w:t>
      </w:r>
    </w:p>
    <w:p>
      <w:pPr>
        <w:pStyle w:val="TextBodyIndent"/>
        <w:ind w:firstLine="709"/>
        <w:rPr/>
      </w:pPr>
      <w:r>
        <w:rPr>
          <w:szCs w:val="28"/>
        </w:rPr>
        <w:t>На обеспечение дорожной деятельности направлено 1267,9  тыс.руб., что составляет 30,6 % от общей суммы расходов, в том числе на расходы по содержанию автомобильных дорог 999,5 тыс. руб., расходы по освещению автомобильных дорог 234,4 руб., расходы на приобретение электротоваров (лампы, кабеля) 20 тыс. руб., расходы на кадастровые работы 5 тыс. руб. и экспертизе сметной стоимости 9 тыс. рублей.</w:t>
      </w:r>
    </w:p>
    <w:p>
      <w:pPr>
        <w:pStyle w:val="TextBodyIndent"/>
        <w:ind w:firstLine="709"/>
        <w:rPr/>
      </w:pPr>
      <w:r>
        <w:rPr/>
        <w:t>Расходы по благоустройству исполнены в сумме 651,6 тыс. руб. или 96,3% от плановых назначений, в том числе расходы на  кадастровые работы и экспертизу сметной стоимости 25,8 тыс. руб., на организацию сбора и вывоза ТБО 2,3 тыс. руб., на расходы по акарицидной обработке и дератизации  5,3 тыс. руб., расходы на благоустройство сельских территорий (КРСТ) 257,3 тыс. руб., расходы на мероприятие с участием средств  самообложения граждан на приобретение детского спортивного оборудования 131,2 тыс. руб., расходы на строительство беседки с русской печью 200 тыс. руб., дополнительные расходы на поставку детского оборудования 30 тыс. рублей.</w:t>
      </w:r>
    </w:p>
    <w:p>
      <w:pPr>
        <w:pStyle w:val="TextBodyIndent"/>
        <w:ind w:firstLine="709"/>
        <w:rPr>
          <w:szCs w:val="28"/>
        </w:rPr>
      </w:pPr>
      <w:r>
        <w:rPr/>
        <w:t>На реализацию проекта развития общественной инфраструктуры запланировано     тыс. руб. Ассигнования использованы на   0   тыс. руб.</w:t>
      </w:r>
    </w:p>
    <w:p>
      <w:pPr>
        <w:pStyle w:val="Normal"/>
        <w:ind w:firstLine="709"/>
        <w:jc w:val="both"/>
        <w:rPr>
          <w:sz w:val="28"/>
          <w:szCs w:val="28"/>
        </w:rPr>
      </w:pPr>
      <w:r>
        <w:rPr>
          <w:sz w:val="28"/>
          <w:szCs w:val="28"/>
        </w:rPr>
        <w:t xml:space="preserve">  </w:t>
      </w:r>
      <w:r>
        <w:rPr>
          <w:sz w:val="28"/>
          <w:szCs w:val="28"/>
        </w:rPr>
        <w:t xml:space="preserve">Профицит бюджета МО «Большеолыпское» на 1.01.2022 года составил 98,1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12:00Z</dcterms:created>
  <dc:creator>User8</dc:creator>
  <dc:description/>
  <cp:keywords/>
  <dc:language>en-US</dc:language>
  <cp:lastModifiedBy>User</cp:lastModifiedBy>
  <cp:lastPrinted>2020-08-14T09:33:00Z</cp:lastPrinted>
  <dcterms:modified xsi:type="dcterms:W3CDTF">2022-02-04T12:42:00Z</dcterms:modified>
  <cp:revision>89</cp:revision>
  <dc:subject/>
  <dc:title>Справка по исполнению бюджета района по доходам за</dc:title>
</cp:coreProperties>
</file>