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5580</wp:posOffset>
            </wp:positionH>
            <wp:positionV relativeFrom="page">
              <wp:posOffset>3994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03359297"/>
      <w:bookmarkStart w:id="1" w:name="_Hlk103358883"/>
      <w:bookmarkStart w:id="2" w:name="_Hlk103356391"/>
      <w:bookmarkStart w:id="3" w:name="_Hlk103356307"/>
      <w:bookmarkStart w:id="4" w:name="_Hlk103359297"/>
      <w:bookmarkStart w:id="5" w:name="_Hlk103358883"/>
      <w:bookmarkStart w:id="6" w:name="_Hlk103356391"/>
      <w:bookmarkStart w:id="7" w:name="_Hlk103356307"/>
      <w:bookmarkEnd w:id="4"/>
      <w:bookmarkEnd w:id="6"/>
    </w:p>
    <w:p>
      <w:pPr>
        <w:pStyle w:val="Normal"/>
        <w:ind w:left="3540" w:firstLine="708"/>
        <w:rPr>
          <w:b/>
          <w:b/>
        </w:rPr>
      </w:pPr>
      <w:r>
        <w:rPr/>
        <w:t xml:space="preserve">               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</w:t>
      </w:r>
      <w:bookmarkEnd w:id="5"/>
      <w:r>
        <w:rPr>
          <w:b/>
          <w:bCs/>
          <w:sz w:val="24"/>
          <w:szCs w:val="24"/>
        </w:rPr>
        <w:t>»</w:t>
      </w:r>
    </w:p>
    <w:p>
      <w:pPr>
        <w:pStyle w:val="Normal"/>
        <w:jc w:val="both"/>
        <w:rPr/>
      </w:pPr>
      <w:bookmarkStart w:id="8" w:name="_Hlk103356391"/>
      <w:bookmarkStart w:id="9" w:name="_Hlk103356307"/>
      <w:bookmarkEnd w:id="8"/>
      <w:r>
        <w:rPr/>
        <w:t xml:space="preserve">                                                                                                                                                                      </w:t>
      </w:r>
      <w:bookmarkEnd w:id="9"/>
    </w:p>
    <w:p>
      <w:pPr>
        <w:pStyle w:val="Normal"/>
        <w:jc w:val="center"/>
        <w:rPr>
          <w:b/>
          <w:b/>
        </w:rPr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ольшеолыпское» за   2021 года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bookmarkStart w:id="10" w:name="_Hlk103359297"/>
      <w:bookmarkEnd w:id="10"/>
      <w:r>
        <w:rPr/>
        <w:t xml:space="preserve">         </w:t>
      </w:r>
      <w:r>
        <w:rPr/>
        <w:t>За 12 месяцев 2021 года поступило доходов 4243,7 тыс. руб. при плане  4302,1 тыс. руб.,  что составляет 98,6  %. Налоговых и неналоговых доходов поступило 602 тыс. руб. при плане 650,7 тыс. руб., что составляет 92,5% . Расходная часть бюджета выполнена на 95,2 %. Кредиторская задолженность  составляет  0,05 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 Муниципальный округ Кезский район Удмуртской республики»,  Совет депутатов  РЕШАЕТ:</w:t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Большеолыпское» за 12 месяцев  2021 год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/>
        <w:t>Приложение №1-доходы «Отчет об исполнении бюджета по доходам МО «Большеолып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бюджета по источникам финансирования дефицита бюджета МО "Большеолыпское"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об исполнении по ведомственной классификации расходов бюджета МО «Большеолып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бюджета по целевым статьям и видам расходов МО «Большеолыпское» за 2021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5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О «Большеолыпское» за 2021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"Большеолыпское" за 2021 год».</w:t>
      </w:r>
    </w:p>
    <w:p>
      <w:pPr>
        <w:pStyle w:val="Normal"/>
        <w:ind w:left="360" w:hanging="0"/>
        <w:jc w:val="both"/>
        <w:rPr/>
      </w:pPr>
      <w:r>
        <w:rPr/>
        <w:t>Приложение №7 «Исполнение программ муниципальных гарантий  муниципального образования "Большеолыпское" за 2021 год»</w:t>
      </w:r>
    </w:p>
    <w:p>
      <w:pPr>
        <w:pStyle w:val="Normal"/>
        <w:ind w:left="360" w:hanging="0"/>
        <w:jc w:val="both"/>
        <w:rPr/>
      </w:pPr>
      <w:r>
        <w:rPr/>
        <w:t>Приложение №8 «Исполнение программ муниципальных внутренних заимствований  муниципального образования "Большеолыпское" за 2021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bookmarkStart w:id="11" w:name="_Hlk103358738"/>
      <w:bookmarkEnd w:id="11"/>
      <w:r>
        <w:rPr/>
        <w:t>Председатель Совета депутатов</w:t>
      </w:r>
    </w:p>
    <w:p>
      <w:pPr>
        <w:pStyle w:val="Normal"/>
        <w:ind w:left="284" w:hanging="0"/>
        <w:jc w:val="both"/>
        <w:rPr/>
      </w:pPr>
      <w:r>
        <w:rPr/>
        <w:t>Муниципального образования «Муниципальный</w:t>
      </w:r>
    </w:p>
    <w:p>
      <w:pPr>
        <w:pStyle w:val="Normal"/>
        <w:ind w:left="284" w:hanging="0"/>
        <w:jc w:val="both"/>
        <w:rPr/>
      </w:pPr>
      <w:r>
        <w:rPr/>
        <w:t>округ Кезский район Удмуртской Республики»                                            Д.Л.Миронов</w:t>
      </w:r>
    </w:p>
    <w:p>
      <w:pPr>
        <w:pStyle w:val="Normal"/>
        <w:ind w:left="284" w:hanging="0"/>
        <w:jc w:val="both"/>
        <w:rPr/>
      </w:pPr>
      <w:r>
        <w:rPr/>
      </w:r>
      <w:bookmarkStart w:id="12" w:name="_Hlk103357858"/>
      <w:bookmarkStart w:id="13" w:name="_Hlk103357858"/>
    </w:p>
    <w:p>
      <w:pPr>
        <w:pStyle w:val="Normal"/>
        <w:autoSpaceDE w:val="false"/>
        <w:jc w:val="both"/>
        <w:rPr/>
      </w:pPr>
      <w:bookmarkStart w:id="14" w:name="_Hlk103358738"/>
      <w:bookmarkStart w:id="15" w:name="_Hlk103356326"/>
      <w:bookmarkEnd w:id="14"/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13 ма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93</w:t>
      </w:r>
      <w:bookmarkEnd w:id="13"/>
      <w:bookmarkEnd w:id="1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50:00Z</dcterms:created>
  <dc:creator>Шкляева Н В</dc:creator>
  <dc:description/>
  <cp:keywords/>
  <dc:language>en-US</dc:language>
  <cp:lastModifiedBy>User</cp:lastModifiedBy>
  <cp:lastPrinted>2022-01-20T13:45:00Z</cp:lastPrinted>
  <dcterms:modified xsi:type="dcterms:W3CDTF">2022-05-13T14:39:00Z</dcterms:modified>
  <cp:revision>59</cp:revision>
  <dc:subject/>
  <dc:title>                </dc:title>
</cp:coreProperties>
</file>