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Юскинское» от 22 декабря 2020 года № 181 «О бюджете муниципального образования «Юскинс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ab/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 Внести в решение Совета депутатов муниципального образования «Юскинское» от 22 декабря 2020 года № 181 «О бюджете муниципального образования «Юскин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Утвердить основные характеристики бюджета муниципального образования «Юскинское» (далее местный бюджет) на 2021 год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 xml:space="preserve">прогнозируемый общий объем   доходов на 2021 год согласно классификации доходов бюджетов Российской Федерации в сумме 3011,8 тыс. руб., в том числе объем межбюджетных трансфертов , получаемых из бюджета МО «Кезский район» в сумме 2720,9 тыс. руб.; 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Юскинское» в сумме  3118,6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Юскинское» в сумме 106,8 тыс. руб.»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2.Приложения 1, 2, 7, 13  изложить в новой редакции (прилагаются)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75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33:00Z</dcterms:modified>
  <cp:revision>27</cp:revision>
  <dc:subject/>
  <dc:title/>
</cp:coreProperties>
</file>