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</w:t>
      </w:r>
      <w:r>
        <w:rPr>
          <w:b/>
          <w:bCs/>
          <w:lang w:val="ru-RU"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 МУНИЦИПАЛЬНЫЙ ОКРУГ КЕЗСКИЙ РАЙОН УДМУРТСКОЙ РЕСПУБЛИКИ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 w:eastAsia="ru-RU"/>
        </w:rPr>
      </w:r>
    </w:p>
    <w:p>
      <w:pPr>
        <w:pStyle w:val="Normal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 xml:space="preserve">О внесении изменений в решение в решение Совета депутатов муниципального образования «Чепецкое» от 18 декабря 2020 года № 192 «О бюджете муниципального образования «Чепецкое» на 2021 год </w:t>
      </w:r>
    </w:p>
    <w:p>
      <w:pPr>
        <w:pStyle w:val="Normal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и на плановый период 2022 и 2023 годов»</w:t>
      </w:r>
    </w:p>
    <w:p>
      <w:pPr>
        <w:pStyle w:val="Normal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Руководствуясь Бюджетным кодексом Российской Федерации, статьей 8 закона Удмуртской Республики от 26 апреля 2021 года № 29-РЗ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 районный Совет депутатов решает: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>1 Внести в решение Совета депутатов муниципального образования «Чепецкое» от 18 декабря 2020 года № 192 «О бюджете муниципального образования «Чепецкое» на 2021 год и на плановый период 2022 и 2023 годов» следующие изменения: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1.1.Часть 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>«1. Утвердить основные характеристики бюджета муниципального образования «Чепецкое» (далее местный бюджет) на 2021 год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/>
        </w:rPr>
        <w:t>прогнозируемый общий объем   доходов на 2021 год согласно классификации доходов бюджетов Российской Федерации в сумме 5040,5 тыс. руб., в том числе объем межбюджетных трансфертов получаемых из бюджета МО «Кезский район» 4110,3 тыс. руб.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общий объем расходов бюджета муниципального образования «Чепецкое» в сумме   5171,6 тыс. руб.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дефицит бюджета муниципального образования «Чепецкое» в сумме 131,1 тыс. руб.»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>2.Приложения 1, 2, 7, 13  изложить в новой редакции (прилагаются).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Совета депутатов </w:t>
      </w:r>
    </w:p>
    <w:p>
      <w:pPr>
        <w:pStyle w:val="Normal"/>
        <w:rPr/>
      </w:pPr>
      <w:r>
        <w:rPr>
          <w:lang w:val="ru-RU"/>
        </w:rPr>
        <w:t>муниципального образования «Муниципальный</w:t>
      </w:r>
    </w:p>
    <w:p>
      <w:pPr>
        <w:pStyle w:val="Normal"/>
        <w:rPr/>
      </w:pPr>
      <w:r>
        <w:rPr>
          <w:lang w:val="ru-RU"/>
        </w:rPr>
        <w:t>округ Кезский район Удмуртской Республики»</w:t>
        <w:tab/>
        <w:t xml:space="preserve">                                            Д.Л.Миронов</w:t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17 ноября 2021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7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34:00Z</dcterms:created>
  <dc:creator>user</dc:creator>
  <dc:description/>
  <cp:keywords/>
  <dc:language>en-US</dc:language>
  <cp:lastModifiedBy>User</cp:lastModifiedBy>
  <cp:lastPrinted>2018-06-25T16:23:00Z</cp:lastPrinted>
  <dcterms:modified xsi:type="dcterms:W3CDTF">2021-11-18T11:56:00Z</dcterms:modified>
  <cp:revision>29</cp:revision>
  <dc:subject/>
  <dc:title/>
</cp:coreProperties>
</file>