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ояснительная записка к решению Совета депутатов МО «Степаненское» № 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        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ект решения предусматривает уточнение плановой суммы  расходов бюджета муниципального образования «Степаненское»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В связи с необходимостью уменьшить расходы на :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софинансирование по ликвидации свалки 78000,00 рублей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>-ФОТ (специалисты) 250,00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сельское хозяйство(софинасирование на кадастровые работы) 1748,09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софинансирование на ремонт дорог 22070,00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софинансирование на монтаж уличного освещения 30000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организацию ритуальных услуг и содержание мест захоронения 10084,77 рублей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организацию сбора и вывоза ТБО 23504,00 рублей 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благоустройство (софинансирование проектов) 24570,32 рублей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Направить ассигнования на :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 работы по отоплению 21000,00 рублей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>- приобретение товара для отопления (для административного здания) 57000,00 рублей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>- уплату штрафа налога на прибыль 250,00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 приобретение канцтоваров 1748,09 рублей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>- приобретение лампочек (освещение автомобильных дорог) 52070,00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 приобретение триммера 10084,77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- оплату электроэнергии по административному зданию 48074,32 рублей 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Степаненское" на 2021 год» вносятся в  связи  с выше изложенным.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RePack by Diakov</cp:lastModifiedBy>
  <cp:lastPrinted>2014-01-28T09:50:00Z</cp:lastPrinted>
  <dcterms:modified xsi:type="dcterms:W3CDTF">2021-11-10T07:10:00Z</dcterms:modified>
  <cp:revision>91</cp:revision>
  <dc:subject/>
  <dc:title> </dc:title>
</cp:coreProperties>
</file>