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Степненское» от 21 декабря 2020 года № 203 «О бюджете муниципального образования «Степанен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 Внести в решение Совета депутатов муниципального образования «Степаненское» от 21 декабря 2020 года № 203 «О бюджете муниципального образования «Степаненское» на 2021 год и на плановый период 2022 и 2023 годов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2"/>
        <w:rPr>
          <w:b/>
          <w:b/>
          <w:bCs/>
          <w:lang w:val="ru-RU" w:eastAsia="ru-RU"/>
        </w:rPr>
      </w:pPr>
      <w:r>
        <w:rPr>
          <w:lang w:val="ru-RU"/>
        </w:rPr>
        <w:t>1.1.Часть 1 изложить в следующей редакции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Степанен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8277,4 тыс. руб., в том числе объем межбюджетных трансфертов, получаемых из бюджета МО Кезский район» в сумме 7685,1 тыс. руб.;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Степаненское» в сумме 8341,9 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Степаненское» в сумме 64,5 тыс. руб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ru-RU" w:eastAsia="ru-RU"/>
        </w:rPr>
        <w:t>2. Приложения № 1,2,7,13 изложить в новой редакции (прилагаются)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72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54:00Z</dcterms:modified>
  <cp:revision>28</cp:revision>
  <dc:subject/>
  <dc:title/>
</cp:coreProperties>
</file>